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6/2014. (III.12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Az önkormányzat 2014. évi költségvetéséről szóló 3 /2014.(II.6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1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élegyháza Község Önkormányzatának Képviselő-testülete a Magyarország helyi önkormányzatokról szóló 2011.évi CLXXXIX. törvény 143.§ (4) bekezdésében kapott felhatalmazás és az államháztartásról szóló 2011.évi CXCV. törvény 23.§ (1) bekezdésében meghatározott feladatkörében eljárva – figyelemmel az államháztartásról szóló végrehajtásáról szóló 368/2011.(XII.31.) Kormányrendelet előírásaira - az Önkormányzat 2014. évi költségvetésről szóló 3/2014.(II.6.) önkormányzati rendelete módosítására az alábbiakat rendeli el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4. évi költségvetésről szóló 3/2014.(II.6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1) bekezdése helyébe az alábbi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„</w:t>
      </w: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 xml:space="preserve">(1) Képviselő-testület az Önkormányzat 2014. 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bevételi főösszegét 7 300 E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kiadási főösszegét 7 300 E 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növel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</w:rPr>
        <w:t xml:space="preserve">A Képviselő testület, az önkormányzat 2014.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eastAsia="Book Antiqua" w:cs="Book Antiqua" w:ascii="Book Antiqua" w:hAnsi="Book Antiqua"/>
          <w:b/>
          <w:i/>
          <w:color w:val="000000"/>
          <w:sz w:val="16"/>
          <w:szCs w:val="16"/>
        </w:rPr>
        <w:t xml:space="preserve"> 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ab/>
        <w:t>Módosított bevételi főösszegét 586 549 E Ft-ban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 kiadási főösszegét 586 549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állapítja meg ”</w:t>
      </w:r>
    </w:p>
    <w:p>
      <w:pPr>
        <w:pStyle w:val="Bekezds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2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4. évi költségvetésről szóló 3/2014.(II.6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3.§ (8) bekezdése helyébe az alábbi rendelkezés lép:</w:t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8) Az Önkormányzat a kiadások között 8 290 E Ft általános, 11 000 E Ft céltartalékot állapít meg. ”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color w:val="000000"/>
        </w:rPr>
        <w:t>3. §</w:t>
      </w:r>
      <w:r>
        <w:rPr>
          <w:rFonts w:cs="Arial" w:ascii="Book Antiqua" w:hAnsi="Book Antiqua"/>
          <w:color w:val="000000"/>
        </w:rPr>
        <w:t xml:space="preserve"> Az Önkormányzat 2014. évi költségvetésről szóló 3/2014.(II.6.) önkormányzati rendelet 3.§ (9) bekezdése helyébe az alábbi rendelkezés lép: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9) Délegyháza Község Önkormányzatának az adósságot keletkeztető ügyleteiből eredő többéves fizetési kötelezettségeit a kitekintő határozat 1. számú melléklete és e rendelet 2. számú tájékoztató melléklete tartalmazza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Tárgyévben keletkezett hosszú lejáratú fejlesztési hitel kamata 450 E Ft. Tőketartozás fizetési kötelezettsége tárgyévet követő évtől kezdődik.”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color w:val="000000"/>
        </w:rPr>
        <w:t xml:space="preserve">4. §   </w:t>
      </w:r>
      <w:r>
        <w:rPr>
          <w:rFonts w:cs="Arial" w:ascii="Book Antiqua" w:hAnsi="Book Antiqua"/>
          <w:color w:val="000000"/>
        </w:rPr>
        <w:t>Az Önkormányzat 2014. évi költségvetésről szóló 3/2014.(II.6.) önkormányzati rendelet 7. § (3) bekezdése helyébe az alábbi rendelkezés lép: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3) Képviselő-testület úgy dönt, hogy a felhalmozási kiadások hiányának fedezetére,  út felújításra 30 000 E Ft fejlesztési hitelt vesz fel.”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color w:val="000000"/>
        </w:rPr>
        <w:t>5. § (</w:t>
      </w:r>
      <w:r>
        <w:rPr>
          <w:rFonts w:cs="Arial" w:ascii="Book Antiqua" w:hAnsi="Book Antiqua"/>
          <w:color w:val="000000"/>
        </w:rPr>
        <w:t xml:space="preserve">1) A Rendelet 1.1 és 1.2 melléklete helyébe e rendelet 1.1 és 1.2 számú melléklete 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lép.</w:t>
        <w:tab/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2) A Rendelet 2.1 és 2.2 számú melléklete helyébe e rendelet 2.1 és 2.2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3) A rendelet 3. számú melléklete helyébe e rendelet 3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4) A rendelet 4. számú melléklete helyébe e rendelet 4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5) A rendelet 5. számú melléklete helyébe e rendelet 5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6) A rendelet 6. számú melléklete helyébe e rendelet 6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7) A rendelet 7. számú melléklete helyébe e rendelet  7. számú melléklete lép.      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8) A rendelet 9.1 és 9.1.1 számú melléklete helyébe e rendelet 9.1 és 9.1.1 számú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</w:t>
      </w:r>
      <w:r>
        <w:rPr>
          <w:rFonts w:cs="Arial" w:ascii="Book Antiqua" w:hAnsi="Book Antiqua"/>
          <w:color w:val="000000"/>
        </w:rPr>
        <w:t xml:space="preserve">melléklete lép.              </w:t>
      </w:r>
    </w:p>
    <w:p>
      <w:pPr>
        <w:pStyle w:val="Bekezds"/>
        <w:rPr>
          <w:rFonts w:ascii="Book Antiqua" w:hAnsi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Arial" w:ascii="Book Antiqua" w:hAnsi="Book Antiqua"/>
          <w:color w:val="000000"/>
        </w:rPr>
        <w:t xml:space="preserve">(9) A rendelet 1., 2. és 4. számú tájékoztató táblája helyébe e rendelet 1., 2. és 4. </w:t>
      </w:r>
    </w:p>
    <w:p>
      <w:pPr>
        <w:pStyle w:val="Bekezds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</w:t>
      </w:r>
      <w:r>
        <w:rPr>
          <w:rFonts w:cs="Arial" w:ascii="Book Antiqua" w:hAnsi="Book Antiqua"/>
          <w:color w:val="000000"/>
        </w:rPr>
        <w:t xml:space="preserve">számú tájékoztató táblája lép.                 </w:t>
      </w:r>
    </w:p>
    <w:p>
      <w:pPr>
        <w:pStyle w:val="Normal"/>
        <w:jc w:val="both"/>
        <w:rPr>
          <w:rFonts w:ascii="Book Antiqua" w:hAnsi="Book Antiqua" w:cs="Arial"/>
          <w:b/>
          <w:b/>
          <w:color w:val="000000"/>
          <w:sz w:val="24"/>
          <w:szCs w:val="24"/>
        </w:rPr>
      </w:pPr>
      <w:r>
        <w:rPr>
          <w:rFonts w:cs="Arial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6. §</w:t>
      </w:r>
      <w:r>
        <w:rPr>
          <w:rFonts w:cs="Book Antiqua" w:ascii="Book Antiqua" w:hAnsi="Book Antiqua"/>
          <w:sz w:val="24"/>
          <w:szCs w:val="24"/>
        </w:rPr>
        <w:t xml:space="preserve"> Ez a rendelet a kihirdetést követő napon lép hatályb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Délegyháza, 2014. március 11. 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rFonts w:cs="Book Antiqua" w:ascii="Book Antiqua" w:hAnsi="Book Antiqua"/>
          <w:sz w:val="24"/>
          <w:szCs w:val="24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rendelet kihirdetve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Délegyháza 2014. március 12.                                               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dr. Molnár Zsuzsanna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5:00Z</dcterms:created>
  <dc:creator>Szabó Judit</dc:creator>
  <dc:description/>
  <cp:keywords/>
  <dc:language>en-US</dc:language>
  <cp:lastModifiedBy>Molnár Zsuzsa</cp:lastModifiedBy>
  <cp:lastPrinted>2014-03-07T11:24:00Z</cp:lastPrinted>
  <dcterms:modified xsi:type="dcterms:W3CDTF">2014-03-12T06:31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