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2) bekezdése alapján az Önkormányzati feladatok ellátását a képviselő-testület és szervei: a polgármester, a képviselő-testület bizottságai, a polgármesteri hivatal, a jegyző, továbbá a társulások biztosí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"/>
      </w:r>
      <w:r>
        <w:rPr>
          <w:rFonts w:cs="Book Antiqua" w:ascii="Book Antiqua" w:hAnsi="Book Antiqua"/>
          <w:sz w:val="22"/>
          <w:szCs w:val="22"/>
        </w:rPr>
        <w:t xml:space="preserve"> Az Önkormányzati lap ingyenes, működési költségei fedezetére szolgál a hirdetésekből származó bevétel, valamint a Képviselő-testület által a Polgármesteri Hivatal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eastAsia="Times New Roman" w:cs="Book Antiqua"/>
          <w:bCs w:val="false"/>
          <w:sz w:val="22"/>
          <w:szCs w:val="22"/>
        </w:rPr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</w:t>
      </w:r>
      <w:r>
        <w:rPr>
          <w:rStyle w:val="FootnoteCharacters"/>
          <w:rStyle w:val="FootnoteAnchor"/>
          <w:rFonts w:eastAsia="Times New Roman" w:cs="Book Antiqua" w:ascii="Book Antiqua" w:hAnsi="Book Antiqua"/>
          <w:bCs/>
          <w:sz w:val="22"/>
          <w:szCs w:val="22"/>
        </w:rPr>
        <w:footnoteReference w:id="7"/>
      </w:r>
      <w:r>
        <w:rPr>
          <w:rFonts w:eastAsia="Times New Roman" w:cs="Book Antiqua" w:ascii="Book Antiqua" w:hAnsi="Book Antiqua"/>
          <w:bCs w:val="false"/>
          <w:sz w:val="22"/>
          <w:szCs w:val="22"/>
        </w:rPr>
        <w:t xml:space="preserve"> Az Önkormányzati lap megjelenik minden hónapban. A kiadó és a főszerkesztő egyező döntése esetén sor kerülhet összevont lapszám megjelenésére. 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8"/>
      </w:r>
      <w:r>
        <w:rPr>
          <w:rFonts w:cs="Book Antiqua" w:ascii="Book Antiqua" w:hAnsi="Book Antiqua"/>
          <w:sz w:val="22"/>
          <w:szCs w:val="22"/>
        </w:rPr>
        <w:t xml:space="preserve"> Az önkormányzati lap számait meg kell küldeni: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a Pest Megyei Kormányhivatalnak, Járási Hivatalnak és igény esetén szakigazgatási szerveine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a szomszédos és környékbeli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2"/>
          <w:szCs w:val="22"/>
        </w:rPr>
        <w:footnoteReference w:id="9"/>
      </w:r>
      <w:r>
        <w:rPr>
          <w:rFonts w:cs="Arial" w:ascii="Book Antiqua" w:hAnsi="Book Antiqua"/>
          <w:bCs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bCs/>
          <w:sz w:val="21"/>
          <w:szCs w:val="21"/>
        </w:rPr>
        <w:footnoteReference w:id="10"/>
      </w:r>
      <w:r>
        <w:rPr>
          <w:rFonts w:cs="Book Antiqua" w:ascii="Book Antiqua" w:hAnsi="Book Antiqua"/>
          <w:bCs/>
          <w:sz w:val="21"/>
          <w:szCs w:val="21"/>
        </w:rPr>
        <w:t xml:space="preserve">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Az alakuló ülésen a választási bizottság elnöke tájékoztatást ad a választás eredményéről, valamint a megbízólevélnek a polgármesternek és a képviselőknek történt átadásáról. Ez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6"/>
      </w:r>
      <w:r>
        <w:rPr>
          <w:rFonts w:cs="Book Antiqua" w:ascii="Book Antiqua" w:hAnsi="Book Antiqua"/>
          <w:sz w:val="22"/>
          <w:szCs w:val="22"/>
        </w:rPr>
        <w:t xml:space="preserve"> Az önkormányzati képviselő jogaira a Magyarország helyi önkormányzatairól szóló 2011. évi CLXXXIX. törvény 32-34.§-ai irányadó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/A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7"/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eastAsia="hu-HU"/>
        </w:rPr>
        <w:t>A kötelezettségeit megszegő képviselő megállapított tiszteletdíja legfeljebb 25%-kal, maximum 12 havi időtartamra csökkenthető a képviselő-testület egyszerű többséggel hozott eseti döntésével. Ismételt kötelezettségszegés esetén a csökkentés újra megállapítható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 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32.§ (2) bekezdés b) pontja értelmében a képviselők az ülésen a polgármestertől (alpolgármestertől), a jegyzőtől a bizottság elnökétől, önkormányzati ügyben felvilágosítást kérhetnek, amelyre az ülésen, vagy legkésőbb 30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9"/>
      </w:r>
      <w:r>
        <w:rPr>
          <w:rFonts w:cs="Book Antiqua" w:ascii="Book Antiqua" w:hAnsi="Book Antiqua"/>
          <w:sz w:val="22"/>
          <w:szCs w:val="22"/>
        </w:rPr>
        <w:t xml:space="preserve">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30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 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 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2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nyilvános ülésen a jelenlévők – az ülés rendjének zavarása és a jelenlévők személyiségi jogainak sérelme nélkül - hang-, kép-, illetőleg videofelvételt készíthetnek. A </w:t>
      </w:r>
      <w:r>
        <w:rPr>
          <w:rFonts w:cs="Book Antiqua" w:ascii="Book Antiqua" w:hAnsi="Book Antiqua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1"/>
          <w:szCs w:val="21"/>
        </w:rPr>
        <w:t>lehetőséget biztosít a nyilvános ülés rádióban vagy televízióban élő, egyenes adásban történő közvetítésére. 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5"/>
      </w:r>
      <w:r>
        <w:rPr>
          <w:rFonts w:cs="Book Antiqua" w:ascii="Book Antiqua" w:hAnsi="Book Antiqua"/>
          <w:sz w:val="22"/>
          <w:szCs w:val="22"/>
        </w:rPr>
        <w:t xml:space="preserve"> Az összeférhetetlenségi, méltatlansági ügy tárgyalásával, a fegyelmi eljárás megindításával, a fegyelmi büntetés kiszabásával kapcsolatos, valamint a személyi ügyben hozott határozatot az érintettel közölni kell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a települési nemzetiségi önkormányzat elnöké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  <w:r>
        <w:rPr>
          <w:rFonts w:cs="Book Antiqua" w:ascii="Book Antiqua" w:hAnsi="Book Antiqua"/>
          <w:sz w:val="22"/>
          <w:szCs w:val="22"/>
        </w:rPr>
        <w:t xml:space="preserve"> A képviselő-testületi ülésre szóló előterjesztéseket a jegyző, illetőleg a polgármester hagyja jóvá.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548DD4"/>
          <w:sz w:val="22"/>
          <w:szCs w:val="22"/>
        </w:rPr>
        <w:br/>
      </w:r>
      <w:r>
        <w:rPr>
          <w:rFonts w:cs="Book Antiqua" w:ascii="Book Antiqua" w:hAnsi="Book Antiqua"/>
          <w:sz w:val="22"/>
          <w:szCs w:val="22"/>
        </w:rPr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5"/>
      </w:r>
      <w:r>
        <w:rPr>
          <w:rFonts w:cs="Book Antiqua" w:ascii="Book Antiqua" w:hAnsi="Book Antiqua"/>
          <w:sz w:val="22"/>
          <w:szCs w:val="22"/>
        </w:rPr>
        <w:t xml:space="preserve"> A döntést igénylő előterjesztéseket az ülésvezetés során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6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8"/>
      </w:r>
      <w:r>
        <w:rPr>
          <w:rFonts w:cs="Book Antiqua" w:ascii="Book Antiqua" w:hAnsi="Book Antiqua"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0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2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3"/>
      </w:r>
      <w:r>
        <w:rPr>
          <w:rFonts w:cs="Book Antiqua" w:ascii="Book Antiqua" w:hAnsi="Book Antiqua"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4"/>
      </w:r>
      <w:r>
        <w:rPr>
          <w:rFonts w:cs="Book Antiqua" w:ascii="Book Antiqua" w:hAnsi="Book Antiqua"/>
          <w:sz w:val="22"/>
          <w:szCs w:val="22"/>
        </w:rPr>
        <w:t xml:space="preserve"> A határozatok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45"/>
      </w:r>
      <w:r>
        <w:rPr>
          <w:rFonts w:cs="Book Antiqua" w:ascii="Book Antiqua" w:hAnsi="Book Antiqua"/>
          <w:sz w:val="22"/>
          <w:szCs w:val="22"/>
        </w:rPr>
        <w:t xml:space="preserve"> 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7"/>
      </w:r>
      <w:r>
        <w:rPr>
          <w:rFonts w:cs="Book Antiqua" w:ascii="Book Antiqua" w:hAnsi="Book Antiqua"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8"/>
      </w:r>
      <w:r>
        <w:rPr>
          <w:rFonts w:cs="Book Antiqua" w:ascii="Book Antiqua" w:hAnsi="Book Antiqua"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 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9"/>
      </w:r>
      <w:r>
        <w:rPr>
          <w:rFonts w:cs="Book Antiqua" w:ascii="Book Antiqua" w:hAnsi="Book Antiqua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 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0"/>
      </w:r>
      <w:r>
        <w:rPr>
          <w:rFonts w:cs="Book Antiqua" w:ascii="Book Antiqua" w:hAnsi="Book Antiqua"/>
          <w:sz w:val="22"/>
          <w:szCs w:val="22"/>
        </w:rPr>
        <w:t xml:space="preserve"> A zárt ülésre a Magyarország helyi önkormányzatairól szóló 2011. évi CLXXXIX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társulási, együttműködési megállapodásra irányuló előterjesztések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1"/>
      </w:r>
      <w:r>
        <w:rPr>
          <w:rFonts w:cs="Book Antiqua" w:ascii="Book Antiqua" w:hAnsi="Book Antiqua"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2"/>
      </w:r>
      <w:r>
        <w:rPr>
          <w:rFonts w:cs="Book Antiqua" w:ascii="Book Antiqua" w:hAnsi="Book Antiqua"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3"/>
      </w:r>
      <w:r>
        <w:rPr>
          <w:rFonts w:cs="Book Antiqua" w:ascii="Book Antiqua" w:hAnsi="Book Antiqua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4"/>
      </w:r>
      <w:r>
        <w:rPr>
          <w:rFonts w:cs="Book Antiqua" w:ascii="Book Antiqua" w:hAnsi="Book Antiqua"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5"/>
      </w:r>
      <w:r>
        <w:rPr>
          <w:rFonts w:cs="Book Antiqua" w:ascii="Book Antiqua" w:hAnsi="Book Antiqua"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6"/>
      </w:r>
      <w:r>
        <w:rPr>
          <w:rFonts w:cs="Book Antiqua" w:ascii="Book Antiqua" w:hAnsi="Book Antiqua"/>
          <w:sz w:val="22"/>
          <w:szCs w:val="22"/>
        </w:rPr>
        <w:t xml:space="preserve">  A Magyarország helyi önkormányzatairól szóló 2011. évi CLXXXIX. törvény 82.§ (1) bekezdésében foglaltak szerint </w:t>
      </w:r>
      <w:r>
        <w:rPr>
          <w:rFonts w:cs="Book Antiqua" w:ascii="Book Antiqua" w:hAnsi="Book Antiqua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7"/>
      </w:r>
      <w:r>
        <w:rPr>
          <w:rFonts w:cs="Book Antiqua" w:ascii="Book Antiqua" w:hAnsi="Book Antiqua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8"/>
      </w:r>
      <w:r>
        <w:rPr>
          <w:rFonts w:cs="Book Antiqua" w:ascii="Book Antiqua" w:hAnsi="Book Antiqua"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9"/>
      </w:r>
      <w:r>
        <w:rPr>
          <w:rFonts w:cs="Book Antiqua" w:ascii="Book Antiqua" w:hAnsi="Book Antiqua"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0"/>
      </w:r>
      <w:r>
        <w:rPr>
          <w:rFonts w:cs="Book Antiqua" w:ascii="Book Antiqua" w:hAnsi="Book Antiqua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1"/>
      </w:r>
      <w:r>
        <w:rPr>
          <w:rFonts w:cs="Book Antiqua" w:ascii="Book Antiqua" w:hAnsi="Book Antiqua"/>
          <w:sz w:val="22"/>
          <w:szCs w:val="22"/>
        </w:rPr>
        <w:t xml:space="preserve"> 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2"/>
      </w:r>
      <w:r>
        <w:rPr>
          <w:rFonts w:cs="Book Antiqua" w:ascii="Book Antiqua" w:hAnsi="Book Antiqua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3"/>
      </w:r>
      <w:r>
        <w:rPr>
          <w:rFonts w:cs="Arial" w:ascii="Book Antiqua" w:hAnsi="Book Antiqua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4"/>
      </w:r>
      <w:r>
        <w:rPr>
          <w:rFonts w:cs="Arial" w:ascii="Book Antiqua" w:hAnsi="Book Antiqua"/>
          <w:sz w:val="22"/>
          <w:szCs w:val="22"/>
        </w:rPr>
        <w:t xml:space="preserve">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1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lang w:eastAsia="hu-HU"/>
        </w:rPr>
        <w:footnoteReference w:id="65"/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t a Községgondnokság útján látja el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(4) A Községgondnokság Vezetője (1 fő) határozatlan idejű munkaviszony keretében látja el feladatait. A Községgondnokság Vezető és a Községgondnokság dolgozói felett a munkáltatói jogokat a Polgármester gyakorol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6"/>
      </w:r>
      <w:r>
        <w:rPr>
          <w:rFonts w:cs="Book Antiqua" w:ascii="Book Antiqua" w:hAnsi="Book Antiqua"/>
          <w:sz w:val="22"/>
          <w:szCs w:val="22"/>
        </w:rPr>
        <w:t xml:space="preserve"> A képviselő-testület a költségvetésről kétfordulós tárgyalási rendszerben dönt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7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8"/>
      </w:r>
      <w:r>
        <w:rPr>
          <w:rFonts w:cs="Book Antiqua" w:ascii="Book Antiqua" w:hAnsi="Book Antiqua"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9"/>
      </w:r>
      <w:r>
        <w:rPr>
          <w:rFonts w:cs="Book Antiqua" w:ascii="Book Antiqua" w:hAnsi="Book Antiqua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0"/>
      </w:r>
      <w:r>
        <w:rPr>
          <w:rFonts w:cs="Book Antiqua" w:ascii="Book Antiqua" w:hAnsi="Book Antiqua"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1"/>
      </w:r>
      <w:r>
        <w:rPr>
          <w:rFonts w:cs="Book Antiqua" w:ascii="Book Antiqua" w:hAnsi="Book Antiqua"/>
          <w:sz w:val="22"/>
          <w:szCs w:val="22"/>
        </w:rPr>
        <w:t xml:space="preserve">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7. melléklet: Együttműködési megállapodás a Délegyházi Roma Települési Nemzetiségi Önkormányzattal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72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függelék: Az önkormányzat telephelyei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>Egységes szerkezetbe foglalta: Délegyháza, 2014. november 26.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3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4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összeférhetetlenséggel, méltatlansággal kapcsolatos feladatok ellátása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, működtető önkormányzat programjait,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5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ind w:firstLine="360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Képviselő-testület a közúti közlekedésről szóló 1988. évi I. törvény 46.§-ában meghatározott közútkezelői hatáskörét átruházza a Polgármesterre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6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1. Közfoglalkoztatotta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7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4. december 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</w:rPr>
        <w:footnoteReference w:id="78"/>
      </w:r>
      <w:r>
        <w:rPr>
          <w:rFonts w:cs="Book Antiqua" w:ascii="Book Antiqua" w:hAnsi="Book Antiqua"/>
          <w:b/>
          <w:bCs/>
          <w:sz w:val="21"/>
          <w:szCs w:val="21"/>
        </w:rPr>
        <w:t xml:space="preserve">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a Délegyházi Polgármesteri Hivatal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567"/>
        <w:rPr/>
      </w:pPr>
      <w:r>
        <w:rPr>
          <w:rFonts w:cs="Arial" w:ascii="Book Antiqua" w:hAnsi="Book Antiqua"/>
          <w:b/>
          <w:sz w:val="21"/>
          <w:szCs w:val="21"/>
        </w:rPr>
        <w:t>6.3.</w:t>
      </w:r>
      <w:r>
        <w:rPr>
          <w:rStyle w:val="FootnoteCharacters"/>
          <w:rStyle w:val="FootnoteAnchor"/>
          <w:rFonts w:cs="Arial" w:ascii="Book Antiqua" w:hAnsi="Book Antiqua"/>
          <w:b/>
          <w:sz w:val="21"/>
          <w:szCs w:val="21"/>
        </w:rPr>
        <w:footnoteReference w:id="79"/>
      </w:r>
      <w:r>
        <w:rPr>
          <w:rFonts w:cs="Arial" w:ascii="Book Antiqua" w:hAnsi="Book Antiqua"/>
          <w:b/>
          <w:sz w:val="21"/>
          <w:szCs w:val="21"/>
        </w:rPr>
        <w:t xml:space="preserve"> </w:t>
        <w:tab/>
        <w:tab/>
      </w:r>
      <w:r>
        <w:rPr>
          <w:rFonts w:cs="Arial" w:ascii="Book Antiqua" w:hAnsi="Book Antiqua"/>
          <w:sz w:val="21"/>
          <w:szCs w:val="21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sz w:val="21"/>
          <w:szCs w:val="21"/>
        </w:rPr>
      </w:pPr>
      <w:r>
        <w:rPr>
          <w:rFonts w:cs="Arial" w:ascii="Book Antiqua" w:hAnsi="Book Antiqua"/>
          <w:i/>
          <w:iCs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998"/>
      </w:tblGrid>
      <w:tr>
        <w:trPr/>
        <w:tc>
          <w:tcPr>
            <w:tcW w:w="2072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ab/>
              <w:t>841105</w:t>
            </w:r>
          </w:p>
        </w:tc>
        <w:tc>
          <w:tcPr>
            <w:tcW w:w="6998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ind w:left="567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6.4</w:t>
      </w:r>
      <w:r>
        <w:rPr>
          <w:rFonts w:cs="Book Antiqua" w:ascii="Book Antiqua" w:hAnsi="Book Antiqua"/>
        </w:rPr>
        <w:t>.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80"/>
      </w:r>
      <w:r>
        <w:rPr>
          <w:rFonts w:cs="Book Antiqua" w:ascii="Book Antiqua" w:hAnsi="Book Antiqua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5</w:t>
      </w:r>
      <w:r>
        <w:rPr>
          <w:rFonts w:cs="Arial" w:ascii="Book Antiqua" w:hAnsi="Book Antiqua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81"/>
      </w:r>
      <w:r>
        <w:rPr>
          <w:rFonts w:cs="Arial" w:ascii="Book Antiqua" w:hAnsi="Book Antiqua"/>
          <w:sz w:val="21"/>
          <w:szCs w:val="21"/>
        </w:rPr>
        <w:t xml:space="preserve"> </w:t>
        <w:tab/>
        <w:t>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mapszavazással kapcsolatos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2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1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3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iadó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12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6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lampolgársági ügy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1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6.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</w:rPr>
        <w:footnoteReference w:id="82"/>
      </w:r>
      <w:r>
        <w:rPr>
          <w:rFonts w:cs="Book Antiqua" w:ascii="Book Antiqua" w:hAnsi="Book Antiqua"/>
          <w:b/>
          <w:bCs/>
          <w:sz w:val="21"/>
          <w:szCs w:val="21"/>
        </w:rPr>
        <w:tab/>
        <w:t>A hivatal házipénztárának nyitvatartási ideje:</w:t>
      </w:r>
    </w:p>
    <w:p>
      <w:pPr>
        <w:pStyle w:val="Normal"/>
        <w:ind w:left="2694" w:firstLine="851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  <w:sz w:val="21"/>
          <w:szCs w:val="21"/>
        </w:rPr>
        <w:t>Hétfőtől péntekig:</w:t>
        <w:tab/>
      </w:r>
      <w:r>
        <w:rPr>
          <w:rFonts w:cs="Arial" w:ascii="Book Antiqua" w:hAnsi="Book Antiqua"/>
          <w:bCs/>
          <w:sz w:val="22"/>
          <w:szCs w:val="22"/>
        </w:rPr>
        <w:t>8.30 – 11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16.0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/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 </w:t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12.4.7. A Képviselő-testület – indokolt esetben – állandó, vagy adott ügy tekintetében eseti sajtószóvivőt bízhat meg. 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 xml:space="preserve"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4. november 26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 sk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u w:val="single"/>
        </w:rPr>
        <w:footnoteReference w:id="83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/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 sk.</w:t>
        <w:tab/>
        <w:t>dr. Molnár Zsuzsanna sk.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84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 sk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Book Antiqua" w:hAnsi="Book Antiqua"/>
          <w:b/>
          <w:bCs/>
          <w:lang w:eastAsia="zxx" w:bidi="zxx"/>
        </w:rPr>
        <w:t>7. melléklet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lang w:eastAsia="zxx" w:bidi="zxx"/>
        </w:rPr>
        <w:footnoteReference w:id="85"/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86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Válóczi Tünde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 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87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 xml:space="preserve">4. függelék 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88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Váló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Dr. Kotora Noémi Rit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5. függelék</w:t>
      </w:r>
      <w:r>
        <w:rPr>
          <w:rStyle w:val="FootnoteCharacters"/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u w:val="single"/>
        </w:rPr>
        <w:footnoteReference w:id="89"/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önkormányzatnak a társulásokban való részvétele nyilvántartás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 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 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 xml:space="preserve">Dunavarsány és Térsége Önkormányzati Szennyvíztársulás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Tagok: Dunavarsány, Délegyháza, Taksony, Áporka, Majosháza, Szigetszentmárton </w:t>
      </w:r>
    </w:p>
    <w:p>
      <w:pPr>
        <w:pStyle w:val="Normal"/>
        <w:ind w:left="567" w:hanging="567"/>
        <w:jc w:val="both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 sz. határozata rendelkezik, 1994. III. 8-tól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 xml:space="preserve">Dunavarsány Környéki Gyermekjóléti és Családsegítő Szolgálat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Tagok: Dunavarsány, Délegyháza, Majosháza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 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i/>
          <w:sz w:val="22"/>
          <w:szCs w:val="22"/>
          <w:u w:val="single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u w:val="single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0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sz w:val="21"/>
          <w:szCs w:val="21"/>
          <w:lang w:eastAsia="zxx" w:bidi="zxx"/>
        </w:rPr>
        <w:t>Az önkormányzat alaptevékenysége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1"/>
          <w:szCs w:val="21"/>
          <w:lang w:eastAsia="zxx" w:bidi="zxx"/>
        </w:rPr>
      </w:pPr>
      <w:r>
        <w:rPr>
          <w:rFonts w:eastAsia="Lucida Sans Unicode" w:cs="Book Antiqua" w:ascii="Book Antiqua" w:hAnsi="Book Antiqua"/>
          <w:b/>
          <w:sz w:val="21"/>
          <w:szCs w:val="21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1"/>
          <w:szCs w:val="21"/>
        </w:rPr>
        <w:t>Délegyháza Község Önkormányzata</w:t>
      </w:r>
      <w:r>
        <w:rPr>
          <w:rFonts w:cs="Arial" w:ascii="Book Antiqua" w:hAnsi="Book Antiqua"/>
          <w:b/>
          <w:sz w:val="21"/>
          <w:szCs w:val="21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126"/>
      </w:tblGrid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4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3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6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szárazföldi személyszáll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3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10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3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7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740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740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0705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5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3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5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trak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8209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8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2044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12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2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4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1"/>
          <w:szCs w:val="21"/>
        </w:rPr>
        <w:t>Délegyháza Község Önkormányzata</w:t>
      </w:r>
      <w:r>
        <w:rPr>
          <w:rFonts w:cs="Arial" w:ascii="Book Antiqua" w:hAnsi="Book Antiqua"/>
          <w:b/>
          <w:sz w:val="21"/>
          <w:szCs w:val="21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1"/>
          <w:szCs w:val="21"/>
        </w:rPr>
      </w:pPr>
      <w:r>
        <w:rPr>
          <w:rFonts w:cs="Arial" w:ascii="Book Antiqua" w:hAnsi="Book Antiqua"/>
          <w:b/>
          <w:i/>
          <w:iCs/>
          <w:sz w:val="21"/>
          <w:szCs w:val="21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36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841105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1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07"/>
        <w:gridCol w:w="4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elnevezés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gészségház – Védőnői Szolgála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nyvtár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lcsey Művelődési Közpon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Civilek Ház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Hunyadi János Általános Iskol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zséggondnoksági Iroda és Műhel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24/2014.(XI.26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3)-(4) bekezdése a 24/2014.(XI.26.) önkormányzati rendelet 2.§ (1) bekezdésével megállapított szöveg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3)-(4) bekezdése a 24/2014.(XI.26.) önkormányzati rendelet 2.§- (1) bekezdésével megállapított szöv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7) bekezdése a 24/2014.(XI.26.) önkormányzati rendelet 2.§ (2) bekezdésével megállapított szöveg.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(4) bekezdését a 11/2013.(VII.23.) önkormányzati rendelet 1.§-a iktatta be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9.§ (2) bekezdése a 15/2014.(IX.18.)  önkormányzati rendelet 1.§-áva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1.§ (2) bekezdése a 24/2014.(XI.26.) önkormányzati rendelet 3.§-ával megállapított szöveg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1/A.§ a 24/2014.(XI.26.) önkormányzat rendelet 4.§-ával beiktatott szöveg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3.§ (1) bekezdése a 24/2014.(XI.26.) önkormányzati rendelt 5.§ (1) bekezdésével megállapított szöveg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3.§ (4) bekezdése a 24/2014.(XI.26.) önkormányzati rendelt 5.§ (2) bekezdésével megállapított szöveg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§ az 5/2013.(III.29.) önkormányzati rendelet 1.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9.§ (4) bekezdése a 24/2014. (XI.26.) önkormányzati rendelet 6.§-ával megállapított szöveg.</w:t>
      </w:r>
      <w:r>
        <w:rPr/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f) pontja a 24/2014.(XI.26.) önkormányzati rendelet 7.§-áva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2.§ (5) bekezdése a 20/2013.(XII.11.) önkormányzati rendelet 1. §-áva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3.§ (1) bekezdése a 20/2013.(XII.11.) önkormányzati rendelet 2. §-áva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4.§ (1) bekezdése a 20/2013.(XII.11) önkormányzati rendelet 3. 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4) bekezdése a 24/2014.(XI.26.) önkormányzati rendelet 8.§.-ával megállapított szöveg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5.§ a 15/2014.(IX.18.) önkormányzati rendelet 2.§-ával megállapított szöveg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6.§ (1) bekezdése a 24/2014.(XI.26.) önkormányzati rendelet 9.§-ával megállapított szöveg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6.§ (2) bekezdését hatályon kívül helyezte a 24/2014.(XI.26.) önkormányzati rendelet 21.§-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3.§ (1) bekezdése a 24/2014.(XI.26.) önkormányzati rendelet 10.§-ával megállapított szöveg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9/2014.(VII.3.) önkormányzati rendelet 1.§-ával megállapított szöveg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. melléklet a 24/2014.(XI.26.)  önkormányzati rendelet 13. §-ával és 1. mellékletével megállapított szöveg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3. melléklet a 24/2014.(XI.26.) önkormányzati rendelet 14. §-ával és 2. mellékletével megállapított szöveg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 melléklet a 24/2014.(XI.26.) önkormányzati rendelet 15.§-ával és 3. mellékletével megállapított szöveg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20/2013.(XII.11.) önkormányzati rendelet 4-7. §-aival megállapított szöveg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1. pont a 24/2014.(XI.26.) önkormányzati rendelet 11.§-ával megállapított szöveg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6.3. alpont a 9/2014.(VII.3.) önkormányzati rendelet 2.§-ával megállapított szöveg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4. alpontot hatályon kívül helyezte a 9/2014.(VII.3.) önkormányzati rendelet 7.§-a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5. alpont a 9/2014.(VII.3.) önkormányzati rendelet 3.§-ával megállapított szöveg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6.1. alpontot beiktatta a 24/2014.(XI.26.) önkormányzati rendelet 12.§-a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melléklet 1. melléklete a 11/2013.(VII.23.) önkormányzati rendelet 2.§-ával és 1. mellékletével megállapított szöveg. 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 mellékletet beiktatta és szövegét megállapította a 24/2014.(XI.26.) önkormányzati rendelet 20.§-a és 4. melléklete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 függelék a 24/2014.(XI.26.) önkormányzati rendelet 16.§-ával és 1. függelékével megállapított szöveg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függelék a 24/2014.(XI.26.)  önkormányzati rendelet 17.§-ával és 2. függelékével megállapított szöveg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24/2014.(XI.26.) önkormányzati rendelet 18.§-ával és 3. függelékével megállapított szöveg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függelék a 15/2014.(IX.18.) önkormányzati rendelet 3. §-ával és 1. függelékével megállapított szöveg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 függelék a 23/2012.(XI.9.) önkormányzati rendelet 8.§-ával és 2. függelékével beiktatott szöveg. Szövegét megállapította a 24/2014.(XI.26.) önkormányzati rendelet 19.§-a és 4. függeléke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7. függelék a 9/2014.(VII.3.) önkormányzati rendelet 6.§-ával és 3. függelékével beiktatott szöve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4"/>
      <w:lang w:val="hu-HU" w:bidi="ar-SA"/>
    </w:rPr>
  </w:style>
  <w:style w:type="character" w:styleId="Cmsor2Char">
    <w:name w:val="Címsor 2 Char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Szvegtrzs2Char">
    <w:name w:val="Szövegtörzs 2 Char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qFormat/>
    <w:rPr>
      <w:sz w:val="28"/>
      <w:szCs w:val="28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9:00Z</dcterms:created>
  <dc:creator>Bulyáki Antal</dc:creator>
  <dc:description/>
  <cp:keywords/>
  <dc:language>en-US</dc:language>
  <cp:lastModifiedBy>Dr. Molnar Zsuzsanna</cp:lastModifiedBy>
  <cp:lastPrinted>2013-02-25T15:44:00Z</cp:lastPrinted>
  <dcterms:modified xsi:type="dcterms:W3CDTF">2014-11-26T09:50:00Z</dcterms:modified>
  <cp:revision>125</cp:revision>
  <dc:subject/>
  <dc:title>DÉLEGYHÁZA  KÖZSÉG ÖNKORMÁNYZATA</dc:title>
</cp:coreProperties>
</file>