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Napirendi pont:</w:t>
        <w:tab/>
        <w:t>Délegyházi Napsugár Óvoda alapító okiratának módosítása</w:t>
      </w:r>
    </w:p>
    <w:p>
      <w:pPr>
        <w:pStyle w:val="Normal"/>
        <w:ind w:left="2124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i Napsugár Óvoda maximális gyermeklétszám átlépésének jóváhagyása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1.1.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 Óvoda belső átalakításával új csoportszoba került kialakításra, így a csoportok száma hatról hétre bővült, melyet az Óvoda Alapító Okiratán is szükséges átvezetni. Elkészítettük az ennek megfelelő módosító okiratot, és a módosításokkal egységes szerkezetbe foglalt alapító okiratot, kérjük annak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Délegyházi Napsugár Óvoda alapító okiratát 2018. szeptember 1-jei hatállyal módosítja, és az alapító okiratának módosítására az alábbi döntést hozta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1. Délegyháza Község Önkormányzat Képviselő-testülete a Délegyházi Napsugár Óvoda alapító okiratának módosítását a határozat 1. mellékletét képező Módosító Okirat szerinti szövegezéssel jóváhagy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ek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</w:t>
        <w:tab/>
        <w:t>1. Módosító okira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ab/>
        <w:tab/>
        <w:t>2. Alapító Okirat a módosításokkal egységes szerkezetbe foglalva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>1.2.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A nemzeti köznevelésről szóló 2011. évi CXC. törvény 25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7) bekezdése értelmében az óvodai csoportok minimális, maximális és átlaglétszámát a 4. melléklet határozza meg, és az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4. melléklete szerint az óvodai csoport átlaglétszáma 20 fő, maximális létszáma 25 fő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Napsugár Óvoda gyermeklétszáma fokozatosan emelkedik, jelenleg 178 fő, 2018. szeptember 1-től várható 187 fő, úgy, hogy 19 gyermek felvételét létszámhiány miatt el kellett utasítanunk, és 2019. január 1-jétől további 7 óvodaköteles gyermek várható, ezért az óvodavezető asszony kérelmet nyújtott be a maximális csoportlétszámok átlépésének engedélyezése irán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fentiek alapján indokolt a kérelem teljesítése, tehát a maximális csoportlétszámok átlépésének engedélyezésére vonatkozó fenntartói határozat meghozatala.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nemzeti köznevelésről szóló 2011. évi CXC. törvény 25.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Cs/>
          <w:i/>
          <w:sz w:val="20"/>
          <w:szCs w:val="20"/>
        </w:rPr>
        <w:t>a Délegyházi Napsugár Óvoda 7 csoportja számár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18/2019. nevelési évre, arra az esetre is, ha a nevelési év során az új gyermek felvétele, átvétele miatt a csoportlétszám átlépése szükségessé válik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: Kérelem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8. augusztus 2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Titkárság</dc:creator>
  <dc:description/>
  <cp:keywords/>
  <dc:language>en-US</dc:language>
  <cp:lastModifiedBy>Dr. Molnár Zsuzsanna</cp:lastModifiedBy>
  <cp:lastPrinted>2018-07-10T12:56:00Z</cp:lastPrinted>
  <dcterms:modified xsi:type="dcterms:W3CDTF">2018-08-28T05:24:00Z</dcterms:modified>
  <cp:revision>21</cp:revision>
  <dc:subject/>
  <dc:title>Előterjesztés a Képviselő-testület</dc:title>
</cp:coreProperties>
</file>