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8. augusztus 28-i rendkívül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2.1. DÖBRÖSI RÓBERT - DÉLEGYHÁZA 669/21 HRSZ-Ú INGATLAN VÁSÁRLÁSI SZÁNDÉKA</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Délegyháza Község Önkormányzatához 2018. június 28. napján érkezett vételi ajánlatban Döbrösi Róbert (1222 Budapest, Csokonai u. 21. szám alatti lakosok) jelezte, hogy meg kívánja vásárolni az Önkormányzat tulajdonában lévő Délegyháza 669/20 hrsz-ú, 500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kivett beépítetlen terület megjelölésű (természetben: Liget u. – Újpesti sor háromszög terület mellett) ingatlant 5 000 Ft/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vételáron.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Délegyháza Község Önkormányzata a területet még 2008. évben osztotta fel 5 db építési telket alakított ki ott (669/19-23 hrsz), s az „Üdülő sétány szabályozási tervben” sorolta azokat „Lke-14” jelű beépítésre szánt (20% beépíthetőség) övezetbe.</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2011. évben (szintén egy benyújtott vételi ajánlat során) derült fény arra, hogy a területen ivóvíz és csatorna vezeték húzódik, közvetlenül a kialakított építési telkek alatt-mellett, így azok kiváltása időszerű lett. Ennek megfelelően a kiváltáshoz szükséges dokumentáció elkészült, azonban a tényleges kivitelezés (azaz az engedélyezési eljárás lefolytatása és a kivitelezés) elmaradt, vélhetően annak költségessége (forráshiány) okán.</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 xml:space="preserve">Fenti tényről tájékoztattam Kérelmezőt, aki – látva a terület közmű-helyszínrajzát – nem vonta vissza vételi szándékát, csupán módosította azt a Délegyháza 669/21 hrsz-ú ingatlanra vonatkozóan.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ajánlat</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Térkép, közmű térkép és tulajdoni lapok</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spacing w:before="120" w:after="0"/>
        <w:ind w:right="-113"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értékesíteni kívánja a tulajdonában lévő Délegyháza 669/21 hrsz-ú, kivett beépítetlen terület megjelölésű 500 m</w:t>
      </w:r>
      <w:r>
        <w:rPr>
          <w:rFonts w:cs="Tahoma" w:ascii="Book Antiqua" w:hAnsi="Book Antiqua"/>
          <w:i/>
          <w:sz w:val="22"/>
          <w:szCs w:val="22"/>
          <w:vertAlign w:val="superscript"/>
        </w:rPr>
        <w:t>2</w:t>
      </w:r>
      <w:r>
        <w:rPr>
          <w:rFonts w:cs="Tahoma" w:ascii="Book Antiqua" w:hAnsi="Book Antiqua"/>
          <w:i/>
          <w:sz w:val="22"/>
          <w:szCs w:val="22"/>
        </w:rPr>
        <w:t xml:space="preserve"> térmértékű ingatlant a vételi ajánlatot benyújtó Döbrösi Róbert (1222 Budapest, Csokonai u. 21. szám alatti lakos) részére nettó 5 000 Ft/m</w:t>
      </w:r>
      <w:r>
        <w:rPr>
          <w:rFonts w:cs="Tahoma" w:ascii="Book Antiqua" w:hAnsi="Book Antiqua"/>
          <w:i/>
          <w:sz w:val="22"/>
          <w:szCs w:val="22"/>
          <w:vertAlign w:val="superscript"/>
        </w:rPr>
        <w:t>2</w:t>
      </w:r>
      <w:r>
        <w:rPr>
          <w:rFonts w:cs="Tahoma" w:ascii="Book Antiqua" w:hAnsi="Book Antiqua"/>
          <w:i/>
          <w:sz w:val="22"/>
          <w:szCs w:val="22"/>
        </w:rPr>
        <w:t xml:space="preserve"> + Áfa összegű vételárért. Délegyháza Község Önkormányzat Képviselő-testülete jelen határozatban foglalt ajánlatát 2018. szeptember 30. napjáig tartja fent.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jelen jogügylettel kapcsolatban kiköti, hogy a terület értékesítéséhez szükséges mindennemű költség Vevőt terheli.</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sz w:val="22"/>
          <w:szCs w:val="22"/>
        </w:rPr>
      </w:pPr>
      <w:r>
        <w:rPr>
          <w:rFonts w:cs="Book Antiqua" w:ascii="Book Antiqua" w:hAnsi="Book Antiqua"/>
          <w:sz w:val="22"/>
          <w:szCs w:val="22"/>
        </w:rPr>
        <w:t>Előterjesztéssé nyilvánítva: 2018. augusztus 28.</w:t>
      </w:r>
    </w:p>
    <w:p>
      <w:pPr>
        <w:pStyle w:val="Normal"/>
        <w:tabs>
          <w:tab w:val="clear" w:pos="708"/>
          <w:tab w:val="left" w:pos="8460" w:leader="none"/>
          <w:tab w:val="left" w:pos="9180" w:leader="none"/>
        </w:tabs>
        <w:ind w:right="-110" w:hanging="0"/>
        <w:jc w:val="both"/>
        <w:rPr>
          <w:sz w:val="22"/>
          <w:szCs w:val="22"/>
        </w:rPr>
      </w:pPr>
      <w:r>
        <w:rPr>
          <w:sz w:val="22"/>
          <w:szCs w:val="22"/>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ár Zsuzsanna</cp:lastModifiedBy>
  <cp:lastPrinted>2018-08-16T12:03:00Z</cp:lastPrinted>
  <dcterms:modified xsi:type="dcterms:W3CDTF">2018-08-28T05:24:00Z</dcterms:modified>
  <cp:revision>96</cp:revision>
  <dc:subject/>
  <dc:title>Előterjesztés a Képviselő-testület</dc:title>
</cp:coreProperties>
</file>