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február 13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Oktatási – Kulturális – Sport Bizottság új tagjainak megválasztása és az SZMSZ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januári ülésen felmerült, hogy az Oktatási – Kulturális – Sport Bizottság az utóbbi időben többször határozatképtelen volt, melyre megoldásként a Bizottság taglétszámát felemelte a Képviselő-testület 5-ről 7 főre, és a módosítás hatályba lépését követő mostani ülésen kell megválasztani az új tagokat. A Bizottság új tagjainak a Bizottság ülésein minden alkalommal részt vevő Válóczi Tünde és Görbe István képviselőket javasoljuk, a jelenlegi tagság megtartása mellett.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tagok megválasztása és eskütétele után szükséges az szmsz módosítása is, melyben a pénztári nyitvatartási idő időközbeni változását, és az új társulás feltüntetését is át kell vezetni.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Délegyháza Község Önkormányzat Képviselő-testülete eldönti, hogy az </w:t>
      </w:r>
      <w:r>
        <w:rPr>
          <w:rFonts w:cs="Arial" w:ascii="Book Antiqua" w:hAnsi="Book Antiqua"/>
          <w:i/>
          <w:sz w:val="20"/>
          <w:szCs w:val="20"/>
        </w:rPr>
        <w:t xml:space="preserve">Oktatási – Kulturális – Sport Bizottság új tagjainak Görbe István és Válóczi Tünde képviselőket választja meg a jelenlegi tagság mellett. </w:t>
      </w:r>
      <w:r>
        <w:rPr>
          <w:rFonts w:cs="Book Antiqua" w:ascii="Book Antiqua" w:hAnsi="Book Antiqua"/>
          <w:i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i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i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3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8. február 12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4:00Z</dcterms:created>
  <dc:creator>Titkárság</dc:creator>
  <dc:description/>
  <cp:keywords/>
  <dc:language>en-US</dc:language>
  <cp:lastModifiedBy>Dr. Molnár Zsuzsanna</cp:lastModifiedBy>
  <cp:lastPrinted>2018-02-01T14:42:00Z</cp:lastPrinted>
  <dcterms:modified xsi:type="dcterms:W3CDTF">2018-02-12T10:59:00Z</dcterms:modified>
  <cp:revision>19</cp:revision>
  <dc:subject/>
  <dc:title>Előterjesztés a Képviselő-testület</dc:title>
</cp:coreProperties>
</file>