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munkaanyaga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8. február 13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6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I NAPOK SZERVEZŐ BIZOTTSÁGÁNAK MEGALAKÍTÁSA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épviselő-testület előtt ismeretes, hogy 2018. június 16-17-ig a hagyományokhoz híven megrendezésre kerül a Délegyházi Falunapok rendezvénysorozat, melynek megszervezéséért egy személyben </w:t>
      </w:r>
      <w:r>
        <w:rPr>
          <w:rFonts w:cs="Tahoma" w:ascii="Tahoma" w:hAnsi="Tahoma"/>
          <w:sz w:val="20"/>
          <w:szCs w:val="20"/>
        </w:rPr>
        <w:t xml:space="preserve">Szabóné Pál Orsolya </w:t>
      </w:r>
      <w:r>
        <w:rPr>
          <w:rFonts w:cs="Tahoma" w:ascii="Tahoma" w:hAnsi="Tahoma"/>
          <w:sz w:val="20"/>
          <w:szCs w:val="20"/>
          <w:lang w:eastAsia="ar-SA"/>
        </w:rPr>
        <w:t>művelődésszervező a felelős, aki napi beszámolással tartózik a szervezés menetéről a polgármester úrnak, és a bizottságnak. A Polgármesteri Hivatal részéről az előkészítő munkálatok felelősei: dr. Molnár Zsuzsanna jegyző, és Dósa Renáta népesség-nyilvántartási igazgatási előadó. A képviselő-testületnek is ki kell jelölnie a szervező bizottság tagjait, akiket az alábbi határozati javaslatban jelöltem meg: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360"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Riebl An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ilveszter La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rabos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rbe Istv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us László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álóczi Tü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bóné Pál Orsol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Molnár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ósa Rená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llai László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atáridő:</w:t>
      </w:r>
      <w:r>
        <w:rPr>
          <w:rFonts w:cs="Tahoma" w:ascii="Tahoma" w:hAnsi="Tahoma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elelős:</w:t>
      </w:r>
      <w:r>
        <w:rPr>
          <w:rFonts w:cs="Tahoma" w:ascii="Tahoma" w:hAnsi="Tahoma"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hanging="5844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lőterjesztéssé nyilvánítva: 2018. február 12.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51:00Z</dcterms:created>
  <dc:creator>Dósa Renáta</dc:creator>
  <dc:description/>
  <cp:keywords/>
  <dc:language>en-US</dc:language>
  <cp:lastModifiedBy>Dr. Molnár Zsuzsanna</cp:lastModifiedBy>
  <cp:lastPrinted>2017-02-02T09:56:00Z</cp:lastPrinted>
  <dcterms:modified xsi:type="dcterms:W3CDTF">2018-02-12T11:05:00Z</dcterms:modified>
  <cp:revision>4</cp:revision>
  <dc:subject/>
  <dc:title>Előterjesztés a Képviselő-testület</dc:title>
</cp:coreProperties>
</file>