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8. február 13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7.1. LAUFER BEÁTA</w:t>
        <w:tab/>
        <w:t xml:space="preserve"> DÉLEGYHÁZA 1317/45 HRSZ-Ú INGATLAN ELŐTT ELHELYEZNI TERVEZETT STÉG LÉTESÍTÉ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8. január 18. napján érkezett kérelmében Laufer Beáta (2337 Délegyháza, Bányász sor 74. szám alatti lakos) a délegyházi IV. tóban elhelyezni tervezett 9,37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 létesítési engedélyét kérelmezi. Kérelmében a tervezett víziállással érintett Délegyháza 1317/45 hrsz-ú (természetben: 2337 Délegyháza, Bányász sor 74.) ingatlant saját és Genye András tulajdonaként tünteti fel, mely állítás – az ingatlan tulajdoni lapját megvizsgálva – helytállónak bizonyult, ennek megfelelően csatolta tulajdonostársa (Genye András) tulajdonosi hozzájáruló nyilatkozatát.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 és mellékletei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 xml:space="preserve">Határozati javasla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</w:t>
      </w:r>
      <w:r>
        <w:rPr>
          <w:rFonts w:cs="Tahoma" w:ascii="Book Antiqua" w:hAnsi="Book Antiqua"/>
          <w:i/>
          <w:sz w:val="22"/>
          <w:szCs w:val="22"/>
          <w:lang w:eastAsia="ar-SA"/>
        </w:rPr>
        <w:t>Laufer Beáta (2337 Délegyháza, Bányász sor 74. szám alatti lakos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saját (8/10 arányú) és Genye András (2/10 arányú) tulajdonában lévő Délegyháza 1317/45 hrsz-ú ingatlan előtt a délegyházi IV. számú tavon elhelyezni tervezett elsősori ingatlanhoz közvetlenül csatlakozó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Laufer Beáta (2337 Délegyháza, Bányász sor 74. szám alatti lakos) kérelemmel fordult Délegyháza Község Önkormányzat Képviselő – testülete felé, melyben az általa a IV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8. február 12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ár Zsuzsanna</cp:lastModifiedBy>
  <cp:lastPrinted>2018-01-17T15:18:00Z</cp:lastPrinted>
  <dcterms:modified xsi:type="dcterms:W3CDTF">2018-02-12T11:05:00Z</dcterms:modified>
  <cp:revision>77</cp:revision>
  <dc:subject/>
  <dc:title>Előterjesztés a Képviselő-testület</dc:title>
</cp:coreProperties>
</file>