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7. október 5-i rendes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color w:val="000000"/>
          <w:sz w:val="22"/>
          <w:szCs w:val="22"/>
        </w:rPr>
        <w:t xml:space="preserve">1. </w:t>
        <w:tab/>
        <w:t>Iskolánkért Alapítvány ügye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</w:rPr>
        <w:t xml:space="preserve">Délegyháza Község Önkormányzata 1990-ben alapította az Iskolánkért Alapítványt, mely jelenleg is működik. Jelenlegi kuratóriumi tagok, Bednárik Ilona, Forgó Vilmosné, Palóczai Kiss Sándorné és Mándoki Péter lemondtak tisztségükről 2017. szeptember 18-án, ezért a kuratórium új tagjait meg kell választani. Javasoljuk a kuratórium elnökének Dr. Riebl Antalné Nyeső Etelka Katalint, tagjainak pedig Balázsné Király Valériát és Dr. Mándoki Pétert megválasztani. </w:t>
      </w:r>
    </w:p>
    <w:p>
      <w:pPr>
        <w:pStyle w:val="Normal"/>
        <w:jc w:val="both"/>
        <w:rPr>
          <w:rFonts w:ascii="Book Antiqua" w:hAnsi="Book Antiqu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z Iskolánkért Alapítvány Kuratóriuma elnökének Dr. Riebl Antalné Nyeső Etelka Katalint, a Kuratórium tagjainak Balázsné Király Valériát és Dr. Mándoki Pétert választja meg,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felkéri Polgármesterét a 2013. évi V. törvény (Ptk.) szerint az Iskolánkért Alapítvány Alapító Okiratának felülvizsgálatára, és a Kuratórium tagjaiban bekövetkezett változás bírósághoz történő benyújtására.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Felelős: Alpolgármester, </w:t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vanish/>
          <w:sz w:val="22"/>
          <w:szCs w:val="22"/>
        </w:rPr>
      </w:pPr>
      <w:r>
        <w:rPr>
          <w:rFonts w:cs="Tahoma" w:ascii="Book Antiqua" w:hAnsi="Book Antiqua"/>
          <w:vanish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2"/>
          <w:szCs w:val="22"/>
        </w:rPr>
      </w:pPr>
      <w:r>
        <w:rPr>
          <w:rFonts w:cs="Book Antiqua" w:ascii="Book Antiqua" w:hAnsi="Book Antiqua"/>
          <w:bCs/>
          <w:i/>
          <w:color w:val="000000"/>
          <w:sz w:val="22"/>
          <w:szCs w:val="22"/>
        </w:rPr>
        <w:t>Összeállította: Beke Vanda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sz w:val="22"/>
          <w:szCs w:val="22"/>
        </w:rPr>
      </w:pPr>
      <w:r>
        <w:rPr>
          <w:rFonts w:cs="Book Antiqua" w:ascii="Book Antiqua" w:hAnsi="Book Antiqua"/>
          <w:bCs/>
          <w:i/>
          <w:sz w:val="22"/>
          <w:szCs w:val="22"/>
        </w:rPr>
        <w:tab/>
        <w:t xml:space="preserve">            ügykezelő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Előterjesztéssé nyilvánítva: 2017. október 4.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25:00Z</dcterms:created>
  <dc:creator>Home</dc:creator>
  <dc:description/>
  <cp:keywords/>
  <dc:language>en-US</dc:language>
  <cp:lastModifiedBy>Dr. Molnar Zsuzsanna</cp:lastModifiedBy>
  <cp:lastPrinted>2017-09-26T08:15:00Z</cp:lastPrinted>
  <dcterms:modified xsi:type="dcterms:W3CDTF">2017-10-04T09:23:00Z</dcterms:modified>
  <cp:revision>8</cp:revision>
  <dc:subject/>
  <dc:title>Előterjesztés</dc:title>
</cp:coreProperties>
</file>