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október 5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1. VARGA JÓZSEF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7. szeptember 11. napján érkezett kérelmében Varga József (2337 Délegyháza, Gesztenye u. 1. szám alatti lakos) az önkormányzati nyilvántartásban II/78/2012. számon nyilvántartott, a II. tóban (662 hrsz-ú ingatlan előtt) elhelyezett víziállás fennmaradását, valamint mederhasználati szerződésének meghosszabbítását kérelmezi. Kérelmét megvizsgálva megállapítható, hogy a kérelemmel érintett elsősori ingatlan, a Délegyháza 662 hrsz (természetben: 2337 Délegyháza, Gesztenye u. 1.) Kérelmező résztulajdonában áll (a további tulajdonrészek felesége, Vargáné Dr. Joó Mária tulajdonát képezi), így a hivatkozott víziállás fennmaradása és szerződésének meghosszabbítása akadályba nem ütközi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 és Kt. határoz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>Varga József (2337 Délegyháza, Gesztenye u. 1. szám alatti lakos)</w:t>
      </w:r>
      <w:r>
        <w:rPr>
          <w:rFonts w:cs="Tahoma" w:ascii="Book Antiqua" w:hAnsi="Book Antiqua"/>
          <w:i/>
          <w:sz w:val="22"/>
          <w:szCs w:val="22"/>
        </w:rPr>
        <w:t xml:space="preserve"> víziállás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fennmaradási, valamint mederhasználati szerződés-hosszabbítási </w:t>
      </w:r>
      <w:r>
        <w:rPr>
          <w:rFonts w:cs="Tahoma" w:ascii="Book Antiqua" w:hAnsi="Book Antiqua"/>
          <w:i/>
          <w:sz w:val="22"/>
          <w:szCs w:val="22"/>
        </w:rPr>
        <w:t xml:space="preserve"> engedély kérelmét – mely kérelem saját résztulajdonában lévő, Délegyháza 662 hrsz-ú (természetben: </w:t>
      </w:r>
      <w:r>
        <w:rPr>
          <w:rFonts w:cs="Tahoma" w:ascii="Book Antiqua" w:hAnsi="Book Antiqua"/>
          <w:i/>
          <w:sz w:val="22"/>
          <w:szCs w:val="22"/>
          <w:lang w:eastAsia="ar-SA"/>
        </w:rPr>
        <w:t>2337 Délegyháza, Gesztenye u. 1.</w:t>
      </w:r>
      <w:r>
        <w:rPr>
          <w:rFonts w:cs="Tahoma" w:ascii="Book Antiqua" w:hAnsi="Book Antiqua"/>
          <w:i/>
          <w:sz w:val="22"/>
          <w:szCs w:val="22"/>
        </w:rPr>
        <w:t>) ingatlan előtt a Délegyházi II. számú tavon elhelyezett (Délegyháza Község Önkormányzat 1/1 arányú tulajdonában lévő Délegyháza 667 hrsz-ú parti sétányhoz csatlakozó)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arga József (2337 Délegyháza, Gesztenye u. 1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október 4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10-04T09:25:00Z</dcterms:modified>
  <cp:revision>60</cp:revision>
  <dc:subject/>
  <dc:title>Előterjesztés a Képviselő-testület</dc:title>
</cp:coreProperties>
</file>