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7. november 21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87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88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ociális 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ursa Hungarica pályázat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gyeb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ociáli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lakások-használati szerződésének hosszabb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89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Délegyháza Község Képviselő-testületi eldönti, hogy a Délegyháza 1178/4 hrsz. alatt felvett 1/1 tulajdoni hányadú természetben Délegyháza, Kossuth L. u. 70. lévő ingatlanán lévő 2. számú lakás lakás-használati szerződését ……………. és családja számára meghosszabbítja a következők szerint: A lakás-használati szerződés határozatlan időre köttetik, 6 hónapos felmondási idővel, külön íven szerkesztett bérleti szerződéssel.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atáridő: </w:t>
      </w:r>
      <w:r>
        <w:rPr>
          <w:b/>
          <w:sz w:val="18"/>
          <w:szCs w:val="18"/>
          <w:lang w:val="hu-HU"/>
        </w:rPr>
        <w:t>2018.január 1.</w:t>
      </w: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90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>Délegyháza Község Képviselő-testületi eldönti, hogy a Délegyháza 1178/4 hrsz. alatt felvett 1/1 tulajdoni hányadú természetben Délegyháza, Kossuth L. u. 70. lévő ingatlanában lévő 1. számú lakás lakás-használati szerződését ……………….. és családja számára bérbe adja. A lakás-használati szerződés határozatlan időre 2 hónapos felmondási idővel köttetik, külön íven szerkesztett bérleti szerződéssel. A lakás-használat csak abban az esetben biztosított, ha ………………. az önkormányzatnál bármilyen foglalkoztatási jogviszonyban áll.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Határidő: </w:t>
      </w:r>
      <w:r>
        <w:rPr>
          <w:b/>
          <w:sz w:val="18"/>
          <w:szCs w:val="18"/>
          <w:lang w:val="hu-HU"/>
        </w:rPr>
        <w:t>2018. január 1.</w:t>
      </w:r>
      <w:r>
        <w:rPr>
          <w:b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  <w:tab w:val="left" w:pos="3041" w:leader="none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  <w:tab w:val="left" w:pos="3041" w:leader="none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2.</w:t>
      </w:r>
      <w:r>
        <w:rPr>
          <w:rFonts w:cs="Times New Roman" w:ascii="Book Antiqua" w:hAnsi="Book Antiqua"/>
          <w:sz w:val="18"/>
          <w:szCs w:val="18"/>
          <w:u w:val="single"/>
        </w:rPr>
        <w:t xml:space="preserve"> BURSA HUNGARICA PÁLYÁZATOK ELBÍRÁLÁSA </w:t>
      </w:r>
      <w:r>
        <w:rPr>
          <w:rFonts w:cs="Times New Roman" w:ascii="Book Antiqua" w:hAnsi="Book Antiqua"/>
          <w:b w:val="false"/>
          <w:sz w:val="18"/>
          <w:szCs w:val="18"/>
        </w:rPr>
        <w:t>.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91/2017.(XI.21.) számú képviselő-testületi határozat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elhatározza, hogy a 2017. évi Bursa Hungarica Felsőoktatási Pályázat „A” típusú keretében a Szociális és Egészségügyi Bizottság által felterjesztett: 1.</w:t>
      </w:r>
      <w:r>
        <w:rPr>
          <w:rFonts w:cs="Book Antiqua" w:ascii="Book Antiqua" w:hAnsi="Book Antiqua"/>
          <w:sz w:val="18"/>
          <w:szCs w:val="18"/>
        </w:rPr>
        <w:t xml:space="preserve"> Demján Veronik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, 2. </w:t>
      </w:r>
      <w:r>
        <w:rPr>
          <w:rFonts w:cs="Book Antiqua" w:ascii="Book Antiqua" w:hAnsi="Book Antiqua"/>
          <w:sz w:val="18"/>
          <w:szCs w:val="18"/>
        </w:rPr>
        <w:t>Demján Dorottya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, 3. </w:t>
      </w:r>
      <w:r>
        <w:rPr>
          <w:rFonts w:cs="Book Antiqua" w:ascii="Book Antiqua" w:hAnsi="Book Antiqua"/>
          <w:sz w:val="18"/>
          <w:szCs w:val="18"/>
        </w:rPr>
        <w:t xml:space="preserve">Szokai Virág </w:t>
      </w:r>
      <w:r>
        <w:rPr>
          <w:rFonts w:cs="Times New Roman" w:ascii="Book Antiqua" w:hAnsi="Book Antiqua"/>
          <w:sz w:val="18"/>
          <w:szCs w:val="18"/>
          <w:lang w:eastAsia="hu-HU"/>
        </w:rPr>
        <w:t>fiatalokat 10 hónapon keresztül 10.000-10.000.- forinttal kívánja támogatni, sikeres tanulmányuk esetén.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  <w:tab w:val="left" w:pos="708" w:leader="none"/>
        </w:tabs>
        <w:suppressAutoHyphens w:val="false"/>
        <w:ind w:left="1843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eastAsia="hu-HU"/>
        </w:rPr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Polgármester, Jegyző</w:t>
      </w:r>
      <w:r>
        <w:rPr>
          <w:rFonts w:cs="Times New Roman" w:ascii="Times New Roman" w:hAnsi="Times New Roman"/>
          <w:b w:val="false"/>
          <w:sz w:val="20"/>
          <w:szCs w:val="20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EGYEB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92/2017.(XI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élegyháza Község Önkormányzatának képviselő-testülete eldönti, hogy 2018. június 30. napjáig elhelyezést biztosít a Délegyháza 129 hrsz-ú Rákóczi u. 10. szám alatti ingatlanában  …………………… részére havi 10.000.- Ft+ rezsi összegért, oly módon, hogy közjegyzői okiratban rögzítik, hogy a fenti időn túl a lakásban nem maradhat, illetve, akkor sem, ha az önkormányzatnak az ingatlanra azonnal szüksége van. A Képviselő-testület rögzíti, hogy az ingatlanba ………………. kívül más nem költözhet be, és az ingatlanba házi állat sem költöztethető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4z0">
    <w:name w:val="WW8Num24z0"/>
    <w:qFormat/>
    <w:rPr>
      <w:b/>
      <w:u w:val="singl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4:19:00Z</dcterms:created>
  <dc:creator>Szabó Judit</dc:creator>
  <dc:description/>
  <cp:keywords/>
  <dc:language>en-US</dc:language>
  <cp:lastModifiedBy>Dr. Molnar Zsuzsanna</cp:lastModifiedBy>
  <cp:lastPrinted>2017-10-24T07:39:00Z</cp:lastPrinted>
  <dcterms:modified xsi:type="dcterms:W3CDTF">2017-12-08T11:43:00Z</dcterms:modified>
  <cp:revision>18</cp:revision>
  <dc:subject/>
  <dc:title/>
</cp:coreProperties>
</file>