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6. december 1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2. DÉLEGYHÁZA 0155/21 és 0155/22 </w:t>
      </w:r>
      <w:r>
        <w:rPr>
          <w:rFonts w:cs="Tahoma" w:ascii="Book Antiqua" w:hAnsi="Book Antiqua"/>
          <w:b/>
          <w:caps/>
          <w:sz w:val="22"/>
          <w:szCs w:val="22"/>
          <w:highlight w:val="lightGray"/>
          <w:lang w:eastAsia="ar-SA"/>
        </w:rPr>
        <w:t>hrsz-ú ingatlanok</w:t>
      </w: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2016. március 29. napján kelt adásvételi szerződéssel vásárolta meg a Délegyháza 0155/21 ás 0155/22 hrsz-ú ingatlanokat településfejlesztési célból. A cél elérése érdekében 2016. november 20. napján a Képviselő-testület arról döntött, hogy a terület építési övezetét meg kívánja változtatni oly módon, hogy ott építési telkeket lehessen kialakítani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szerződött településtervezőnk megküldte az általa kivitelezhetőnek gondolt, javasolt beépítési, szabályozási tervet, melynek különböző alternatívái vannak (A-B verzió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Mielőtt azonban az övezeti tervet módosítanánk célszerű az ingatlanok átminősítése, mert az ingatlan-nyilvántartásban megjelölt szántó művelési ág a természetben már nem helytálló, az ingatlanok inkább legelő jellegűek, s a más célú hasznosítást a földhivatalnál is át kell vezet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Tervtérkép A - B verzió 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1. 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át kívánja minősíteni a tulajdonában lévő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spacing w:before="120" w:after="0"/>
        <w:ind w:left="714" w:right="-108" w:hanging="357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155/21 hrsz-ú, 364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legelő, szántó megjelölésű és 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08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0155/22 hrsz-ú, 3 ha 370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 szántó megjelölésű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ingatlanát legelő megjelölésű területekké, mely döntés meghozatalára az ingatlan más célú hasznosítása miatt van szükség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2. Határozati javaslat:</w:t>
      </w:r>
      <w:r>
        <w:rPr>
          <w:rFonts w:cs="Tahoma" w:ascii="Book Antiqua" w:hAnsi="Book Antiqua"/>
          <w:i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módosítani kívánja a Délegyháza 0155/21 és 0155/22 hrsz-ú ingatlanok jelenlegi „Má-á” jelű övezeti besorolását a szerződő településtervező által javasolt „A” (vagy „B”) jelű tervtérképen ábrázolt lakóövezetre, mely előírásai alapján lehetőségi nyílik az adott ingatlanokon minél több, azonban nem élhetetlenül sűrűn telepített építési telek kialakításár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Délegyháza 0155/21 és 0155/22 hrsz-ú területekre vonatkozó településrendezési terv módosításával kapcsolatban eljárjon, és az erre vonatkozó tervezési szerződést aláírja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6. december 13.</w:t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6-12-09T09:01:00Z</cp:lastPrinted>
  <dcterms:modified xsi:type="dcterms:W3CDTF">2016-12-13T09:33:00Z</dcterms:modified>
  <cp:revision>105</cp:revision>
  <dc:subject/>
  <dc:title>Előterjesztés a Képviselő-testület</dc:title>
</cp:coreProperties>
</file>