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6. december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1. TULAJDONOSI HOZZÁJÁRULÁS KÉRÉSE ÉS VÉTELI AJÁNLAT A DÉLEGYHÁZA 059/7 HRSZ-Ú ÖNKORMÁNYZATI TULAJDONÚ INGATLANR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6. november 23. napján érkezett kérelmében Sződi Sándor (2347 Bugyi, Kossuth L. u. 30. szám alatti lakos, továbbiakban: Kérelmező) arról tájékoztatta Önkormányzatunkat, hogy a tulajdonában lévő „Délegyháza XI. - kavics” védnevű bányatelek bezárásra, valamint a bányatelek jogi jelleg törlésre került a Pest Megyei Kormányhivatal Műszaki Engedélyezési és Fogyasztóvédelmi Főosztály Bányászati Osztályának BBK/2080-3/2015. számú határozata, valamint a Pest Megyei Kormányhivatal Ráckevei Járási Hivatal Földhivatali Osztály által 2016. augusztus 22. napján kelt 10.347-1/2016. számú határozata alapjá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Földhivatali Osztály határozatából kitűnik, hogy a Délegyháza 059/6 hrsz-ú ingatlanból keletkező Délegyháza 059/7 és 059/8 hrsz-ú ingatlanok Önkormányzatunk tulajdonát képezi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lmező a kérelmének mellékleteként becsatolt iratokkal kívánja alátámasztani, hogy mind a Délegyháza 059/6 hrsz-ú, mind pedig a 057/19 hrsz-ú önkormányzati tulajdonú ingatlanok egy-egy részének megvásárlását korábban már kezdeményezte, és jelen Kérelmében a Délegyháza 059/6 hrsz-ú ingatlanból keletkező Délegyháza 059/7 hrsz-ú ingatlan tekintetében a vásárlási szándékát továbbra is fenntartja. Kéri továbbá a bezárt bányatelek részét képező önkormányzati ingatlanok tekintetében Önkormányzatunk tulajdonosi hozzájárulását, hogy a bányatelken keletkező vízfelület vízjogi engedélyét megkérhess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benyújtott kérelmet, a korabeli iratokat és a jelenleg elérhető térképmásolatokat megvizsgálva az alábbiakat állapíthatjuk meg:</w:t>
      </w:r>
    </w:p>
    <w:p>
      <w:pPr>
        <w:pStyle w:val="Normal"/>
        <w:numPr>
          <w:ilvl w:val="0"/>
          <w:numId w:val="1"/>
        </w:numPr>
        <w:spacing w:before="120" w:after="0"/>
        <w:ind w:left="714" w:right="-113" w:hanging="357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lmező által korábban megvásárolni kívánt Délegyháza 059/6 hrsz-ú és 057/19 hrsz-ú ingatlanok telekalakításon estek át, vélhetően a bányatelekre eső rész Kérelmező által tervezett megvásárlása miatt osztotta meg azokat Önkormányzatunk az alábbiak szerint:</w:t>
      </w:r>
    </w:p>
    <w:tbl>
      <w:tblPr>
        <w:tblW w:w="857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925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Megszűnt hrsz - e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Keletkező hrsz-ek</w:t>
            </w:r>
          </w:p>
        </w:tc>
      </w:tr>
      <w:tr>
        <w:trPr/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9/6 hrsz, kivett közút 1487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9/7 hrsz, kivett közút 1375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9/8 hrsz, kivett közút 112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7/19 hrsz, kivett közút 3058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7/29 hrsz, kivett saját használatú út 654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7/30 hrsz, kivett saját használatú út 2404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714" w:right="-113" w:hanging="357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bányatelek részét – a bányatelek jogi jelleg megszüntető határozat szerint – a Délegyháza 059/7 és 059/8 hrsz-ú ingatlanok képezik, azonban a benyújtott kérelem mellékletét képező bányatelket feltüntető térképen a Délegyháza 057/29 hrsz-ú ingatlan is beleesik a bányatelek területébe, így a fenti ingatlanok kibányászására csak ez utóbbival együtt kerülhetett sor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fenti megállapítások alapján az értékesítésre csak a 3 ingatlan együttes értékesítése útján kerülhet sor, a tulajdonosi nyilatkozatokat szintén e 3 ingatlan tekintetében szükséges kiállítani. </w:t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értékesítés akadálya, hogy az ingatanok jelenleg kivett út megjelölésűek, azonban már közúti funkcióval nem rendelkeznek, a környező ingatlanok közterületről történő megközelítését nem gátolná az esetleges értékesítésük, melyhez előbb az ingatlanokat át kell a földhivatalnál minősítetni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Vételár tekintetében az ingatlanok bruttó könyv szerinti értéke alá nem lehet menni, melyek az alábbiak szerint alakulnak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Ingatlan helyrajzi szám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Könyv szerinti bruttó érték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9/7 hrs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693 000 Ft (504 Ft/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9/8 hrs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54 000 Ft (482,15 Ft/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057/29 hrs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296 000 Ft (452,6 Ft/ 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  <w:lang w:eastAsia="ar-SA"/>
              </w:rPr>
              <w:t>2</w:t>
            </w:r>
            <w:r>
              <w:rPr>
                <w:rFonts w:cs="Tahoma" w:ascii="Book Antiqua" w:hAnsi="Book Antiqua"/>
                <w:sz w:val="22"/>
                <w:szCs w:val="22"/>
                <w:lang w:eastAsia="ar-SA"/>
              </w:rPr>
              <w:t>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Mindösszes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1 043 000 Ft (487,16 Ft/ m</w:t>
            </w:r>
            <w:r>
              <w:rPr>
                <w:rFonts w:cs="Tahoma" w:ascii="Book Antiqua" w:hAnsi="Book Antiqua"/>
                <w:b/>
                <w:sz w:val="22"/>
                <w:szCs w:val="22"/>
                <w:vertAlign w:val="superscript"/>
                <w:lang w:eastAsia="ar-SA"/>
              </w:rPr>
              <w:t>2</w:t>
            </w:r>
            <w:r>
              <w:rPr>
                <w:rFonts w:cs="Tahoma" w:ascii="Book Antiqua" w:hAnsi="Book Antiqua"/>
                <w:b/>
                <w:sz w:val="22"/>
                <w:szCs w:val="22"/>
                <w:lang w:eastAsia="ar-SA"/>
              </w:rPr>
              <w:t>)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Javasoljuk a három ingatlan vételárát – a csatolt kataszteri lapokon látható becsült értékükre tekintettel - mindösszesen bruttó 2 000 000 Ft-ban meghatároz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melléklet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ek és tulajdoni lapok kataszteri lapokkal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 (átminősítésről – 1. ingatla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tulajdonában lévő Délegyháza 059/7 hrsz-ú, 137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út megjelölésű ingatlanát kivett kopárság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 (átminősítésről – 2. ingatla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tulajdonában lévő Délegyháza 059/8 hrsz-ú, 11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út megjelölésű ingatlanát kivett kopárság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 (átminősítésről – 3. ingatla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tulajdonában lévő Délegyháza 057/29 hrsz-ú, 65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saját használatú út megjelölésű ingatlanát kivett kopárság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 (értékesítés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Sződi Sándor (2347 Bugyi, Kossuth L. u. 30. szám alatti lakos, továbbiakban: Kérelmező) vételi ajánlatát, s értékesíteni kívánja Kérelmező részére Délegyháza Község Önkormányzat tulajdonában lév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059/7 hrsz-ú, 137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59/8 hrsz-ú, 11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valamint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57/29 hrsz-ú, 65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ingatlanát bruttó ……………. Ft vételáron mely vételár-ajánlatot 2017. december 31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a kiköti, hogy az értékesítéssel járó mindennemű költség (adásvételi szerződés elkészítése, földhivatali eljárás)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 (vízjogi eljárásokhoz hozzájárulás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Sződi Sándor (2347 Bugyi, Kossuth L. u. 30. szám alatti lakos, továbbiakban: Kérelmező) kérelmét, s a kérelemben foglaltaknak megfelelően Délegyháza Község Önkormányzat, mint tulajdonos a tulajdonában lév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059/7 hrsz-ú, 137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közút megjelölésű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59/8 hrsz-ú, 11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közút megjelölésű, valamint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057/29 hrsz-ú, 65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 saját használatú út megjelölés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ingatlanok tekintetében hozzájárul, hogy Kérelmező a fenti ingatlanokat is magába foglaló bezárt bányatelek területén keletkezett tó vízjogi létesítési és üzemeltetési engedélyezési eljárását az illetékes hatóságnál lefolytassa. Délegyháza Község Önkormányzat Képviselő-testülete felhatalmazza dr. Riebl Antal polgármestert, hogy a jogügylethez esetlegesen szükséges további nyilatkozatokat aláírja és kiad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a kiköti, hogy Kérelmező által kezdeményezett hatósági eljárás során pénzügyi kötelezettséget nem vállal, az eljárással kapcsolatos mindennemű költség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6. december 13.</w:t>
      </w:r>
    </w:p>
    <w:sectPr>
      <w:type w:val="nextPage"/>
      <w:pgSz w:w="11906" w:h="16838"/>
      <w:pgMar w:left="1418" w:right="1418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6-12-07T13:23:00Z</cp:lastPrinted>
  <dcterms:modified xsi:type="dcterms:W3CDTF">2016-12-13T09:33:00Z</dcterms:modified>
  <cp:revision>111</cp:revision>
  <dc:subject/>
  <dc:title>Előterjesztés a Képviselő-testület</dc:title>
</cp:coreProperties>
</file>