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augusztus 1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 Margaréta Nyugdíjas Klub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Margaréta Nyugdíjasklub nevében Kerezsi Istvánné klubvezető a mellékelt támogatási kérelemmel fordult Önkormányzatunkhoz, melyben 70.000,- Ft összegű támogatást kérnek Délegyháza szervezeteinek meghívására és vendéglátására. Tekintettel arra, hogy a Margaréta Nyugdíjas Klub nem bejegyzett szervezet, kizárólag az Önkormányzat közművelődési kormányzati funkciójára tervezett összeg megemelésével tudunk számukra támogatást biztosítani. Javasoljuk a támogatás odaítélés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Margaréta Nyugdíjas Klub által </w:t>
      </w:r>
      <w:r>
        <w:rPr>
          <w:rFonts w:cs="Tahoma" w:ascii="Book Antiqua" w:hAnsi="Book Antiqua"/>
          <w:i/>
          <w:sz w:val="20"/>
          <w:szCs w:val="20"/>
        </w:rPr>
        <w:t>Délegyháza szervezeteinek meghívása okán</w:t>
      </w:r>
      <w:r>
        <w:rPr>
          <w:rFonts w:cs="Book Antiqua" w:ascii="Book Antiqua" w:hAnsi="Book Antiqua"/>
          <w:i/>
          <w:sz w:val="20"/>
          <w:szCs w:val="20"/>
        </w:rPr>
        <w:t xml:space="preserve"> szervezendő rendezvénye kiadásainak biztosítása céljából ……..…..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Magyar Máltai Szeretetszolgálat Délegyházi Csoportja kérelme: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Magyar Máltai Szeretetszolgálat Délegyházi Csoportja képviseletében Kerezsi Istvánné csoportvezető a mellékelt kérelemmel fordult Önkormányzatunkhoz, melyben a nyári gyerektáboruk részére egy egész napos állatkerti kirándulás költségeihez, 80.000,- Ft összegben kérnek támogatást. Javasoljuk a támogatás odaítélésé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2016. évre …………..,- Ft összegű vissza nem térítendő támogatásban részesíti a Magyar Máltai Szeretetszolgálat Délegyházi Csoportját  a nyári gyerektáboruk részére egy egész napos állatkertbe szervezett kirándulás költségeine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 Magányos Időseket és Családokat Segítő Alapítvány (MISA)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Szuromi Edit, a Kuratórium Elnöke a Magányos Időseket és Családokat Segítő Alapítvány képviseletében a mellékelt kérelemmel fordult Önkormányzatunkhoz, melyben kérik, hogy az Idősek Világnapja alkalmából Dunavarsányban tartandó Jótékonysági Rendezvényüket támogassa Önkormányzatunk 50.000 Ft-tal. 10.000,- Ft összegű támogatás odaítélését javasolju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…………..,- Ft összegű vissza nem térítendő támogatásban részesíti a Magányos Időseket és Családokat Segítő Alapítványt az Idősek Világnapja alkalmából Dunavarsányban tartandó Jótékonysági Rendezvényü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3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augusztus 19.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9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11-15T16:05:00Z</dcterms:modified>
  <cp:revision>10</cp:revision>
  <dc:subject/>
  <dc:title>Előterjesztés</dc:title>
</cp:coreProperties>
</file>