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élegyháza Község  Önkormány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gármester és Képviselő Testüle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részér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337. Délegyháza, Árpád u.8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pacing w:val="70"/>
          <w:sz w:val="36"/>
          <w:szCs w:val="36"/>
        </w:rPr>
        <w:t xml:space="preserve">KÉRELEM MÓDOSÍTÁSA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 Margaréta  Nyugdíjas klub vezetősége és tagjai, azzal a Tiszteletteljes  kéréssel fordul a Polgármester Úr, és a Képviselő testülethez, hogy a nyugdíjas klubunk részére  a  70.000-Ft anyagi támogatást,  amennyiben lehetséges, megszavazni szíveskedjenek.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ért anyagi támogatást 09-vagy 10. hónapban a Délegyháza szervezeteinek meghívására, és vendégül látására szeretnénk felhasználni.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nnek a Célnak megvalósításához,  kérjük a Polgármester úr, és a Képviselő testület  pozitív  támogatását.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legyháza, 2016.06.27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Köszönettel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Kerezsi Istvánné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Margaréta Nyugdíjas klub 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4:00Z</dcterms:created>
  <dc:creator>x</dc:creator>
  <dc:description/>
  <cp:keywords/>
  <dc:language>en-US</dc:language>
  <cp:lastModifiedBy>Kerezsi István</cp:lastModifiedBy>
  <cp:lastPrinted>2011-05-22T12:06:00Z</cp:lastPrinted>
  <dcterms:modified xsi:type="dcterms:W3CDTF">2016-06-27T06:39:00Z</dcterms:modified>
  <cp:revision>4</cp:revision>
  <dc:subject/>
  <dc:title>       Zepter  International  Ungarn Kft</dc:title>
</cp:coreProperties>
</file>