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augusztus 19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4. Végelgyengülés Tömegsport Egyesület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Végelgyengülés Tömegsport Egyesület képviseletében Keresztesi Csaba elnök a mellékelt kérelemmel fordult Önkormányzatunkhoz, melyben az Egyesület 25 éves évfordulójának alkalmából rendezendő focitorna költségeihez, 80.000,- Ft összegben kérnek támogatást. Javasoljuk a támogatás odaítélésé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2016. évre …………..,- Ft összegű vissza nem térítendő támogatásban részesíti a Végelgyengülés Tömegsport Egyesületet  az Egyesület 25 éves évfordulójának alkalmából rendezendő focitorna költségeine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1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6. augusztus 19.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9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11-15T16:05:00Z</dcterms:modified>
  <cp:revision>6</cp:revision>
  <dc:subject/>
  <dc:title>Előterjesztés</dc:title>
</cp:coreProperties>
</file>