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Style w:val="StrongEmphasis"/>
          <w:rFonts w:cs="Tahoma"/>
          <w:bCs w:val="false"/>
        </w:rPr>
        <w:t>Előterjesztés munkaanyaga a Képviselő-testület</w:t>
      </w:r>
      <w:r>
        <w:rPr>
          <w:rFonts w:cs="Tahoma"/>
          <w:b/>
        </w:rPr>
        <w:t xml:space="preserve"> </w:t>
      </w:r>
      <w:r>
        <w:rPr>
          <w:b/>
        </w:rPr>
        <w:t>2016. január 26-i üléséhez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15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tagjainak sorában 2015. év folyamán nem történt változás, a Bizottság az alábbi összetétellel működött és működik: Válóczi Tünde elnök, Tóth Mihályné tag, dr. Kotora Noémi kültag. A Bizottság üléseit a képviselő-testületi üléseket megelőzően, általában hétfői napokon tartotta, az Oktatási – Kulturális – Sport Bizottsággal összevontan. A Bizottság minden esetben határozatképes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 a Képviselő-testületi ülések napirendi pontjait előzetesen megtárgyalta, véleményezte, a Bizottság ellátta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 2015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. </w:t>
        <w:tab/>
        <w:t>Költségvetési rendelet és módosításai, beszámolók, zárszámadás, gazdasági program:</w:t>
      </w:r>
      <w:r>
        <w:rPr>
          <w:sz w:val="20"/>
          <w:szCs w:val="20"/>
        </w:rPr>
        <w:t xml:space="preserve"> A Bizottság az Önkormányzat 2015. évi költségvetését és annak módosításait, valamint a 2014. évi zárszámadási rendeletet, és az Önkormányzat 2015. évi gazdálkodásáról készített féléves, és III. negyedéves költségvetési tájékoztatót megtárgyalta, az Oktatási – Kulturális - Sport Bizottsággal összevont ülés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Bizottság minden esetben megtárgyalta az Önkormányzat likviditási tervét és jelentését. A korábbi gyakorlatnak megfelelően véleményezte a Bizottság a decemberi ülésén a jegyzői adóhatóság 2015. évi beszámolójá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Véleményezte a Bizottság az Önkormányzat 2015-2019. évekre szóló gazdasági programjá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Jóváhagyását megelőzően véleményezte a Bizottság a 2016. évi belső ellenőrzési tervet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 minden esetben megtárgyalta a településfejlesztéssel kapcsolatos ügyeket, általában az Oktatási – Kulturális – Sport Bizottsággal összevont ülésen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, ingatlanvásárlások, ingatlanbérleti ügy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özbeszerzési terv elfogadása, módosításai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özbeszerzési eljárások során hozott döntések véleményezése (közétkeztetés), egyéb beruházási döntés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íziállás ügyek, szinte minden ülésen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virózsa Kemping bérletével kapcsolatos ügyek (új pályázat kiírása és bírálata a Kemping 5 + 5 évre történő bérbeadására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gyszerűsített HÉSZ módosítási tervezetek, HÉSZ módosítások megalkotás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Útfelújítások (Bugyira átmenő összekötő út, Nomád part egy része)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>A Bizottság tárgyalta a civil szervezetek támogatási kérelmeit, és javaslatot tett a támogatások összegére és fedezetére. Tárgyalta és véleményezte a Civilek Háza rendezvénytervé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 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Intézmények beszámolói:</w:t>
      </w:r>
      <w:r>
        <w:rPr>
          <w:sz w:val="20"/>
          <w:szCs w:val="20"/>
        </w:rPr>
        <w:t xml:space="preserve"> Az Óvoda, Iskola és a Családi Napközi tanévéről/nevelési évéről, valamint a tanévkezdésről szóló beszámolókat elfogadás előtt a Bizottság véleményezte, és elfogadásra javasolta a Képviselő-testületne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2. </w:t>
        <w:tab/>
        <w:t>Térítési díjak</w:t>
      </w:r>
      <w:r>
        <w:rPr>
          <w:sz w:val="20"/>
          <w:szCs w:val="20"/>
        </w:rPr>
        <w:t xml:space="preserve">: Márciusban a Családi Napközi évente felülvizsgálandó gondozási díjának meghatározását véleményezte a Bizottság, mely az előző évhez képest nem változott. 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V.3.</w:t>
        <w:tab/>
        <w:t>Óvoda Alapító Okiratának módosítása</w:t>
      </w:r>
      <w:r>
        <w:rPr>
          <w:sz w:val="20"/>
          <w:szCs w:val="20"/>
        </w:rPr>
        <w:t xml:space="preserve">: 2015. év folyamán két alkalommal módosította a Képviselő-testület az Óvoda alapító okiratát, a Bizottság véleményezése alapjá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 előzetesen véleményezte Délegyháza Község Önkormányzat Képviselő-testülete Szervezeti és Működési Szabályzatának módosításáról szóló rendelet-tervezeteket, azokat megalkotásra javasolva a Képviselő-testületne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.2.</w:t>
        <w:tab/>
        <w:t>Igazgatási szünet elrendelése:</w:t>
      </w:r>
      <w:r>
        <w:rPr>
          <w:sz w:val="20"/>
          <w:szCs w:val="20"/>
        </w:rPr>
        <w:t xml:space="preserve"> A szabadságolások racionalizálása érdekében elrendelt igazgatási szünetről szóló rendelet tervezetét véleményezte a Bizottság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3. </w:t>
        <w:tab/>
        <w:t>Helyi adórendeletek módosítása</w:t>
      </w:r>
      <w:r>
        <w:rPr>
          <w:sz w:val="20"/>
          <w:szCs w:val="20"/>
        </w:rPr>
        <w:t xml:space="preserve">: A Bizottság előzetesen véleményezte az építményadóról szóló rendelet módosítását), valamint az iparűzési adóról szóló rendelet módosítását a jogszabályváltozások nyomá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4. </w:t>
        <w:tab/>
        <w:t>Szociális rendelet:</w:t>
      </w:r>
      <w:r>
        <w:rPr>
          <w:sz w:val="20"/>
          <w:szCs w:val="20"/>
        </w:rPr>
        <w:t xml:space="preserve"> A szociális törvény módosításai miatt újonnan megalkotott szociális rendeletet a Bizottság előzetesen tárgyalta és véleményezte, elfogadásra javasolva azt. Ugyancsak véleményezte a Bizottság a szociális rendeletnek a gyakorlati tapasztalatokon alapuló módosítása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5. </w:t>
        <w:tab/>
        <w:t>Költségvetési és zárszámadási rendelet elfogadás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6. </w:t>
        <w:tab/>
        <w:t>Elektronikus ügyintézésről szóló rendeletek alkotása</w:t>
      </w:r>
      <w:r>
        <w:rPr>
          <w:sz w:val="20"/>
          <w:szCs w:val="20"/>
        </w:rPr>
        <w:t xml:space="preserve">: Az ASP csatlakozás miatt szükségessé vált rendeleteket véleményezte a Bizottság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.7.</w:t>
        <w:tab/>
        <w:t>Közterület alkoholfogyasztás korlátozásáról szóló rendelet elfogadá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</w:t>
        <w:tab/>
        <w:t xml:space="preserve">Kitüntetési javaslatok: </w:t>
      </w:r>
      <w:r>
        <w:rPr>
          <w:sz w:val="20"/>
          <w:szCs w:val="20"/>
        </w:rPr>
        <w:t>A Bizottság a kitüntetési javaslatokat 2015. májusában az Oktatási – Kulturális – Sport Bizottsággal együttesen véleményez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.</w:t>
        <w:tab/>
        <w:t>Egyéb rendezvények</w:t>
      </w:r>
      <w:r>
        <w:rPr>
          <w:sz w:val="20"/>
          <w:szCs w:val="20"/>
        </w:rPr>
        <w:t>: A Bizottság részt vett az önkormányzat rendezvényeinek előkészületeiben, ill. lebonyolításáb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gazdálkodással kapcsolatban megkötendő szerződéseke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IX. Gyermekjóléti Szolgálat működtetésének felülvizsgálata</w:t>
      </w:r>
      <w:r>
        <w:rPr>
          <w:sz w:val="20"/>
          <w:szCs w:val="20"/>
        </w:rPr>
        <w:t xml:space="preserve">: Törvényi változások miatt felül kellett vizsgálni a Gyermekjóléti Szolgálat működtetését, melynek a Képviselő-testület és a Bizottság novemberben eleget tet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élegyháza, 2016. január 1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Pénzügyi - Fejleszté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álóczi Tünde sk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lőterjesztéssé nyilvánítva: 2016. január 25.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3:00Z</dcterms:created>
  <dc:creator>Home</dc:creator>
  <dc:description/>
  <cp:keywords/>
  <dc:language>en-US</dc:language>
  <cp:lastModifiedBy>Dr. Molnar Zsuzsanna</cp:lastModifiedBy>
  <cp:lastPrinted>2010-01-07T14:06:00Z</cp:lastPrinted>
  <dcterms:modified xsi:type="dcterms:W3CDTF">2016-01-25T09:59:00Z</dcterms:modified>
  <cp:revision>34</cp:revision>
  <dc:subject/>
  <dc:title>Délegyháza Község Önkormányzat Képviselő-testülete Kulturális - Oktatási - Ügyrendi Bizottságának beszámolója a 2007-2008</dc:title>
</cp:coreProperties>
</file>