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6. január 26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6. napirendi pont: Ingatlanok vásárl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1. Délegyháza 212/53 hrsz-ú ingatlan megvásárlása: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tulajdonát képezi a 211 hrsz-ú ún. buszforduló, melyet a 212/53 hrsz-ú ingatlan vesz körbe, ahogy az a csatolt térképmásolaton is látható. A település jövőbeli céljait szolgálná ennek az ingatlannak a megvásárlása, melynek ára 500.000,- Ft. Kérjük, hogy a Képviselő-testület az adásvételt jóváhagyni szíveskedjen. Az adásvétel feltétele lenne az ingatlant használó Kun Józsefné javára 2 éves vételi jog biztosítás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 térkép és tulajdoni lap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meg kívánja vásárolni a Nagy Ferenc (2337 Délegyháza, Petőfi u. 13. szám alatti lakos) 1/1 arányú tulajdonát képező Délegyháza 212/53 hrsz-ú, 110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t bruttó 500.000,- Ft, azaz Ötszázezer forint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Képviselő-testület az adásvétellel egyidejűleg 2016. január 1-től 2017. december 31. napjáig gyakorolható vételi jogot alapít Kun Józsefné (2337 Délegyháza, Vég u. 5. szám alatti lakos) jav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 Délegyháza 061/35 hrsz-ú ingatlan megvásárlása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Nomád parton található a 061/35 hrsz-ú erdő megjelölésű ingatlan, melyet Önkormányzatunk a jövőben községi (közösségi) célokra tudna hasznosítani. Az ingatlan vételára 175.000,- Ft. Kérjük, hogy a Képviselő-testület az adásvételt jóváhagyni szíveskedj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Mellékletek: térké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, hogy meg kívánja vásárolni a Dr. Gergely Szilárd Csaba (2146 Mogyoród, Alkotmány u. 32. szám alatti alakos) 1/1 arányú tulajdonát képező 061/35 hrsz-ú, 113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erdő megjelölésű ingatlant bruttó 175.000,- Ft, azaz Egyszázhetvenötezer forint vételáron. </w:t>
      </w:r>
    </w:p>
    <w:p>
      <w:pPr>
        <w:pStyle w:val="Normal"/>
        <w:ind w:right="-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eldönti, hogy a Délegyháza 061/35 hrsz-ú ingatlant településfejlesztés céljára kívánja tulajdonba venni és azt településfejlesztés céljára kívánja használ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január 25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28:00Z</dcterms:created>
  <dc:creator>vasarhelyine</dc:creator>
  <dc:description/>
  <cp:keywords/>
  <dc:language>en-US</dc:language>
  <cp:lastModifiedBy>Dr. Molnar Zsuzsanna</cp:lastModifiedBy>
  <cp:lastPrinted>2015-09-23T13:08:00Z</cp:lastPrinted>
  <dcterms:modified xsi:type="dcterms:W3CDTF">2016-01-25T10:12:00Z</dcterms:modified>
  <cp:revision>8</cp:revision>
  <dc:subject/>
  <dc:title>Előterjesztés a Képviselő-testület</dc:title>
</cp:coreProperties>
</file>