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Tahoma" w:ascii="Book Antiqua" w:hAnsi="Book Antiqua"/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Pénzügyi - Fejlesztési - Ügyrendi Bizottsága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 xml:space="preserve">2337 Délegyháza, Árpád u. 8. 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 xml:space="preserve"> onkorm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u w:val="single"/>
        </w:rPr>
        <w:t>___________________________________________________________________________</w:t>
      </w:r>
    </w:p>
    <w:p>
      <w:pPr>
        <w:pStyle w:val="Normal"/>
        <w:jc w:val="center"/>
        <w:rPr>
          <w:rStyle w:val="StrongEmphasis"/>
          <w:rFonts w:cs="Tahoma"/>
          <w:bCs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jc w:val="center"/>
        <w:rPr>
          <w:rStyle w:val="StrongEmphasis"/>
          <w:rFonts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Style w:val="StrongEmphasis"/>
          <w:rFonts w:cs="Tahoma" w:ascii="Book Antiqua" w:hAnsi="Book Antiqua"/>
          <w:bCs w:val="false"/>
        </w:rPr>
        <w:t>Előterjesztés munkaanyaga a Képviselő-testület</w:t>
      </w:r>
      <w:r>
        <w:rPr>
          <w:rFonts w:cs="Tahom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2016. január 26-i üléséhez</w:t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Délegyháza Község Önkormányzata Képviselő-testülete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>Pénzügyi-Fejlesztési-Ügyrendi Bizottságának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>2016. évi munkaterve</w:t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2016. évben tartandó </w:t>
      </w:r>
      <w:r>
        <w:rPr>
          <w:rFonts w:cs="Tahoma" w:ascii="Book Antiqua" w:hAnsi="Book Antiqua"/>
          <w:b/>
          <w:sz w:val="20"/>
          <w:szCs w:val="20"/>
          <w:u w:val="single"/>
        </w:rPr>
        <w:t>bizottsági ülése</w:t>
      </w:r>
      <w:r>
        <w:rPr>
          <w:rFonts w:cs="Tahoma" w:ascii="Book Antiqua" w:hAnsi="Book Antiqua"/>
          <w:b/>
          <w:sz w:val="20"/>
          <w:szCs w:val="20"/>
        </w:rPr>
        <w:t>k időpontja, helyszíne</w:t>
      </w:r>
      <w:r>
        <w:rPr>
          <w:rFonts w:cs="Tahoma" w:ascii="Book Antiqua" w:hAnsi="Book Antiqua"/>
          <w:sz w:val="20"/>
          <w:szCs w:val="20"/>
        </w:rPr>
        <w:t xml:space="preserve">: a munkatervben előírt képviselő-testületi ülések napját megelőzően, illetőleg szükség szerint a bizottsági elnök által meghatározott – egyeztetett időpontban – a Polgármesteri Hivatal Tanácstermében. 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AZ ÉVES BIZOTTSÁGI MUNKATERV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Az alább felsorolt napirendi pontok véleményezése, és az előterjesztésekkel kapcsolatos állásfoglalások kialakítása: 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Január 26. (kedd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z önkormányzat bizottságainak írásbeli beszámolói a 2015. évben végzett munkájukról, és a bizottságok 2016. évi munkatervének elfogad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k: a bizottságok elnökei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szociális-gyámügyi előadó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Beszámoló a Művelődési Ház 2015. évi tevékenységéről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művelődésszervez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./</w:t>
        <w:tab/>
      </w:r>
      <w:r>
        <w:rPr>
          <w:rFonts w:cs="Book Antiqua" w:ascii="Book Antiqua" w:hAnsi="Book Antiqua"/>
          <w:b/>
          <w:sz w:val="20"/>
          <w:szCs w:val="20"/>
        </w:rPr>
        <w:t>A 2016. évi rendezvényterv elfogadása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ab/>
        <w:t xml:space="preserve">Előadó: Polgármester, </w:t>
      </w:r>
      <w:r>
        <w:rPr>
          <w:rFonts w:cs="Tahoma" w:ascii="Book Antiqua" w:hAnsi="Book Antiqua"/>
          <w:sz w:val="20"/>
          <w:szCs w:val="20"/>
        </w:rPr>
        <w:t>Oktatási – Kulturális – Sport Bizottság elnöke, Művelődésszervező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ab/>
        <w:t>Hivatal: ügykezel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2016. évi költségvetés előkészítés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A nemzetiségi önkormányzattal kötött együttműködési megállapodás felülvizsgálata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Előadó: polgármester, Pénzügyi – Fejlesztési – Ügyrendi Bizottság elnöke, jegyző 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>2016. évi igazgatási szünet elrendelés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Február 9. (kedd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5. évi költségvetési rendelet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polgármester 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16. évi költségvetési rendelet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16. évi Cafetéria szabályzato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személyügyi előadó,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2016. évi közbeszerzé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településfejlesztési előadó, ügykezelő-pályázatkoordinátor, </w:t>
      </w:r>
      <w:r>
        <w:rPr>
          <w:rFonts w:cs="Tahoma" w:ascii="Book Antiqua" w:hAnsi="Book Antiqua"/>
          <w:sz w:val="20"/>
          <w:szCs w:val="20"/>
          <w:u w:val="single"/>
        </w:rPr>
        <w:t>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ának megalakít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, művelődésszerve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népesség-nyilvántartási előadó,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Személyes gondoskodás térítési díjairól szóló rendelet felülvizsgálata (Csana díjai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Április 19. (kedd)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5. évi zárszámadási rendelet elfogadása</w:t>
      </w:r>
    </w:p>
    <w:p>
      <w:pPr>
        <w:pStyle w:val="Normal"/>
        <w:ind w:firstLine="705"/>
        <w:rPr/>
      </w:pPr>
      <w:r>
        <w:rPr>
          <w:rFonts w:cs="Tahoma" w:ascii="Palatino Linotype" w:hAnsi="Palatino Linotype"/>
          <w:b/>
          <w:sz w:val="19"/>
          <w:szCs w:val="19"/>
        </w:rPr>
        <w:t>A 2015. évi pénzmaradvány jóváhagyása</w:t>
      </w:r>
      <w:r>
        <w:rPr>
          <w:rFonts w:cs="Tahoma" w:ascii="Palatino Linotype" w:hAnsi="Palatino Linotype"/>
          <w:sz w:val="19"/>
          <w:szCs w:val="19"/>
        </w:rPr>
        <w:t xml:space="preserve"> 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, könyvvizsgáló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Belső ellenőri tájékoztató a 2015. évi belső ellenőri jelentések alapján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közművelődési rendelet felülvizsgálat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művelődésszerve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6./ </w:t>
        <w:tab/>
      </w:r>
      <w:r>
        <w:rPr>
          <w:rFonts w:cs="Tahoma" w:ascii="Book Antiqua" w:hAnsi="Book Antiqua"/>
          <w:b/>
          <w:sz w:val="20"/>
          <w:szCs w:val="20"/>
        </w:rPr>
        <w:t>Óvodavezetői pályázat kiírása</w:t>
      </w:r>
      <w:r>
        <w:rPr>
          <w:rFonts w:cs="Tahoma" w:ascii="Book Antiqua" w:hAnsi="Book Antiqu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Május 17. (kedd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6. évi költségvetési rendelet 1.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,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 beszámolój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szervező bizottság, művelődésszerve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népesség-nyilvántartási előadó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„Délegyházáért” kitüntető oklevél és aranymedál odaítélése (zárt ülésen)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Délegyháza Tiszteletbeli Polgára” kitüntető cím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Kiemelkedő Közösségi Munkáért ” oklevelek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</w:r>
      <w:r>
        <w:rPr>
          <w:rFonts w:cs="Tahoma" w:ascii="Book Antiqua" w:hAnsi="Book Antiqua"/>
          <w:b/>
          <w:sz w:val="20"/>
          <w:szCs w:val="20"/>
        </w:rPr>
        <w:tab/>
        <w:t xml:space="preserve">Beszámoló </w:t>
      </w:r>
      <w:r>
        <w:rPr>
          <w:rFonts w:cs="Book Antiqua" w:ascii="Book Antiqua" w:hAnsi="Book Antiqua"/>
          <w:b/>
          <w:sz w:val="20"/>
          <w:szCs w:val="20"/>
        </w:rPr>
        <w:t>a 2015. évi gyermekvédelmi és gyermekjóléti feladatok ellátásáró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szociális – gyámügyi előadó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Június 14. (kedd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Délegyházi Hírek beszámolója a közszolgálati tájékoztató tevékenységé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felelős szerkesz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Július 19. (kedd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Délegyházi Napok értékelés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szervező bizottság, művelődésszerve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pénzügyi előadó I</w:t>
      </w:r>
      <w:r>
        <w:rPr>
          <w:rFonts w:cs="Tahoma" w:ascii="Book Antiqua" w:hAnsi="Book Antiqua"/>
          <w:sz w:val="20"/>
          <w:szCs w:val="20"/>
        </w:rPr>
        <w:t>, népesség-nyilvántartási igazgatá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Augusztus 16. (kedd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ind w:left="705" w:hanging="705"/>
        <w:rPr/>
      </w:pPr>
      <w:r>
        <w:rPr>
          <w:rFonts w:cs="Book Antiqua" w:ascii="Book Antiqua" w:hAnsi="Book Antiqua"/>
          <w:sz w:val="20"/>
          <w:szCs w:val="20"/>
        </w:rPr>
        <w:t>2./</w:t>
      </w:r>
      <w:r>
        <w:rPr>
          <w:rFonts w:cs="Book Antiqua" w:ascii="Book Antiqua" w:hAnsi="Book Antiqua"/>
          <w:b/>
          <w:sz w:val="20"/>
          <w:szCs w:val="20"/>
        </w:rPr>
        <w:tab/>
        <w:t>A Napsugár Óvoda és a Zsebi-Baba Családi Napközi beszámolója az előző nevelési évről, és tájékoztatás az új nevelési év kezdéséről, annak előkészületeiről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intézményvezető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>Hivatal: jegyző</w:t>
      </w:r>
    </w:p>
    <w:p>
      <w:pPr>
        <w:pStyle w:val="Normal"/>
        <w:ind w:left="709" w:hanging="709"/>
        <w:rPr/>
      </w:pPr>
      <w:r>
        <w:rPr>
          <w:rFonts w:cs="Book Antiqua" w:ascii="Book Antiqua" w:hAnsi="Book Antiqua"/>
          <w:sz w:val="20"/>
          <w:szCs w:val="20"/>
        </w:rPr>
        <w:t>3./</w:t>
      </w:r>
      <w:r>
        <w:rPr>
          <w:rFonts w:cs="Book Antiqua" w:ascii="Book Antiqua" w:hAnsi="Book Antiqua"/>
          <w:b/>
          <w:sz w:val="20"/>
          <w:szCs w:val="20"/>
        </w:rPr>
        <w:tab/>
        <w:t>Az Iskola és az Önkormányzat kapcsolatának értékelése, a Hunyadi János Általános Iskola tájékoztatója az előző tanévről, és az új tanév kezdéséről, annak előkészületeiről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intézményvezet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Szeptember 20. (kedd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2016. évi költségvetés 2. módosítása</w:t>
      </w:r>
    </w:p>
    <w:p>
      <w:pPr>
        <w:pStyle w:val="Normal"/>
        <w:ind w:firstLine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Idősek Napi Rendezvény előkészítése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Szociális – Egészségügyi Bizottság elnöke, </w:t>
      </w:r>
    </w:p>
    <w:p>
      <w:pPr>
        <w:pStyle w:val="Normal"/>
        <w:ind w:firstLine="708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Október 18. (kedd)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Hókotrás ügy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alpolgármester, községgondno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November 22. (kedd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6. évi költségvetés 3.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17. évi belső ellenőrzési terv elfogad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,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 xml:space="preserve">Helyi adórendeletek felülvizsgálata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adóigazgatási előadók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Személyes gondoskodás térítési díjairól szóló rendelet felülvizsgálata (étkeztetés díjai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December 13. (kedd)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 xml:space="preserve">Beszámoló a </w:t>
      </w:r>
      <w:r>
        <w:rPr>
          <w:rFonts w:cs="Tahoma" w:ascii="Book Antiqua" w:hAnsi="Book Antiqua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Tahoma" w:ascii="Book Antiqua" w:hAnsi="Book Antiqua"/>
          <w:b/>
          <w:sz w:val="20"/>
          <w:szCs w:val="20"/>
        </w:rPr>
        <w:t>munkájáról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Képviselő-testület 2017. évi munkatervéne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jegyző,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</w:r>
      <w:r>
        <w:rPr>
          <w:rFonts w:cs="Tahoma" w:ascii="Book Antiqua" w:hAnsi="Book Antiqua"/>
          <w:b/>
          <w:sz w:val="20"/>
          <w:szCs w:val="20"/>
        </w:rPr>
        <w:tab/>
        <w:t>Testépítő Sportegyesület bérleti szerződése bérleti díjának felülvizsgálata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Polgármester 2017. évi szabadságterv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Beszámoló a Polgármesteri Hivatal munkájáró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A köztisztviselők 2017. évi teljesítménykövetelményeinek alapját képező célo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 xml:space="preserve">Beszámoló a jegyzői adóhatóság tevékenységéről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dóigazgatási előadó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9./</w:t>
        <w:tab/>
      </w:r>
      <w:r>
        <w:rPr>
          <w:rFonts w:cs="Tahoma" w:ascii="Book Antiqua" w:hAnsi="Book Antiqua"/>
          <w:b/>
          <w:sz w:val="20"/>
          <w:szCs w:val="20"/>
        </w:rPr>
        <w:t>2017. évi igazgatási szünet elrendelés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, 2016. január 12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b/>
          <w:sz w:val="20"/>
          <w:szCs w:val="20"/>
        </w:rPr>
        <w:tab/>
        <w:t>Délegyháza Község Önkormányzata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Képviselő-testülete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Pénzügyi-Fejlesztési-Ügyrendi Bizottsága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képviseletében: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Válóczi Tünde sk.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Bizottsági elnök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sz w:val="20"/>
          <w:szCs w:val="20"/>
        </w:rPr>
        <w:t>Előterjesztéssé nyilvánítva: 2016. január 25.</w:t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onkorm@delegyhaza.hu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23:00Z</dcterms:created>
  <dc:creator>Titkárság</dc:creator>
  <dc:description/>
  <cp:keywords/>
  <dc:language>en-US</dc:language>
  <cp:lastModifiedBy>Dr. Molnar Zsuzsanna</cp:lastModifiedBy>
  <cp:lastPrinted>2013-01-08T16:52:00Z</cp:lastPrinted>
  <dcterms:modified xsi:type="dcterms:W3CDTF">2016-01-25T09:58:00Z</dcterms:modified>
  <cp:revision>24</cp:revision>
  <dc:subject/>
  <dc:title>Délegyháza Község Önkormányzat</dc:title>
</cp:coreProperties>
</file>