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ÖZSZOLGÁLATI  /CAFETERIA/  SZABÁLYZA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köztisztviselők cafetéria juttatásának részletes szabályairó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cafeteria rendszer lényege</w:t>
      </w:r>
    </w:p>
    <w:p>
      <w:pPr>
        <w:pStyle w:val="NormlWeb"/>
        <w:spacing w:before="0" w:after="0"/>
        <w:ind w:right="14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A 2012. március 1. napjától hatályos, a közszolgálati tisztviselőkről szóló 2011.évi CXIX.törvény (Kttv.) 151.§ (1)</w:t>
      </w:r>
      <w:r>
        <w:rPr>
          <w:rFonts w:cs="Tahoma" w:ascii="Tahoma" w:hAnsi="Tahoma"/>
        </w:rPr>
        <w:t xml:space="preserve"> bekezdése, valamint a </w:t>
      </w:r>
      <w:r>
        <w:rPr>
          <w:rFonts w:cs="Tahoma" w:ascii="Tahoma" w:hAnsi="Tahoma"/>
          <w:bCs/>
        </w:rPr>
        <w:t xml:space="preserve"> köztisztviselők cafetéria-juttatásának részletes szabályairól  szóló 305/2009. (XII. 23.) Korm. rendel</w:t>
      </w:r>
      <w:bookmarkStart w:id="0" w:name="pr2"/>
      <w:bookmarkEnd w:id="0"/>
      <w:r>
        <w:rPr>
          <w:rFonts w:cs="Tahoma" w:ascii="Tahoma" w:hAnsi="Tahoma"/>
          <w:bCs/>
        </w:rPr>
        <w:t xml:space="preserve">et </w:t>
      </w:r>
      <w:r>
        <w:rPr>
          <w:rFonts w:cs="Tahoma" w:ascii="Tahoma" w:hAnsi="Tahoma"/>
        </w:rPr>
        <w:t>alapján a  köztisztviselő cafetéria – juttatásként - választása szerint, az Önkéntes Kölcsönös Biztosító Pénztárakról szóló 1993. évi XCVI. törvény 12. § (3) bekezdésére is figyelemmel - a személyi jövedelemadóról szóló 1995. évi CXVII. törvény 71. § (1) - (3) bekezdéseiben foglalt juttatásokra, legfeljebb az ott meghatározott mértékig és feltételekkel jogosult.</w:t>
      </w:r>
    </w:p>
    <w:p>
      <w:pPr>
        <w:pStyle w:val="NormlWeb"/>
        <w:spacing w:before="0" w:after="0"/>
        <w:ind w:right="14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élja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gyéni választási lehetőség biztosítása a köztisztviselők számára a béren kívüli juttatások terén, amelyek rugalmasan igazodnak a dolgozók személyes igényeihez. 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cafetéria jogosultsági rendszere </w:t>
      </w:r>
    </w:p>
    <w:p>
      <w:pPr>
        <w:pStyle w:val="Normal"/>
        <w:jc w:val="both"/>
        <w:rPr/>
      </w:pPr>
      <w:bookmarkStart w:id="1" w:name="pr812"/>
      <w:r>
        <w:rPr>
          <w:rFonts w:cs="Tahoma" w:ascii="Tahoma" w:hAnsi="Tahoma"/>
        </w:rPr>
        <w:t>A köztisztviselő cafetéria-juttatásként - választása szerint, az Önkéntes Kölcsönös Biztosító Pénztárakról szóló 1993. évi XCVI. törvény 12. § (3) bekezdésére is figyelemmel - a személyi jövedelemadóról szóló 1995. évi CXVII. törvény 71. § . (1) - (3)  bekezdéseiben felsorolt juttatásokra, legfeljebb az ott meghatározott mértékig és feltételekkel a Kormány által meghatározott rendben jogosult.</w:t>
      </w:r>
      <w:bookmarkEnd w:id="1"/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 Kttv. 151.§  (2) bekezdése értelmében </w:t>
      </w:r>
      <w:r>
        <w:rPr>
          <w:rFonts w:cs="Tahoma" w:ascii="Tahoma" w:hAnsi="Tahoma"/>
          <w:i/>
        </w:rPr>
        <w:t>nem jogosult</w:t>
      </w:r>
      <w:r>
        <w:rPr>
          <w:rFonts w:cs="Tahoma" w:ascii="Tahoma" w:hAnsi="Tahoma"/>
        </w:rPr>
        <w:t xml:space="preserve"> cafetéria-juttatásr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tartós külszolgálaton lévő köztisztviselő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a szakértői tevékenységet ellátó kormánytisztviselő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 köztisztviselő azon időtartam vonatkozásában, amelyre illetményre vagy átlagkeresetre nem jogosult, feltéve, hogy a távollét időtartama meghaladja a 30 napot. A harminc napot meghaladó távollét esetén a kormánytisztviselőt a távollét első napjától kezdve nem illeti meg a juttatás. A távollétek időtartamát – a jogosultság szempontjából – nem lehet összeszámít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 a köztisztviselő a teljes naptári évben az adott közigazgatási szervnél áll jogviszonyban,  a teljes keret jár neki, ha  azonban év közben történik a jogosultság megszerzése (pl. jogviszony létesítés, vagy GYES-ről, GYED-ről visszatérés), akkor időarányosan jár a keret. Ugyanúgy az időarányosságot kell figyelembe venni akkor, ha évközben megszűnik a jogviszony vagy elvész a jogosultság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cafetéria-jogosultságot a Kttv. a jogviszonyhoz köti, így a próbaidősök és a részmunkaidősök is teljes keretre jogosulta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cafeteria juttatás mérték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köztisztviselőt megillető cafetéria-juttatás éves összegét - ha jogszabály eltérően nem rendelkezik - a vezetése vagy az irányítása alá tartozó szervek vonatkozásában a miniszter utasításban, egyéb szervek esetében a hivatali szervezet vezetője a közszolgálati szabályzatban határozza meg, az azonban a Kttv. 151. § (1)  bekezdésében foglaltak alapján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  <w:i/>
        </w:rPr>
        <w:t xml:space="preserve">nem lehet alacsonyabb az illetményalap ötszörösénél </w:t>
      </w:r>
      <w:r>
        <w:rPr>
          <w:rFonts w:cs="Tahoma" w:ascii="Tahoma" w:hAnsi="Tahoma"/>
        </w:rPr>
        <w:t>(38.650 Ft X 5 = 193.250 Ft), és nem lehet magasabb 200.000.- Ft-nál.  Az éves keretösszeget ezer forintra kerekítve kell megállapítani, kivéve ha a keretösszeg megfelel a legalacsonyabb, illetve a költségvetési törvényben meghatározott legmagasabb összegnek. Délegyháza Község Képviselő-testülete a Polgármesteri Hivatal köztisztviselői részére a minimum  193.250.-Ft/fő/év keretösszeget állapítja meg 2010. évtől kezdődőe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Kttv. 151.§ (1) bekezdése szerint </w:t>
      </w:r>
      <w:r>
        <w:rPr>
          <w:rFonts w:cs="Tahoma" w:ascii="Tahoma" w:hAnsi="Tahoma"/>
          <w:i/>
        </w:rPr>
        <w:t xml:space="preserve">„a cafetéria-juttatás éves összege biztosít fedezetet az egyes juttatásokhoz kapcsolódó, a juttatást teljesítő munkáltatót terhelő közterhek megfizetésére is.” </w:t>
      </w:r>
      <w:r>
        <w:rPr>
          <w:rFonts w:cs="Tahoma" w:ascii="Tahoma" w:hAnsi="Tahoma"/>
        </w:rPr>
        <w:t xml:space="preserve">A Korm. rendelet 2. § (4) bekezdése szerint </w:t>
      </w:r>
      <w:r>
        <w:rPr>
          <w:rFonts w:cs="Tahoma" w:ascii="Tahoma" w:hAnsi="Tahoma"/>
          <w:i/>
        </w:rPr>
        <w:t>“az egyes cafetéria-juttatásokhoz kapcsolódó közterhek a köztisztviselő éves keretösszegébe beleszámítanak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Tahoma" w:ascii="Tahoma" w:hAnsi="Tahoma"/>
          <w:i/>
        </w:rPr>
        <w:t>Az ún. kedvezményes adózású juttatásokat összevontan évi 200.000.- Ft értékig adhatjuk (kivétel SZÉP kártya), afelett már nem érvényes a kedvezményes adózás.</w:t>
      </w:r>
      <w:r>
        <w:rPr>
          <w:rFonts w:cs="Tahoma" w:ascii="Tahoma" w:hAnsi="Tahoma"/>
          <w:b/>
          <w:i/>
        </w:rPr>
        <w:t xml:space="preserve"> A kedvező adózású  béren kívüli juttatást  az SZJA-n kívül  14 % EHO is terheli (összes adóteher 34,51%. </w:t>
      </w:r>
      <w:r>
        <w:rPr>
          <w:rFonts w:cs="Tahoma" w:ascii="Tahoma" w:hAnsi="Tahoma"/>
          <w:b/>
        </w:rPr>
        <w:t>Képletesen szólva: (0,15+0,14)*1,19 = 34,51%</w:t>
      </w:r>
      <w:r>
        <w:rPr>
          <w:rFonts w:cs="Tahoma" w:ascii="Tahoma" w:hAnsi="Tahoma"/>
          <w:b/>
          <w:i/>
        </w:rPr>
        <w:t>).</w:t>
      </w:r>
      <w:r>
        <w:rPr>
          <w:rFonts w:cs="Tahoma" w:ascii="Tahoma" w:hAnsi="Tahoma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 meghatározása szerint „egyes meghatározott juttatásnak” minősül – számolnia kel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2016-tól</w:t>
      </w:r>
      <w:r>
        <w:rPr>
          <w:rFonts w:cs="Tahoma" w:ascii="Tahoma" w:hAnsi="Tahoma"/>
        </w:rPr>
        <w:t xml:space="preserve"> ugyanezzel a magasabb (összesen 49,98 %) közteherrel kell számolnunk a határérték feletti részre akkor is, ha a kedvező adózású juttatások egy csoportját összeszámolva a teljes érték átlépi az éves 200.000 forintos határt (kivétel ez alól a SZÉP kártya keretösszege, mely évi 450.000.- Ft keretösszegig kedvezményes adózású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9"/>
        <w:gridCol w:w="1136"/>
        <w:gridCol w:w="4449"/>
      </w:tblGrid>
      <w:tr>
        <w:trPr/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015</w:t>
            </w:r>
          </w:p>
        </w:tc>
      </w:tr>
      <w:tr>
        <w:trPr/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Juttatás megnevezése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dóteher mértéke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zsébet szabadidő utalvá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g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Kultúra utalvány (Sodexo, interticket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ckázati Életbiztosítások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onta a minimálbér 30%-a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ámítógép használ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káscélú támoga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llió Ft/5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Helyközi munkábajárás</w:t>
              <w:br/>
              <w:t>14%-ának térít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dőol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Erzsébet utalvány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0 Ft/hó/fő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nkahelyi  étkezés támoga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500 Ft/hó/fő</w:t>
              <w:br/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yi utazási bérle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nkéntes nyugdíjpénztári hozzájáru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bér 50%-a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nkéntes egészségpénztári hozzájáru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bér 30%-a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kolakezdési támogatás        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utalvány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bér 30%-a</w:t>
              <w:br/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  <w:t>Széchenyi-Pihenőkárty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highlight w:val="lightGray"/>
              </w:rPr>
              <w:t>4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Szállás alszám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Vendéglátás alszám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ZÉP-Szabadidő alszám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4,51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Étkezési utalvány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/”egyéb”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9,98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jándék utalvá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9,98%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rlátlan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Nettó keretösszeg meghatározása a fentiek alapján nem lehetséges.</w:t>
      </w:r>
      <w:r>
        <w:rPr>
          <w:rStyle w:val="StrongEmphasis"/>
          <w:rFonts w:cs="Tahoma" w:ascii="Tahoma" w:hAnsi="Tahoma"/>
          <w:b w:val="false"/>
          <w:color w:val="18121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  <w:b w:val="false"/>
          <w:color w:val="181212"/>
        </w:rPr>
        <w:t xml:space="preserve">A cafetéria-juttatás éves összegét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 közszolgálati tisztviselők részére adható juttatásokról és egyes illetménypótlékokról szóló 249/2012. (VIII.21.) Kormányrendeletben meghatározottak szerint</w:t>
      </w:r>
      <w:r>
        <w:rPr>
          <w:rFonts w:cs="Tahoma" w:ascii="Tahoma" w:hAnsi="Tahoma"/>
          <w:b/>
        </w:rPr>
        <w:t xml:space="preserve"> </w:t>
      </w:r>
      <w:r>
        <w:rPr>
          <w:rStyle w:val="StrongEmphasis"/>
          <w:rFonts w:cs="Tahoma" w:ascii="Tahoma" w:hAnsi="Tahoma"/>
          <w:b w:val="false"/>
          <w:color w:val="181212"/>
        </w:rPr>
        <w:t>a helyi önkormányzatnál legkésőbb tárgyév február 15-éig kell meghatározni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</w:rPr>
        <w:t>Alapelve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A köztisztviselők meghatározott ismérvek alapján elkülönített csoportjának minden tagja egyenlő feltételek mellett választhat a rendszerbe bevont juttatások közül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öltséghatékonyság elve:</w:t>
      </w:r>
      <w:r>
        <w:rPr>
          <w:rFonts w:cs="Tahoma" w:ascii="Tahoma" w:hAnsi="Tahoma"/>
        </w:rPr>
        <w:t xml:space="preserve"> A cafeteria rendszer elsősorban olyan juttatási eleme</w:t>
        <w:softHyphen/>
        <w:t>ket tartalmaz, amelyek mind a munkavállaló, mind a munkáltató szá</w:t>
        <w:softHyphen/>
        <w:t>mára adó- és járulékmentesek, vagy adó- és járulékkötelesek ugyan, ám a készpénz-juttatásnál (bérnél) kedvezőbb feltételekkel adóznak az adott évre vonatkozó törvényi szabá</w:t>
        <w:softHyphen/>
        <w:t>lyozás szerint. Ezen felül azonban a természetbeni juttatások pénzbeli megváltása (készpénz opció) is rendelkezésre áll, mely a legmagasabb adó-és járulékterhet viselve összevont jövedelemként (bérként) adózik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Rugalmasság elve:</w:t>
      </w:r>
      <w:r>
        <w:rPr>
          <w:rFonts w:cs="Tahoma" w:ascii="Tahoma" w:hAnsi="Tahoma"/>
        </w:rPr>
        <w:t xml:space="preserve"> A munkavállaló - saját élethelyzetének, életkörülményeinek és szükségleteinek megfelelően - szabadon választhat a felkínált lehetőségek közül a megadott keretek között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Tudatos választás elve</w:t>
      </w:r>
      <w:r>
        <w:rPr>
          <w:rFonts w:cs="Tahoma" w:ascii="Tahoma" w:hAnsi="Tahoma"/>
          <w:b/>
          <w:u w:val="single"/>
        </w:rPr>
        <w:t>:</w:t>
      </w:r>
      <w:r>
        <w:rPr>
          <w:rFonts w:cs="Tahoma" w:ascii="Tahoma" w:hAnsi="Tahoma"/>
        </w:rPr>
        <w:t xml:space="preserve"> A munkavállaló a költségvonzatok ismeretében választ a felkínált juttatások közül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öltségsemlegesség elve</w:t>
      </w:r>
      <w:r>
        <w:rPr>
          <w:rFonts w:cs="Tahoma" w:ascii="Tahoma" w:hAnsi="Tahoma"/>
          <w:b/>
          <w:u w:val="single"/>
        </w:rPr>
        <w:t>:</w:t>
      </w:r>
      <w:r>
        <w:rPr>
          <w:rFonts w:cs="Tahoma" w:ascii="Tahoma" w:hAnsi="Tahoma"/>
        </w:rPr>
        <w:t xml:space="preserve"> A munkavállaló a bruttó költségkeretét költi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Tahoma" w:ascii="Tahoma" w:hAnsi="Tahoma"/>
          <w:i/>
          <w:u w:val="single"/>
        </w:rPr>
        <w:t>Kerettúllépés elve:</w:t>
      </w:r>
      <w:r>
        <w:rPr>
          <w:rFonts w:cs="Tahoma" w:ascii="Tahoma" w:hAnsi="Tahoma"/>
        </w:rPr>
        <w:t xml:space="preserve"> A munkavállaló számára megengedett, hogy a rendelkezésére álló időszaki cafeteria keretből az időarányos résznél akár többet is felhasználjon. Ennek feltétele azonban, hogy munkavállaló a Cafeteria nyilatkozat aláírásával vállalja, hogy amennyiben a juttatásokra való jogosultsága időközben megváltozik (pl. kilépés, munkakör-váltás, keresőállomány-változás stb.), úgy az időarányosan járó keret túllépése miatti többletfelhasználást a jogalap nélkül felvett munkabér visszafizetésére vonatkozó szabályok szerint a Munkáltatónak megtéríti. </w:t>
      </w:r>
    </w:p>
    <w:p>
      <w:pPr>
        <w:pStyle w:val="NormlWeb"/>
        <w:numPr>
          <w:ilvl w:val="0"/>
          <w:numId w:val="19"/>
        </w:numPr>
        <w:shd w:fill="FFFFFF" w:val="clear"/>
        <w:tabs>
          <w:tab w:val="clear" w:pos="720"/>
        </w:tabs>
        <w:spacing w:before="0" w:after="0"/>
        <w:ind w:left="0" w:right="14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Maradvány összegek elve:</w:t>
      </w:r>
      <w:r>
        <w:rPr>
          <w:rFonts w:cs="Tahoma" w:ascii="Tahoma" w:hAnsi="Tahoma"/>
        </w:rPr>
        <w:t xml:space="preserve"> Az egyéni cafeteria keretből esetleg fel nem használt maradvány </w:t>
        <w:tab/>
        <w:t xml:space="preserve">összeg automatikusan a Cafeteria nyilatkozat „Készpénz opció” sorába kerül, és évi 1.000 </w:t>
        <w:tab/>
        <w:t xml:space="preserve">Ft felett összevonandó jövedelemként (bérként) kerül kifizetésre. </w:t>
      </w:r>
      <w:r>
        <w:rPr>
          <w:rFonts w:cs="Tahoma" w:ascii="Tahoma" w:hAnsi="Tahoma"/>
          <w:color w:val="181212"/>
        </w:rPr>
        <w:t xml:space="preserve">A tárgyévben igénybe nem vett összeg a következő évre nem vihető át. A köztisztviselő a tárgyévben igénybe </w:t>
        <w:tab/>
        <w:t>nem vett összeg felhasználásáról, november 30-ig írásban nyilatkozik. Amennyiben  a keretösszegből ezer forintot meg nem haladó összeg marad, azt a köztisztviselő nem veheti igénybe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Arányosítás elve:</w:t>
      </w:r>
      <w:r>
        <w:rPr>
          <w:rFonts w:cs="Tahoma" w:ascii="Tahoma" w:hAnsi="Tahoma"/>
        </w:rPr>
        <w:t xml:space="preserve"> A munkavállalók minden esetben munkaidejük arányában ré</w:t>
        <w:softHyphen/>
        <w:t>szesülnek a juttatásokból. Azt a munkavállalót azonban, akinek a választásra való jogosultsága bármilyen okból kifolyólag év közben módosul (pl. belépés, kilépés, munkakör-váltás, keresőállomány-változás stb.), csak a soron következő választás időpontjában illeti meg az aktuális cafeteria keret, amennyiben a jogosultsága még abban az időpontban is fennáll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ttatások ismerteté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unkáltató által felkínált választási lehetőségek jelen szabályzat  1. sz. mellékletében található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izárá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 köztisztviselő, akire a választás időpontjában nem teljesülnek a fenti feltételek, vagyis egyik csoportba sem tartozik, nem választhat. A feltételek teljesülését követően természetesen jogosulttá válik a választásra az alábbiak szerin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/>
          <w:u w:val="single"/>
        </w:rPr>
        <w:t>Az időközben jogosultságot szerző személy</w:t>
      </w:r>
      <w:r>
        <w:rPr>
          <w:rFonts w:cs="Tahoma" w:ascii="Tahoma" w:hAnsi="Tahoma"/>
          <w:u w:val="single"/>
        </w:rPr>
        <w:t>:</w:t>
      </w:r>
      <w:r>
        <w:rPr>
          <w:rFonts w:cs="Tahoma" w:ascii="Tahoma" w:hAnsi="Tahoma"/>
        </w:rPr>
        <w:t xml:space="preserve"> Ha a köztisztviselő jogviszonya év közben keletkezik, a keretösszeg időarányos részére jogosult. A jogosultsági idő számításakor az adott év naptári napjainak számát kell figyelembe venni (249/2012. (VIII.21.)  Korm. rend.)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Az időközben jogosultságát elvesztő személy</w:t>
      </w:r>
      <w:r>
        <w:rPr>
          <w:rFonts w:cs="Tahoma" w:ascii="Tahoma" w:hAnsi="Tahoma"/>
          <w:u w:val="single"/>
        </w:rPr>
        <w:t xml:space="preserve">: </w:t>
      </w:r>
      <w:r>
        <w:rPr>
          <w:rFonts w:cs="Tahoma" w:ascii="Tahoma" w:hAnsi="Tahoma"/>
        </w:rPr>
        <w:t>a teljes cafeteria keretből a már eltelt időszakra vonatkozó időarányos részre jogosult. Az időarányos keret csak egész naptári hónapokra vonatkozhat, ezért amennyiben a jogosultság elvesztése a hónap utolsó napjától eltérő napon történik, akkor a cafeteria keret az előző naptári hónapig terjedően a választási periódusból már eltelt időszakra illeti meg a munkavállalót, egész hónapokra számítv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juttatások kiválasztásának szempontja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ak érdekében, hogy a köztisztviselő az egyéni, illetve a családja igényeinek meg</w:t>
        <w:softHyphen/>
        <w:t xml:space="preserve">felelő juttatásokat válassza, figyelembe kell venni az egyes juttatási elemek ismertetőjében leírtaka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endő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cafeteriában szereplő juttatások kiválasztásával kapcsolatos teendők: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cs="Tahoma" w:ascii="Tahoma" w:hAnsi="Tahoma"/>
        </w:rPr>
        <w:t>A 249/2012. (VIII.21.) Korm. rend. 9.§ (1) bekezdése alapján a köztisztviselő tárgyév március 1.-ig -, illetve a jogviszony létesítésekor vagy az áthelyezésekor írásban nyilatkozik arról, hogy a cafetéria-juttatás összegén belül milyen juttatásokra tart igényt.</w:t>
      </w:r>
    </w:p>
    <w:p>
      <w:pPr>
        <w:pStyle w:val="NormlWeb"/>
        <w:shd w:fill="FFFFFF" w:val="clear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numPr>
          <w:ilvl w:val="1"/>
          <w:numId w:val="2"/>
        </w:numPr>
        <w:shd w:fill="FFFFFF" w:val="clear"/>
        <w:spacing w:before="0" w:after="0"/>
        <w:ind w:left="792" w:hanging="792"/>
        <w:jc w:val="both"/>
        <w:rPr>
          <w:rFonts w:ascii="Tahoma" w:hAnsi="Tahoma" w:cs="Tahoma"/>
          <w:b/>
          <w:b/>
          <w:color w:val="181212"/>
        </w:rPr>
      </w:pPr>
      <w:r>
        <w:rPr>
          <w:rFonts w:cs="Tahoma" w:ascii="Tahoma" w:hAnsi="Tahoma"/>
        </w:rPr>
        <w:t>A kijelölt ügyintéző eljuttatja a jogosult személyekhez a Cafeteria nyilatkozatot. A nyilatkozat táblázatos formában tartalmazza a választáshoz szükséges adatokat, úgymint:</w:t>
      </w:r>
    </w:p>
    <w:p>
      <w:pPr>
        <w:pStyle w:val="Normal"/>
        <w:numPr>
          <w:ilvl w:val="1"/>
          <w:numId w:val="21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ndelkezésre álló bruttó egyéni keretösszeg,</w:t>
      </w:r>
    </w:p>
    <w:p>
      <w:pPr>
        <w:pStyle w:val="Normal"/>
        <w:numPr>
          <w:ilvl w:val="1"/>
          <w:numId w:val="21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álasztható juttatások listája, rövid bemutatása,</w:t>
      </w:r>
    </w:p>
    <w:p>
      <w:pPr>
        <w:pStyle w:val="Normal"/>
        <w:numPr>
          <w:ilvl w:val="1"/>
          <w:numId w:val="21"/>
        </w:numPr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használási korlátok stb., valamint</w:t>
      </w:r>
    </w:p>
    <w:p>
      <w:pPr>
        <w:pStyle w:val="Normal"/>
        <w:numPr>
          <w:ilvl w:val="1"/>
          <w:numId w:val="21"/>
        </w:numPr>
        <w:ind w:left="720" w:hanging="11"/>
        <w:jc w:val="both"/>
        <w:rPr/>
      </w:pPr>
      <w:r>
        <w:rPr>
          <w:rFonts w:cs="Tahoma" w:ascii="Tahoma" w:hAnsi="Tahoma"/>
        </w:rPr>
        <w:t xml:space="preserve">az egyes juttatási elemek választásához szükséges kiegészítő nyomtatványok. </w:t>
      </w:r>
    </w:p>
    <w:p>
      <w:pPr>
        <w:pStyle w:val="Normal"/>
        <w:numPr>
          <w:ilvl w:val="1"/>
          <w:numId w:val="14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 átvételét a jogosult személy visszaigazolja.</w:t>
      </w:r>
    </w:p>
    <w:p>
      <w:pPr>
        <w:pStyle w:val="Normal"/>
        <w:numPr>
          <w:ilvl w:val="1"/>
          <w:numId w:val="14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jogosult személy a nyilatkozat kitöltésével megteszi választását.</w:t>
      </w:r>
    </w:p>
    <w:p>
      <w:pPr>
        <w:pStyle w:val="Normal"/>
        <w:numPr>
          <w:ilvl w:val="1"/>
          <w:numId w:val="14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ot két példányban kiállítja, melyből aláírást követően egy példányt eljuttat az illetékes ügyintézőnek, másik példányát megőrzi.</w:t>
      </w:r>
    </w:p>
    <w:p>
      <w:pPr>
        <w:pStyle w:val="Normal"/>
        <w:numPr>
          <w:ilvl w:val="1"/>
          <w:numId w:val="14"/>
        </w:numPr>
        <w:ind w:left="720" w:hanging="79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ennyiben olyan juttatást választ, amelyhez további kiegészítő nyomtatvány szükséges, azt szintén kitölti, és csatolja a Cafeteria nyilatkozath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</w:rPr>
        <w:t>Cafeteria nyilatkozat érvényesség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Cafeteria nyilatkozat az azon megadott lejárati időig  (a tárgyév végéig) érvényes. Lejárati idő után a dolgozónak új nyilatkozatot kell kitöltenie, melyen az előző nyilatkozattól eltérően is választh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afeteria nyilatkozat időközi módosítás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Cafeteria nyilatkozat lejárat előtti (időközi) módosítása csak rendkívül indokolt esetben, megváltozott élethelyzetből adódóan, egyedi kérelem alapján lehetséges. Az időközi módosítást a köztisztviselő külön írásbeli kérelem alapján kérvényez</w:t>
        <w:softHyphen/>
        <w:t>heti. A kérelmet közvetlen felettesének kell átadnia, aki a  döntéséről  írásban tájékoztatja a köztisztviselő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feteria nyilatkozat beszerzése és rendelkezésre állás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z egyes juttatásokra vonatkozó nyilatkozatoknak a juttatást megelőzően kell a munkáltatónál lenniük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a az adóhatóság a nyilatkozatok tekintetében összefüggésben adóhiányt állapít meg, akkor azt annak a juttatónak kell megfizetnie, amely nem rendelkezik a magánszemély említett nyilatkozatával, vagy egyébként nem fizette meg az adót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Ha az adóhiány a magánszemély valótlan nyilatkozatának a következménye, illetőleg a magánszemély a nyilatkozat átadását nem tudja igazolni, akkor az adóhiányt és jogkövetkezményeit a magánszemélynek az adóhatóság határozata alapján kell viselnie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Juttatások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 szabályzat  1.sz. mellékletében felsorolt 1.sz., valamint 3-4-6. sz. juttatások esetében havonta , a  2. pontban szereplő iskolakezdési támogatás – utalvány - kiutalása a tanév kezdetét megelőző 60 napon, illetőleg a tárgyév végéig , a 5./ pontban szereplő SZÉP kártyára történő feltöltés pedig május hónapban történik a munkavállaló részér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ó megfizetése, nyilvántartás vezetése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Szja törvény 71. § (3) bekezdése szerint a juttatónak az adót a juttatás hónapja kötelezettségeként, a kifizetésekkel, juttatásokkal összefüggő adó és járulékok bevallására, megfizetésére az adózás rendjéről szóló törvényben előírt módon és határidőre kell bevallania, illetőleg megfizetnie. A juttató a kedvezményes adózású juttatásokról nyilvántartást vez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isszafizetés, elszámolás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z egyes juttatásokkal történő elszámolás tekintetében a Korm. rendelet szabályainak figyelembevételével a munkáltató bármely egyéb kérdést rendezhet. </w:t>
      </w:r>
    </w:p>
    <w:p>
      <w:pPr>
        <w:pStyle w:val="Normal"/>
        <w:ind w:right="150" w:hanging="0"/>
        <w:jc w:val="both"/>
        <w:rPr/>
      </w:pPr>
      <w:bookmarkStart w:id="2" w:name="pr816"/>
      <w:r>
        <w:rPr>
          <w:rFonts w:cs="Tahoma" w:ascii="Tahoma" w:hAnsi="Tahoma"/>
        </w:rPr>
        <w:t xml:space="preserve">Ha a köztisztviselő közszolgálati jogviszonya a tárgyév közben szűnik meg, az időarányos részt meghaladó mértékben igénybe vett cafetéria-juttatás értékét a távollét vége utáni első munkanapon, illetve a jogviszony megszűnésekor vissza kell fizetni, illetve – a köztisztviselő választása szerint, ha a juttatás természete ezt lehetővé teszi – vissza kell adni (a továbbiakban együtt: visszafizetés). Nem kell visszafizetni a cafetéria-juttatás értékét, ha a jogviszony a Kttv. 60.§ (1) bekezdés </w:t>
      </w:r>
      <w:r>
        <w:rPr>
          <w:rFonts w:cs="Tahoma" w:ascii="Tahoma" w:hAnsi="Tahoma"/>
          <w:i/>
          <w:iCs/>
        </w:rPr>
        <w:t xml:space="preserve">b) </w:t>
      </w:r>
      <w:r>
        <w:rPr>
          <w:rFonts w:cs="Tahoma" w:ascii="Tahoma" w:hAnsi="Tahoma"/>
        </w:rPr>
        <w:t>pontjában meghatározott okból szűnik meg.</w:t>
      </w:r>
      <w:bookmarkEnd w:id="2"/>
    </w:p>
    <w:p>
      <w:pPr>
        <w:pStyle w:val="Normal"/>
        <w:ind w:right="150" w:hanging="0"/>
        <w:jc w:val="both"/>
        <w:rPr>
          <w:rFonts w:ascii="Tahoma" w:hAnsi="Tahoma" w:cs="Tahoma"/>
        </w:rPr>
      </w:pPr>
      <w:bookmarkStart w:id="3" w:name="pr817"/>
      <w:r>
        <w:rPr>
          <w:rFonts w:cs="Tahoma" w:ascii="Tahoma" w:hAnsi="Tahoma"/>
        </w:rPr>
        <w:t>Ha a köztisztviselőt a tárgyév közben áthelyezik, cafetéria-juttatásra az egyes munkáltatóknál időarányosan jogosult. Ha a köztisztviselő a korábbi munkáltatónál az időarányos részt meghaladó értékű cafetéria-juttatást vett igénybe, visszafizetési kötelezettség nem terheli, azonban az időarányos részt meghaladó mértékkel az új munkáltatónál igénybe vehető cafetéria-juttatás értékét – legfeljebb az új munkáltatónál igénybe vehető juttatás mértékéig – csökkenteni kell.</w:t>
      </w:r>
      <w:bookmarkEnd w:id="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szaadni értelemszerűen csak azokat a juttatásokat lehet, amelyek nem névre szólóa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naptári év végéig a juttatásokkal el kell számolni, ha szükséges le kell adni a számlákat, rendezni kell az esetleges különbözeteket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cafetéria és az egyéb juttatások viszonya </w:t>
      </w:r>
    </w:p>
    <w:p>
      <w:pPr>
        <w:pStyle w:val="TextBody"/>
        <w:autoSpaceDE w:val="false"/>
        <w:rPr/>
      </w:pPr>
      <w:r>
        <w:rPr>
          <w:rFonts w:cs="Tahoma" w:ascii="Tahoma" w:hAnsi="Tahoma"/>
        </w:rPr>
        <w:t xml:space="preserve">Fontos kiemelni, hogy a Kttv.152.§ (1) bek. szerinti adható szociális és jóléti juttatások (pl. albérleti hozzájárulás, szociális támogatások, lakástámogatások, kegyeleti támogatások) továbbra is adhatóak lesznek, e juttatások főszabályként nem tartoznak bele a cafetéria-rendszerbe. E jogszabályhely alapján, amennyiben a pénzügyi lehetőségek engedik, és a munkáltató úgy dönt, a cafetérián túl további juttatások fizethető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ovábbra is megmaradnak a következő juttatások – a cafetéria keretében igénybe vehető juttatásokon túl: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</w:rPr>
        <w:t xml:space="preserve">a munkába járással kapcsolatos utazási költségtérítésről szóló </w:t>
      </w:r>
      <w:r>
        <w:rPr>
          <w:rStyle w:val="St"/>
          <w:rFonts w:cs="Tahoma" w:ascii="Tahoma" w:hAnsi="Tahoma"/>
        </w:rPr>
        <w:t xml:space="preserve">39/2010.(II.26.) Kormányrendelet </w:t>
      </w:r>
      <w:r>
        <w:rPr>
          <w:rFonts w:cs="Tahoma" w:ascii="Tahoma" w:hAnsi="Tahoma"/>
        </w:rPr>
        <w:t xml:space="preserve"> szerinti juttatás (ez a helyközi </w:t>
      </w:r>
      <w:r>
        <w:rPr>
          <w:rFonts w:cs="Tahoma" w:ascii="Tahoma" w:hAnsi="Tahoma"/>
          <w:color w:val="000000"/>
        </w:rPr>
        <w:t>közlekedésre vonatkozó költségtérítés, ami nem juttatás)</w:t>
      </w:r>
      <w:r>
        <w:rPr>
          <w:rFonts w:cs="Tahoma" w:ascii="Tahoma" w:hAnsi="Tahoma"/>
        </w:rPr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  <w:bCs/>
        </w:rPr>
        <w:t>a közforgalmú személyszállítási utazási kedvezményekről szóló 85/2007. (IV. 25.) Korm. rendelet</w:t>
      </w:r>
      <w:r>
        <w:rPr>
          <w:rFonts w:cs="Tahoma" w:ascii="Tahoma" w:hAnsi="Tahoma"/>
        </w:rPr>
        <w:t xml:space="preserve"> 7. § szerinti „Utazási utalvány” alapján évente továbbra is 12 alkalommal, az 1. mellékletben meghatározott kedvezményű menettérti utazás;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false"/>
        <w:ind w:left="709" w:hanging="709"/>
        <w:jc w:val="both"/>
        <w:rPr/>
      </w:pPr>
      <w:r>
        <w:rPr>
          <w:rFonts w:cs="Tahoma" w:ascii="Tahoma" w:hAnsi="Tahoma"/>
          <w:bCs/>
        </w:rPr>
        <w:t>a képernyő előtti munkavégzés minimális egészségügyi és biztonsági követelményeiről 50/1999. (XI. 3.) EüM rendele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6. § -ának megfelelően </w:t>
      </w:r>
      <w:r>
        <w:rPr>
          <w:rFonts w:cs="Tahoma" w:ascii="Tahoma" w:hAnsi="Tahoma"/>
        </w:rPr>
        <w:t xml:space="preserve">a minimálisan szükséges, a képernyő előtti munkavégzéshez éleslátást biztosító szemüveg biztosítás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Jelen Cafeteria Szabályzat az aláírás napján lép hatályba és visszavonásig érvényes és hatályos, ezzel egyidejűleg a 2015. február…… -n kelt Cafeteria Szabályzat hatályát veszt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élegyháza, 2016. február ……..</w:t>
        <w:tab/>
        <w:tab/>
        <w:tab/>
        <w:t xml:space="preserve">       </w:t>
        <w:tab/>
        <w:tab/>
        <w:t>dr. Molnár Zsuzsan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</w:t>
        <w:tab/>
        <w:tab/>
        <w:t xml:space="preserve"> jegyző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double"/>
        </w:rPr>
      </w:pPr>
      <w:r>
        <w:rPr>
          <w:rFonts w:cs="Tahoma" w:ascii="Tahoma" w:hAnsi="Tahoma"/>
          <w:b/>
          <w:sz w:val="22"/>
          <w:szCs w:val="22"/>
          <w:u w:val="double"/>
        </w:rPr>
        <w:t>Az SZJA törvény alapján adómentes juttatások :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color w:val="333333"/>
          <w:sz w:val="22"/>
          <w:szCs w:val="22"/>
        </w:rPr>
        <w:t>1995. évi CXVII. törvény a személyi jövedelemadóról, 1. számú melléklet)</w:t>
      </w:r>
      <w:r>
        <w:rPr>
          <w:rFonts w:cs="Tahoma" w:ascii="Tahoma" w:hAnsi="Tahoma"/>
          <w:i/>
          <w:iCs/>
          <w:color w:val="333333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  <w:u w:val="double"/>
        </w:rPr>
      </w:pPr>
      <w:r>
        <w:rPr>
          <w:rFonts w:cs="Tahoma" w:ascii="Tahoma" w:hAnsi="Tahoma"/>
          <w:b/>
          <w:i/>
          <w:iCs/>
          <w:sz w:val="22"/>
          <w:szCs w:val="22"/>
          <w:u w:val="double"/>
        </w:rPr>
        <w:t>A lakáshoz kapcsolódóan adómentes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i/>
          <w:i/>
          <w:iCs/>
          <w:color w:val="000000"/>
          <w:sz w:val="22"/>
          <w:szCs w:val="22"/>
          <w:u w:val="double"/>
        </w:rPr>
      </w:pPr>
      <w:r>
        <w:rPr>
          <w:rFonts w:cs="Book Antiqua" w:ascii="Book Antiqua" w:hAnsi="Book Antiqua"/>
          <w:b/>
          <w:i/>
          <w:iCs/>
          <w:color w:val="000000"/>
          <w:sz w:val="22"/>
          <w:szCs w:val="22"/>
          <w:u w:val="double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„</w:t>
      </w:r>
      <w:r>
        <w:rPr>
          <w:rFonts w:cs="Tahoma" w:ascii="Tahoma" w:hAnsi="Tahoma"/>
          <w:i/>
          <w:iCs/>
          <w:sz w:val="22"/>
          <w:szCs w:val="22"/>
        </w:rPr>
        <w:t xml:space="preserve">2.7. a munkáltató által lakáscélú felhasználásra a munkavállalónak hitelintézet vagy a kincstár útján, annak igazolása alapján, a 9.3. pontban és az adópolitikáért felelős miniszter rendeletében meghatározott feltételek és eljárás szerint nyújtott, vissza nem térítendő támogatás (ideértve a munkáltató által lakáscélú felhasználásra nyújtott kölcsön elengedett összegét, továbbá a lakáscélú felhasználásra hitelintézettől vagy korábbi munkáltatótól felvett hitel visszafizetéséhez, törlesztéséhez, a hitelhez kapcsolódó más kötelezettségek megfizetéséhez nyújtott támogatást is) a vételár, a teljes építési költség vagy a korszerűsítés, akadálymentesítés költségének 30 százalékáig, de több munkáltató esetén is a folyósítás évét megelőző négy évben ilyenként folyósított összegekkel együtt legfeljebb 5 millió forintig terjedő összegben, feltéve, hogy a lakás szobaszáma nem haladja meg a lakáscélú állami támogatásokról szóló kormányrendeletben meghatározott méltányolható lakásigényt (lakáscélú munkáltatói támogatás), azzal, hogy a lakáscélú munkáltatói támogatásra vonatkozó rendelkezések alkalmazásában a pénzügyi vállalkozástól lakáscélú felhasználásra felvett hitel a lakáscélú felhasználásra hitelintézettől felvett hitellel esik egy tekintet alá;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9.3. A lakáscélú munkáltatói támogatás adómentességével kapcsolatos szabályok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9.3.1. Lakáscélú felhasználás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a) a belföldön fekvő lakás tulajdonjogának és a lakáshoz kapcsolódó földhasználati jognak adásvétel vagy más visszterhes szerződés keretében történő megszerzése (ideértve a lakás zártvégű lízingbe vételét is)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) a belföldön fekvő lakás építése, építtetése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c) a belföldön fekvő lakás alapterületének legalább egy lakószobával történő bővítését eredményező növelése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d) a lakáscélú állami támogatásokról szóló kormányrendelet szerint meghatározott korszerűsítés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e) a lakáscélú állami támogatásokról szóló kormányrendelet szerint meghatározott akadálymentesítés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9.3.2. A lakáscélú munkáltatói támogatás akkor tekinthető adómentesnek, ha a munkáltató a támogatás folyósításának évét követő év május 31-éig, lakás építéséhez, építtetéséhez, alapterületének növeléséhez, korszerűsítéséhez és akadálymentesítéséhez adott támogatás esetén a folyósítás évét követő második év május 31-éig rendelkezik az adópolitikáért felelős miniszter rendeletében meghatározott igazolásokkal, azzal, hogy amennyiben a lakáscélú hitel felhasználásával megszerzett (épített, építtetett) lakás a támogatás folyósításakor már nincs a munkavállaló tulajdonában (haszonélvezetében), akkor a méltányolható lakásigénynek való megfelelés igazolására a hitel folyósítója által kiállított, a méltányolható lakásigény korábbi vizsgálatáról készült okirat másolata, ennek hiányában a munkavállaló által a méltányolható lakásigénynek való megfelelésről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tett nyilatkozata és a megfelelést - a hitel folyósítását követő bármely, a tulajdonjog (haszonélvezeti jog) fennállásának időszakára eső időpontra vonatkozóan - igazoló okirat, bizonylat is elfogadható. Ha a munkáltató nem rendelkezik az e törvényben vagy az adópolitikáért felelős miniszter rendeletében meghatározott igazolásokkal, a lakáscélú munkáltatói támogatás 20 százalékkal növelt összegben a támogatásban részesült magánszemély munkaviszonyból származó jövedelmének minősül. E jövedelem megszerzésének időpontja a támogatás folyósításának évét követő év május hónapja, lakás építéséhez, építtetéséhez, alapterületének növeléséhez, korszerűsítéséhez és akadálymentesítéséhez adott támogatás esetén a folyósítás évét követő második év május hónapja.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9.3.3. A hitelintézet, a kincstár a közvetítésével nyújtott lakáscélú munkáltatói támogatásról kiállított igazolás adattartalmáról, a munkáltató a kölcsön általa elengedett összegéről adatot szolgáltat az állami adóhatóságnak.”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juttatást kizárólag hitelintézeten vagy a kincstáron keresztül valósíthatjuk meg (annak igazolás alapján), és értéke a vásárlási vagy építési költség 30%-ig terjedhet, de több juttató esetén az adott évben és az előző négy évben összeszámolva maximum 5 millió forint lehet. A megvalósítás előtt egyeztetni kell az indító pénzintézettel, hiszen neki igazolást kell adni a munkáltató felé, illetve adatot kell szolgáltatnia a NAV-nak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z adómentesség feltétele, hogy a lakás ne legyen több szobás, mint a méltányolható lakásméret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támogatás kizárólag az alábbi célokra fordítható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építése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vásárlása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bővítése legalább egy lakószobával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korszerűsítése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lakás akadálymentesítése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- illetve ilyen célra felvett hitel törlesztése (saját munkáltató esetén ezen hitelnek elengedése)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megvalósítás részletes feltételeit a 15/2014-es NGM rendelet tartalmazz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mennyiben a juttatás nem felel meg az adómentesség feltételeinek, úgy az értékének 120 százaléka után kell egyéb jövedelemként adóz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Tahoma" w:ascii="Tahoma" w:hAnsi="Tahoma"/>
          <w:color w:val="333333"/>
          <w:sz w:val="22"/>
          <w:szCs w:val="22"/>
        </w:rPr>
        <w:t>A lakáscélú állami támogatásokról szóló 12/2001. (I. 31.) Korm. rendelet  12.§ (11) bekezdése alapján korszerűsítés: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 lakás komfortfokozatának növelése céljából víz-, csatorna-, elektromos-, gázközmű bevezetése, illetve belső hálózatának kiépítése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fürdőszoba létesítése olyan lakásban, ahol még ilyen helyiség nincs,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központosított fűtés kialakítása vagy cseréje, beleértve a megújítható energiaforrások (napenergia) alkalmazását is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z épület szigetelése, beleértve a hő-, hang-, illetve vízszigetelési munkálatokat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a külső nyílászárók energiatakarékos cseréje,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   tető cseréje, felújítása, szigetelése.</w:t>
      </w:r>
    </w:p>
    <w:p>
      <w:pPr>
        <w:pStyle w:val="Normal"/>
        <w:shd w:fill="FFFFFF" w:val="clear"/>
        <w:ind w:left="284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Az adómentesség kizárólag hitelintézet útján történő hitelnyújtás esetén érvényesíthető.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A támogatás "hitelintézet útján" való nyújtásának a feltétele akkor teljesül, ha azt a munkáltató a hitelintézetnél külön e célra elkülönített számlára utalja. Ez a gyakorlatban úgy valósul meg, hogy a cég számlavezető bankjánál kérünk egy erre a célra nyitott számlát.</w:t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20"/>
        <w:jc w:val="both"/>
        <w:rPr>
          <w:rFonts w:ascii="Tahoma" w:hAnsi="Tahoma" w:cs="Tahoma"/>
          <w:b/>
          <w:b/>
          <w:i/>
          <w:i/>
          <w:iCs/>
          <w:sz w:val="22"/>
          <w:szCs w:val="22"/>
          <w:u w:val="double"/>
        </w:rPr>
      </w:pPr>
      <w:bookmarkStart w:id="4" w:name="pr2151"/>
      <w:bookmarkEnd w:id="4"/>
      <w:r>
        <w:rPr>
          <w:rFonts w:cs="Tahoma" w:ascii="Tahoma" w:hAnsi="Tahoma"/>
          <w:b/>
          <w:i/>
          <w:iCs/>
          <w:sz w:val="22"/>
          <w:szCs w:val="22"/>
          <w:u w:val="double"/>
        </w:rPr>
        <w:t>A nem pénzben kapott juttatások közül adómentes:</w:t>
      </w:r>
    </w:p>
    <w:p>
      <w:pPr>
        <w:pStyle w:val="NormlWeb"/>
        <w:spacing w:before="0" w:after="0"/>
        <w:ind w:left="142" w:right="15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autoSpaceDE w:val="false"/>
        <w:rPr/>
      </w:pPr>
      <w:bookmarkStart w:id="5" w:name="pr2124"/>
      <w:bookmarkEnd w:id="5"/>
      <w:r>
        <w:rPr>
          <w:rFonts w:cs="Tahoma" w:ascii="Tahoma" w:hAnsi="Tahoma"/>
          <w:i/>
          <w:iCs/>
          <w:sz w:val="22"/>
          <w:szCs w:val="22"/>
        </w:rPr>
        <w:tab/>
        <w:t xml:space="preserve">„ 8.28. az ingyenesen vagy kedvezményesen </w:t>
      </w:r>
    </w:p>
    <w:p>
      <w:pPr>
        <w:pStyle w:val="Normal"/>
        <w:numPr>
          <w:ilvl w:val="0"/>
          <w:numId w:val="22"/>
        </w:numPr>
        <w:autoSpaceDE w:val="false"/>
        <w:ind w:left="2520" w:hanging="181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a)</w:t>
        <w:tab/>
        <w:t xml:space="preserve">juttatott, a sportról szóló törvény hatálya alá </w:t>
      </w:r>
      <w:r>
        <w:rPr>
          <w:rFonts w:cs="Tahoma" w:ascii="Tahoma" w:hAnsi="Tahoma"/>
          <w:b/>
          <w:i/>
          <w:iCs/>
          <w:sz w:val="22"/>
          <w:szCs w:val="22"/>
        </w:rPr>
        <w:t xml:space="preserve">tartozó sportrendezvényre szóló </w:t>
        <w:tab/>
        <w:t>belépőjegy,bérlet ;</w:t>
      </w:r>
    </w:p>
    <w:p>
      <w:pPr>
        <w:pStyle w:val="NormlWeb"/>
        <w:numPr>
          <w:ilvl w:val="0"/>
          <w:numId w:val="22"/>
        </w:numPr>
        <w:spacing w:before="0" w:after="0"/>
        <w:ind w:left="2520" w:right="150" w:hanging="1811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b) </w:t>
        <w:tab/>
        <w:t xml:space="preserve">a kifizető által ugyanazon magánszemélynek az adóévben legfeljebb 50 ezer forint értékben juttatott, </w:t>
      </w:r>
      <w:r>
        <w:rPr>
          <w:rFonts w:cs="Tahoma" w:ascii="Tahoma" w:hAnsi="Tahoma"/>
          <w:b/>
          <w:i/>
          <w:iCs/>
          <w:color w:val="000000"/>
          <w:sz w:val="22"/>
          <w:szCs w:val="22"/>
        </w:rPr>
        <w:t>kulturális szolgáltatás igénybevételér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- muzeális intézmény és művészeti létesítmény (kiállítóhely) kiállítására, színház-, tánc-, cirkusz- vagy zeneművészeti előadásra, közművelődési tevékenységet folytató szervezet által nyújtott kulturális szolgáltatás igénybevételére - </w:t>
      </w:r>
      <w:r>
        <w:rPr>
          <w:rFonts w:cs="Tahoma" w:ascii="Tahoma" w:hAnsi="Tahoma"/>
          <w:b/>
          <w:i/>
          <w:iCs/>
          <w:color w:val="000000"/>
          <w:sz w:val="22"/>
          <w:szCs w:val="22"/>
        </w:rPr>
        <w:t>szóló belépőjegy, bérlet,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továbbá könyvtári beiratkozási díj, ide nem értve a Széchenyi Pihenő Kártya szabadidő alszámlájára utalt munkáltatói támogatást.”</w:t>
      </w:r>
    </w:p>
    <w:p>
      <w:pPr>
        <w:pStyle w:val="Normal"/>
        <w:autoSpaceDE w:val="false"/>
        <w:ind w:left="-2902" w:hanging="1811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4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sportról szóló törvény szerint a sportrendezvény: </w:t>
      </w:r>
    </w:p>
    <w:p>
      <w:pPr>
        <w:pStyle w:val="NormlWeb"/>
        <w:spacing w:before="0" w:after="0"/>
        <w:ind w:left="349" w:right="150" w:hanging="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„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sportszervezet vagy sportszövetség által versenyrendszerben vagy azon kívül, résztvevők jelenlétében megtartott verseny, mérkőzés. A sportesemény sportrendezvénynek minősül.”</w:t>
      </w:r>
    </w:p>
    <w:p>
      <w:pPr>
        <w:pStyle w:val="NormlWeb"/>
        <w:spacing w:before="0" w:after="0"/>
        <w:ind w:left="-4320" w:right="150" w:hanging="1811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spacing w:before="0" w:after="20"/>
        <w:ind w:left="2520" w:hanging="1811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  <w:t>a kifizető által biztosított védőoltás</w:t>
      </w:r>
      <w:r>
        <w:rPr>
          <w:rFonts w:cs="Tahoma" w:ascii="Tahoma" w:hAnsi="Tahoma"/>
          <w:b/>
          <w:i/>
          <w:sz w:val="22"/>
          <w:szCs w:val="22"/>
        </w:rPr>
        <w:t>,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ind w:left="2520" w:hanging="1811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bCs/>
          <w:i/>
          <w:sz w:val="22"/>
          <w:szCs w:val="22"/>
          <w:u w:val="double"/>
        </w:rPr>
        <w:t xml:space="preserve">Kockázati élet-, baleset- és betegségbiztosítás </w:t>
      </w:r>
    </w:p>
    <w:p>
      <w:pPr>
        <w:pStyle w:val="Normal"/>
        <w:autoSpaceDE w:val="false"/>
        <w:ind w:left="141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6. A károk megtérülése, a kockázatok viselése körében adómentes: </w:t>
      </w:r>
    </w:p>
    <w:p>
      <w:pPr>
        <w:pStyle w:val="Normal"/>
        <w:autoSpaceDE w:val="false"/>
        <w:ind w:left="1418" w:hanging="0"/>
        <w:rPr/>
      </w:pPr>
      <w:r>
        <w:rPr>
          <w:rFonts w:cs="Tahoma" w:ascii="Tahoma" w:hAnsi="Tahoma"/>
          <w:i/>
          <w:iCs/>
          <w:sz w:val="22"/>
          <w:szCs w:val="22"/>
        </w:rPr>
        <w:t xml:space="preserve">6.3. a kockázati biztosítás más személy által - az ugyanazon díjat fizető személy által ugyanazon biztosítottra tekintettel egy hónapra vonatkozóan a minimálbér 30 százalékát meg nem haladóan - fizetett díja (azonos szolgáltatási tartalommal rendelkező csoportos biztosítás esetében a fizetett díj egy biztosítottra jutó része), ide nem értve, ha a biztosítási díj e melléklet más pontja szerint adómentes.” </w:t>
      </w:r>
    </w:p>
    <w:p>
      <w:pPr>
        <w:pStyle w:val="Normal"/>
        <w:autoSpaceDE w:val="false"/>
        <w:ind w:left="1418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20"/>
        <w:ind w:left="349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kockázati biztosítás adómentesen adható havonta a minimálbér 30%-ig. </w:t>
      </w:r>
    </w:p>
    <w:p>
      <w:pPr>
        <w:pStyle w:val="Normal"/>
        <w:autoSpaceDE w:val="false"/>
        <w:ind w:left="1277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autoSpaceDE w:val="false"/>
        <w:ind w:left="567" w:firstLine="12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b/>
          <w:i/>
          <w:iCs/>
          <w:sz w:val="22"/>
          <w:szCs w:val="22"/>
        </w:rPr>
        <w:t>Adómentességre vonatkozó vegyes rendelkezések</w:t>
      </w:r>
    </w:p>
    <w:p>
      <w:pPr>
        <w:pStyle w:val="Normal"/>
        <w:autoSpaceDE w:val="false"/>
        <w:ind w:left="567" w:firstLine="12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ind w:left="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1.  Utalvány, készpénz-helyettesítő fizetési eszköz e törvény külön rendelkezése alapján vagy annak hiányában is akkor minősül e melléklet szerinti nem pénzben adott juttatásnak, ha a juttatási feltételek alapján megállapítható, hogy az mely termékre, szolgáltatásra, vagy milyen termék- vagy szolgáltatáskörben használható fel, továbbá ha az utalvány - a magánszemélynek ki nem osztott (nem juttatott) utalványok visszaváltása kivételével - nem visszaváltható, és egyebekben a juttatás körülményei megfelelnek az adómentességre vonatkozó rendelkezésben foglalt feltételekne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  <w:t>Kedvezményes adózású juttatások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double"/>
        </w:rPr>
      </w:pPr>
      <w:r>
        <w:rPr>
          <w:rFonts w:cs="Tahoma" w:ascii="Tahoma" w:hAnsi="Tahoma"/>
          <w:b/>
          <w:i/>
          <w:sz w:val="22"/>
          <w:szCs w:val="22"/>
          <w:u w:val="doub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Étkezés támogatása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highlight w:val="lightGray"/>
        </w:rPr>
        <w:t>1.1</w:t>
        <w:tab/>
        <w:t>Munkahelyi étkeztetés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„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71. § </w:t>
      </w:r>
      <w:r>
        <w:rPr>
          <w:rFonts w:cs="Tahoma" w:ascii="Tahoma" w:hAnsi="Tahoma"/>
          <w:i/>
          <w:iCs/>
          <w:sz w:val="22"/>
          <w:szCs w:val="22"/>
        </w:rPr>
        <w:t xml:space="preserve">(1) Béren kívüli juttatásnak minősül - ha a juttató a munkáltató - a munkavállalónak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) a munkavállaló választása szerint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 xml:space="preserve">ba) munkahelyi (üzemi) étkeztetésnek minősülő szolgáltatás keretében a munkáltató telephelyén működő étkezőhelyen megvalósuló ételfogyasztás formájában juttatott jövedelemből a havi 12 ezer 500 forintot meg nem haladó rész [ideértve a kizárólag az adott munkáltató telephelyén működő munkahelyi (üzemi) étkezőhelyen az említett értékben és célra felhasználható - a munkáltató vagy az étkezőhelyet üzemeltető személy által kibocsátott - utalványt, elektronikus adathordozót is], és/vag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 xml:space="preserve">bb) fogyasztásra kész étel vásárlására jogosító Erzsébet-utalvány formájában juttatott jövedelemből (az adóéven belül utólagosan adva is) a juttatás alapjául szolgáló jogviszony minden megkezdett hónapjára a hav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8 </w:t>
      </w:r>
      <w:r>
        <w:rPr>
          <w:rFonts w:cs="Tahoma" w:ascii="Tahoma" w:hAnsi="Tahoma"/>
          <w:i/>
          <w:iCs/>
          <w:sz w:val="22"/>
          <w:szCs w:val="22"/>
        </w:rPr>
        <w:t>ezer forintot meg nem haladó rész;”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2016-ban a munkáltató munkahelyi étkeztetést biztosíthat a munkavállalóinak a törvényi szabálynak megfelelően és/vagy Erzsébet utalványt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unkahelyi étkeztetés 12.500 Ft/hó értékben adható a törvényi feltételek fennállása mellett, azaz a munkáltató telephelyén működő étkezőhelyen.</w:t>
      </w:r>
    </w:p>
    <w:p>
      <w:pPr>
        <w:pStyle w:val="Normal"/>
        <w:autoSpaceDE w:val="false"/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0"/>
        </w:numPr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cs="Tahoma" w:ascii="Tahoma" w:hAnsi="Tahoma"/>
          <w:b/>
          <w:iCs/>
          <w:sz w:val="22"/>
          <w:szCs w:val="22"/>
          <w:highlight w:val="lightGray"/>
        </w:rPr>
        <w:t xml:space="preserve">Étkezési utalvány  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  <w:highlight w:val="lightGray"/>
        </w:rPr>
      </w:pPr>
      <w:r>
        <w:rPr>
          <w:rFonts w:cs="Tahoma" w:ascii="Tahoma" w:hAnsi="Tahoma"/>
          <w:b/>
          <w:iCs/>
          <w:sz w:val="22"/>
          <w:szCs w:val="22"/>
          <w:highlight w:val="lightGray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rzsébet utalvány</w:t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b/>
          <w:bCs/>
          <w:sz w:val="22"/>
          <w:szCs w:val="22"/>
        </w:rPr>
        <w:t>Erzsébet-utalvány</w:t>
      </w:r>
      <w:r>
        <w:rPr>
          <w:rFonts w:cs="Tahoma" w:ascii="Tahoma" w:hAnsi="Tahoma"/>
          <w:sz w:val="22"/>
          <w:szCs w:val="22"/>
        </w:rPr>
        <w:t xml:space="preserve"> a Magyar Nemzeti Üdülési Alapítvány által papír alapon vagy elektronikus formában kibocsátott, fogyasztásra kész étel vásárlására és melegkonyhás vendéglátóhelyeken étkezési szolgáltatás vásárlására felhasználható utalvány.</w:t>
      </w:r>
    </w:p>
    <w:p>
      <w:pPr>
        <w:pStyle w:val="NormlWeb"/>
        <w:spacing w:lineRule="atLeast" w:line="300" w:before="280" w:after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</w:t>
      </w:r>
      <w:r>
        <w:rPr>
          <w:rFonts w:cs="Tahoma" w:ascii="Tahoma" w:hAnsi="Tahoma"/>
          <w:b/>
          <w:bCs/>
          <w:sz w:val="22"/>
          <w:szCs w:val="22"/>
        </w:rPr>
        <w:t>Erzsébet-utalvány</w:t>
      </w:r>
      <w:r>
        <w:rPr>
          <w:rFonts w:cs="Tahoma" w:ascii="Tahoma" w:hAnsi="Tahoma"/>
          <w:sz w:val="22"/>
          <w:szCs w:val="22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étkezési hozzájárulás formái: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b/>
          <w:sz w:val="22"/>
          <w:szCs w:val="22"/>
        </w:rPr>
        <w:t>melegétkeztetés</w:t>
      </w:r>
      <w:r>
        <w:rPr>
          <w:rFonts w:cs="Tahoma" w:ascii="Tahoma" w:hAnsi="Tahoma"/>
          <w:sz w:val="22"/>
          <w:szCs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melegétkeztetéshez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hidegélelmezéshez is felhasználható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 15 % személyi jövedelemadó és 14 % EHO  terheli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 a keretösszeg erejéig választható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A munkáltató a juttatást utalvány formájában adja, és beszerzését egységesen végzi.</w:t>
      </w:r>
    </w:p>
    <w:p>
      <w:pPr>
        <w:pStyle w:val="Heading2"/>
        <w:rPr/>
      </w:pPr>
      <w:r>
        <w:rPr>
          <w:rFonts w:cs="Tahoma" w:ascii="Tahoma" w:hAnsi="Tahoma"/>
          <w:highlight w:val="lightGray"/>
        </w:rPr>
        <w:t xml:space="preserve">2./ Iskolakezdési támogatás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z w:val="22"/>
          <w:szCs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Tahoma" w:ascii="Tahoma" w:hAnsi="Tahoma"/>
          <w:color w:val="3C3C3C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u w:val="single"/>
        </w:rPr>
        <w:t>15 %</w:t>
      </w:r>
      <w:r>
        <w:rPr>
          <w:rFonts w:cs="Tahoma" w:ascii="Tahoma" w:hAnsi="Tahoma"/>
          <w:i/>
          <w:sz w:val="22"/>
          <w:szCs w:val="22"/>
          <w:u w:val="single"/>
        </w:rPr>
        <w:t xml:space="preserve">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  gyermekenként maximum a minimálbér 30 %-ának megfelelő értékben adható  évente egy alkalomma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2"/>
        </w:numPr>
        <w:rPr/>
      </w:pPr>
      <w:r>
        <w:rPr>
          <w:rFonts w:cs="Tahoma" w:ascii="Tahoma" w:hAnsi="Tahoma"/>
          <w:sz w:val="22"/>
          <w:szCs w:val="22"/>
        </w:rPr>
        <w:t>az utalvány felhasználása a tanév kezdése előtt 60 nappal, illetve a tárgyév végéig történhet (VII.1.-XII.31. között).</w:t>
      </w:r>
    </w:p>
    <w:p>
      <w:pPr>
        <w:pStyle w:val="Normal"/>
        <w:numPr>
          <w:ilvl w:val="1"/>
          <w:numId w:val="1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iskolakezdési támogatás 2013.évtől kezdődően kizárólag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formájában adható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átadott utalványról </w:t>
      </w:r>
      <w:r>
        <w:rPr>
          <w:rFonts w:cs="Tahoma" w:ascii="Tahoma" w:hAnsi="Tahoma"/>
          <w:b/>
          <w:sz w:val="22"/>
          <w:szCs w:val="22"/>
        </w:rPr>
        <w:t>nyilvántartást</w:t>
      </w:r>
      <w:r>
        <w:rPr>
          <w:rFonts w:cs="Tahoma" w:ascii="Tahoma" w:hAnsi="Tahoma"/>
          <w:sz w:val="22"/>
          <w:szCs w:val="22"/>
        </w:rPr>
        <w:t xml:space="preserve"> kell vezetni (név, adószám szerint).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highlight w:val="lightGray"/>
        </w:rPr>
        <w:t>Magánszemély javára az önkéntes kölcsönös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 juttatás rövid ismertetése: </w:t>
      </w:r>
      <w:r>
        <w:rPr>
          <w:rFonts w:cs="Tahoma" w:ascii="Tahoma" w:hAnsi="Tahoma"/>
          <w:sz w:val="22"/>
          <w:szCs w:val="22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Tahoma" w:ascii="Tahoma" w:hAnsi="Tahoma"/>
          <w:i/>
          <w:sz w:val="22"/>
          <w:szCs w:val="22"/>
          <w:u w:val="single"/>
        </w:rPr>
        <w:t>A juttatást 16 % személyi jövedelemadó és 14 % EHO terhel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 juttatás mértéke: </w:t>
      </w:r>
      <w:r>
        <w:rPr>
          <w:rFonts w:cs="Tahoma" w:ascii="Tahoma" w:hAnsi="Tahoma"/>
          <w:sz w:val="22"/>
          <w:szCs w:val="22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 juttatás igénybevétele: </w:t>
      </w:r>
      <w:r>
        <w:rPr>
          <w:rFonts w:cs="Tahoma" w:ascii="Tahoma" w:hAnsi="Tahoma"/>
          <w:sz w:val="22"/>
          <w:szCs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rPr/>
      </w:pPr>
      <w:r>
        <w:rPr>
          <w:rFonts w:cs="Tahoma" w:ascii="Tahoma" w:hAnsi="Tahoma"/>
          <w:highlight w:val="lightGray"/>
        </w:rPr>
        <w:t xml:space="preserve">4./  </w:t>
        <w:tab/>
        <w:t>Magánszemély javára az önkéntes kölcsönös nyugdíjpénztár(ak)ba átutalt havi  hozzájárulás</w:t>
      </w:r>
    </w:p>
    <w:p>
      <w:pPr>
        <w:pStyle w:val="Normal"/>
        <w:rPr>
          <w:rFonts w:ascii="Tahoma" w:hAnsi="Tahoma" w:cs="Tahoma"/>
          <w:sz w:val="22"/>
          <w:szCs w:val="22"/>
          <w:highlight w:val="lightGray"/>
        </w:rPr>
      </w:pPr>
      <w:r>
        <w:rPr>
          <w:rFonts w:cs="Tahoma" w:ascii="Tahoma" w:hAnsi="Tahoma"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>: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mértéke:</w:t>
      </w:r>
      <w:r>
        <w:rPr>
          <w:rFonts w:cs="Tahoma" w:ascii="Tahoma" w:hAnsi="Tahoma"/>
          <w:sz w:val="22"/>
          <w:szCs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17"/>
        </w:numPr>
        <w:ind w:left="567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15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rPr>
          <w:rFonts w:ascii="Tahoma" w:hAnsi="Tahoma" w:cs="Tahoma"/>
          <w:highlight w:val="lightGray"/>
        </w:rPr>
      </w:pPr>
      <w:r>
        <w:rPr>
          <w:rFonts w:cs="Tahoma" w:ascii="Tahoma" w:hAnsi="Tahoma"/>
          <w:highlight w:val="lightGray"/>
        </w:rPr>
        <w:t>5./</w:t>
        <w:tab/>
        <w:t xml:space="preserve">Széchenyi Pihenő Kártya  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5"/>
        </w:numPr>
        <w:ind w:left="720" w:right="-144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ind w:right="-14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A juttatás igénybevétele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cs="Tahoma" w:ascii="Tahoma" w:hAnsi="Tahoma"/>
          <w:sz w:val="22"/>
          <w:szCs w:val="22"/>
        </w:rPr>
        <w:t xml:space="preserve">A juttatáshoz szerződést kell kötni a  Kibocsátó pénztárral mind a munkáltatónak, mind a dolgozónak. A szolgáltatás igénybevétele a  kártya adott alszámláira történő utalást követően használható fel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198/2013. (VI.13.) Korm. rendelet értelmében 2013. július elsejétől bővült a SZÉP Kártya zsebei között az átjárhatóság: már nem csak szálláshely-szolgáltatásért, hanem gyógyfürdő- és strandbelépőért is lehet mindhárom zsebről fizetni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áltozott a szálláshely zseb felhasználása is a szálláshely szolgáltatók kérését figyelembe véve: ezentúl a szálláshelyen igénybe vehető összes szolgáltatást ki lehet fizetni a SZÉP Kártya első alszámlájáról, nem csak a szálláshely szolgáltatást. Ez a gyakorlatban azt jelenti, hogy a jövőben pl. egy félpanziós ellátást, vagy a szálláshelyen igénybe vett masszázst, kozmetikai kezelést is ki lehet fizetni a szálláshelyzsebről.</w:t>
        <w:br/>
        <w:br/>
        <w:t>Új szolgáltatásként a szabadidős sportrendezvények (pl. futóversenyek) nevezési díját is ki lehet egyenlíteni SZÉP Kártyával. A módosítás illeszkedik a kártya bevezetésének fő céljaihoz, hiszen ezek a sportrendezvények a belföldi turizmus élénkítéséhez is hozzájárulnak, egyben a szabadidő aktív, egészséges eltöltését is szolgáljá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kártyához társkártya is igényelhető közeli hozzátartozó számára, ennek 1 500 forint + ÁFA díját pedig a munkavállalónak kell megtéríteni. 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 xml:space="preserve">A juttatást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15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14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6./</w:t>
        <w:tab/>
      </w:r>
      <w:r>
        <w:rPr>
          <w:rFonts w:cs="Tahoma" w:ascii="Tahoma" w:hAnsi="Tahoma"/>
          <w:b/>
          <w:i/>
          <w:sz w:val="22"/>
          <w:szCs w:val="22"/>
          <w:u w:val="single"/>
        </w:rPr>
        <w:t>Nem kedvezményes adózású juttatások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6.1</w:t>
        <w:tab/>
        <w:t xml:space="preserve"> „Egyéb” étkezési utalvány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rövid ismertetés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étkezési hozzájárulás formáj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09" w:hanging="709"/>
        <w:rPr/>
      </w:pPr>
      <w:r>
        <w:rPr>
          <w:rFonts w:cs="Tahoma" w:ascii="Tahoma" w:hAnsi="Tahoma"/>
          <w:sz w:val="22"/>
          <w:szCs w:val="22"/>
        </w:rPr>
        <w:t xml:space="preserve">hidegélelmezéshez is felhasználható </w:t>
      </w:r>
      <w:r>
        <w:rPr>
          <w:rFonts w:cs="Tahoma" w:ascii="Tahoma" w:hAnsi="Tahoma"/>
          <w:b/>
          <w:sz w:val="22"/>
          <w:szCs w:val="22"/>
        </w:rPr>
        <w:t>utalvány</w:t>
      </w:r>
      <w:r>
        <w:rPr>
          <w:rFonts w:cs="Tahoma" w:ascii="Tahoma" w:hAnsi="Tahoma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A juttatást 15 % személyi jövedelemadó és 27 % EHO terheli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mérték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Korlátlan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 juttatás igénybevétele</w:t>
      </w:r>
      <w:r>
        <w:rPr>
          <w:rFonts w:cs="Tahoma" w:ascii="Tahoma" w:hAnsi="Tahoma"/>
          <w:b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A munkáltató a juttatást utalvány formájában adja, és beszerzését egységesen végzi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6.2</w:t>
        <w:tab/>
        <w:t>Ajándék utalvány</w:t>
      </w:r>
    </w:p>
    <w:p>
      <w:pPr>
        <w:pStyle w:val="Defaul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 xml:space="preserve">Az AJÁNDÉK utalványok segítségével </w:t>
      </w:r>
      <w:r>
        <w:rPr>
          <w:rFonts w:cs="Tahoma" w:ascii="Tahoma" w:hAnsi="Tahoma"/>
          <w:bCs/>
          <w:sz w:val="22"/>
          <w:szCs w:val="22"/>
        </w:rPr>
        <w:t>egy kompakt megoldást kínál, a dolgozók egyedi igényeire és bevásárlási szokására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úgy, hogy a háztartási kiadások költségeinek jelentős részét (vegyi áru, élelmiszer, műszaki cikk, ruházat, gyógyszer,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 utazás, szállás, pihenés, üzemanyag költségei)</w:t>
      </w:r>
      <w:r>
        <w:rPr>
          <w:rFonts w:cs="Tahoma" w:ascii="Tahoma" w:hAnsi="Tahoma"/>
          <w:sz w:val="22"/>
          <w:szCs w:val="22"/>
        </w:rPr>
        <w:t xml:space="preserve"> fedezi, közel 43.000 elfogadóhelyen történő felhasználási lehetőséggel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Kétféle jogcímen adható az AJÁNDÉK utalvány: </w:t>
      </w:r>
    </w:p>
    <w:p>
      <w:pPr>
        <w:pStyle w:val="Default"/>
        <w:ind w:left="426" w:hanging="0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 xml:space="preserve">egyes meghatározott juttatásként </w:t>
      </w:r>
      <w:r>
        <w:rPr>
          <w:rFonts w:cs="Tahoma" w:ascii="Tahoma" w:hAnsi="Tahoma"/>
          <w:sz w:val="22"/>
          <w:szCs w:val="22"/>
        </w:rPr>
        <w:t xml:space="preserve">(SZJA 70. § (1a)) </w:t>
      </w:r>
    </w:p>
    <w:p>
      <w:pPr>
        <w:pStyle w:val="Default"/>
        <w:spacing w:before="0" w:after="46"/>
        <w:ind w:left="426" w:hanging="0"/>
        <w:rPr/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z w:val="22"/>
          <w:szCs w:val="22"/>
        </w:rPr>
        <w:t xml:space="preserve">csekély értékű ajándékként </w:t>
      </w:r>
      <w:r>
        <w:rPr>
          <w:rFonts w:cs="Tahoma" w:ascii="Tahoma" w:hAnsi="Tahoma"/>
          <w:sz w:val="22"/>
          <w:szCs w:val="22"/>
        </w:rPr>
        <w:t xml:space="preserve">(SZJA 70. § (3)) </w:t>
      </w:r>
    </w:p>
    <w:p>
      <w:pPr>
        <w:pStyle w:val="Default"/>
        <w:numPr>
          <w:ilvl w:val="0"/>
          <w:numId w:val="4"/>
        </w:numPr>
        <w:spacing w:before="0" w:after="46"/>
        <w:ind w:left="502" w:firstLine="63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érték: évente 3 alkalommal a minimálbér 10%-áig </w:t>
      </w:r>
    </w:p>
    <w:p>
      <w:pPr>
        <w:pStyle w:val="Default"/>
        <w:numPr>
          <w:ilvl w:val="0"/>
          <w:numId w:val="4"/>
        </w:numPr>
        <w:ind w:left="502" w:firstLine="63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tétel: a juttatottak nyilvántartása mellett adható dolgozóinak és azok családtagjainak is. </w:t>
      </w:r>
    </w:p>
    <w:p>
      <w:pPr>
        <w:pStyle w:val="NormlWeb"/>
        <w:spacing w:before="0" w:after="0"/>
        <w:ind w:left="720" w:right="150" w:hanging="0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 xml:space="preserve">A juttatást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15 </w:t>
      </w:r>
      <w:r>
        <w:rPr>
          <w:rFonts w:cs="Tahoma" w:ascii="Tahoma" w:hAnsi="Tahoma"/>
          <w:i/>
          <w:sz w:val="22"/>
          <w:szCs w:val="22"/>
          <w:u w:val="single"/>
        </w:rPr>
        <w:t>% személyi jövedelemadó és 27 % EHO terhel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4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, 2016. február 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Dr. Molnár Zsuzsann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jegyző</w:t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lakáscélú támogatás igénybevételéhez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ulírott elismerem, hogy munkáltatóm tájékoztatását a lakáscélú támogatás igénybevételével kapcsolatos tudnivalókról megkaptam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Nyilatkozom továbbá, hogy az elmúlt 5 évben nem vettem fel hasonló célból juttatást sem a jelenlegi, sem a jelenlegit megelőző más munkáltatótól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hd w:fill="FFFFFF" w:val="clear"/>
        <w:spacing w:lineRule="auto" w:line="360" w:before="240" w:after="240"/>
        <w:ind w:left="5664" w:firstLine="708"/>
        <w:rPr/>
      </w:pPr>
      <w:r>
        <w:rPr>
          <w:rFonts w:cs="Tahoma" w:ascii="Tahoma" w:hAnsi="Tahoma"/>
          <w:b/>
          <w:sz w:val="22"/>
          <w:szCs w:val="22"/>
        </w:rPr>
        <w:t>munkáltató</w:t>
      </w:r>
      <w:r>
        <w:rPr>
          <w:rFonts w:cs="Tahoma" w:ascii="Tahoma" w:hAnsi="Tahoma"/>
          <w:color w:val="333333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uto" w:line="360" w:before="240" w:after="24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3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Kijelentem, hogy 2015. 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4. sz. melléklet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ijelentem, hogy  ……….évben az alábbi gyermek(ek)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TextBodyIndent"/>
        <w:ind w:left="3960" w:hanging="509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3960" w:hanging="5236"/>
        <w:jc w:val="center"/>
        <w:rPr/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  <w:r>
        <w:rPr>
          <w:rFonts w:cs="Tahoma" w:ascii="Tahoma" w:hAnsi="Tahoma"/>
          <w:b/>
          <w:sz w:val="22"/>
          <w:szCs w:val="22"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7200" w:hanging="0"/>
        <w:jc w:val="center"/>
        <w:rPr/>
      </w:pPr>
      <w:r>
        <w:rPr>
          <w:rFonts w:cs="Tahoma" w:ascii="Tahoma" w:hAnsi="Tahoma"/>
          <w:sz w:val="22"/>
          <w:szCs w:val="22"/>
        </w:rPr>
        <w:t xml:space="preserve">5. sz. melléklet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0"/>
          <w:numId w:val="3"/>
        </w:numPr>
        <w:ind w:left="2520" w:hanging="20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3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3"/>
        </w:numPr>
        <w:ind w:left="2520" w:hanging="2094"/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z önkéntes kölcsönös nyugdíj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A munkáltatói hozzájárulás igénybevétele esetén kijelentem, hogy   ……. évben e jogcímen a Szja törvény  szerinti bevételem más juttatótól 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% szja +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6. sz. melléklet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6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numPr>
          <w:ilvl w:val="0"/>
          <w:numId w:val="18"/>
        </w:numPr>
        <w:rPr/>
      </w:pPr>
      <w:r>
        <w:rPr>
          <w:rFonts w:cs="Tahoma" w:ascii="Tahoma" w:hAnsi="Tahoma"/>
          <w:sz w:val="22"/>
          <w:szCs w:val="22"/>
        </w:rPr>
        <w:t>Az önkéntes kölcsönös egészség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459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munkáltatói hozzájárulás igénybevétele esetén kijelentem, hogy  ……. Évben e jogcímen a Szja törvény 71. § (3) bekezdés c</w:t>
      </w:r>
      <w:r>
        <w:rPr>
          <w:rFonts w:cs="Tahoma" w:ascii="Tahoma" w:hAnsi="Tahoma"/>
          <w:i/>
          <w:iCs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1"/>
          <w:numId w:val="18"/>
        </w:numPr>
        <w:autoSpaceDE w:val="false"/>
        <w:ind w:left="1583" w:hanging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18"/>
        </w:numPr>
        <w:autoSpaceDE w:val="false"/>
        <w:ind w:left="1583" w:hanging="165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7. sz. melléklet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ájékoztatom a (közigazgatási szerv)-et, hogy önsegélyező pénztárnak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9"/>
      </w:r>
      <w:r>
        <w:rPr>
          <w:rFonts w:cs="Tahoma" w:ascii="Tahoma" w:hAnsi="Tahoma"/>
          <w:sz w:val="22"/>
          <w:szCs w:val="22"/>
        </w:rPr>
        <w:t xml:space="preserve">)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 xml:space="preserve">tagja vagyok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09" w:hanging="709"/>
        <w:jc w:val="both"/>
        <w:rPr/>
      </w:pPr>
      <w:r>
        <w:rPr>
          <w:rFonts w:cs="Tahoma" w:ascii="Tahoma" w:hAnsi="Tahoma"/>
          <w:sz w:val="22"/>
          <w:szCs w:val="22"/>
        </w:rPr>
        <w:t xml:space="preserve">nem vagyok tagja, és az </w:t>
      </w:r>
      <w:r>
        <w:rPr>
          <w:rFonts w:cs="Tahoma" w:ascii="Tahoma" w:hAnsi="Tahoma"/>
          <w:bCs/>
          <w:sz w:val="22"/>
          <w:szCs w:val="22"/>
        </w:rPr>
        <w:t>Önkéntes Kölcsönös Biztosító Pénztárakról szóló 1993. évi XCVI. Törvény</w:t>
      </w:r>
      <w:r>
        <w:rPr>
          <w:rFonts w:cs="Tahoma" w:ascii="Tahoma" w:hAnsi="Tahoma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z önsegélyező pénztár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A munkáltatói hozzájárulás igénybevétele esetén kijelentem, hogy 2013. évben e jogcímen a Szja törvény 71. § (3) bekezdés c</w:t>
      </w:r>
      <w:r>
        <w:rPr>
          <w:rFonts w:cs="Tahoma" w:ascii="Tahoma" w:hAnsi="Tahoma"/>
          <w:i/>
          <w:iCs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2520" w:hanging="25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2520" w:hanging="2520"/>
        <w:jc w:val="both"/>
        <w:rPr/>
      </w:pPr>
      <w:r>
        <w:rPr>
          <w:rFonts w:cs="Tahoma" w:ascii="Tahoma" w:hAnsi="Tahoma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 % szja+ 14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(15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élegyháza, 2016.................................                                                      </w:t>
      </w:r>
      <w:r>
        <w:rPr>
          <w:rFonts w:cs="Tahoma" w:ascii="Tahoma" w:hAnsi="Tahoma"/>
          <w:sz w:val="22"/>
          <w:szCs w:val="22"/>
        </w:rPr>
        <w:t>…………………………………………………..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Heading1"/>
        <w:jc w:val="right"/>
        <w:rPr/>
      </w:pPr>
      <w:r>
        <w:rPr>
          <w:rFonts w:cs="Tahoma" w:ascii="Tahoma" w:hAnsi="Tahoma"/>
          <w:sz w:val="22"/>
          <w:szCs w:val="22"/>
        </w:rPr>
        <w:t xml:space="preserve">8. sz. melléklet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12"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élegyháza, 2016.................................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munkáltató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sz. melléklet 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Széchenyi Pihenő kártya igénybevételéről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Kijelentem, hogy a 2015-ös évben a mai napig Széchenyi Pihenő Kártya formájában történő béren kívüli juttatásban (annak egyik alszámlája tekintetében sem) más  munkáltató által nem részesültem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élegyháza, 2016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Tahoma" w:hAnsi="Tahoma" w:cs="Tahoma"/>
          <w:shadow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unkáltató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Xl52"/>
        <w:spacing w:before="0" w:after="0"/>
        <w:rPr/>
      </w:pPr>
      <w:r>
        <w:rPr>
          <w:rFonts w:cs="Tahoma" w:ascii="Tahoma" w:hAnsi="Tahoma"/>
          <w:sz w:val="22"/>
          <w:szCs w:val="22"/>
        </w:rPr>
        <w:t>10.sz.melléklet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yilatkozat a Cafetéria keret felhasználásáró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lus"/>
        <w:widowControl/>
        <w:autoSpaceDE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ervezeti egység:</w:t>
        <w:tab/>
        <w:tab/>
        <w:t xml:space="preserve">   Polgármesteri Hivatal/Igazgatási Osztály/Pénzügyi Osztál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használható bruttó keret:   </w:t>
      </w:r>
      <w:r>
        <w:rPr>
          <w:rFonts w:cs="Tahoma" w:ascii="Tahoma" w:hAnsi="Tahoma"/>
          <w:b/>
          <w:bCs/>
          <w:sz w:val="22"/>
          <w:szCs w:val="22"/>
        </w:rPr>
        <w:t xml:space="preserve">  193.250.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nkéntes nyugdíjpénztár megnevezés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Önkéntes egészségpénztár megnevezése: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985"/>
        <w:gridCol w:w="1004"/>
        <w:gridCol w:w="993"/>
        <w:gridCol w:w="1134"/>
        <w:gridCol w:w="1688"/>
      </w:tblGrid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ort- és kulturális rendezvények belépő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g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túra utalvány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rzsébet szabadidő utalvá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.000 Ft/év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ámítógép haszná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káscélú támog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tbl>
            <w:tblPr>
              <w:tblW w:w="4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</w:tblGrid>
            <w:tr>
              <w:trPr>
                <w:trHeight w:val="248" w:hRule="atLeast"/>
              </w:trPr>
              <w:tc>
                <w:tcPr>
                  <w:tcW w:w="463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A vásárlás/építés 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30%-ig, de több 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 xml:space="preserve">juttató esetén </w:t>
                  </w:r>
                </w:p>
                <w:p>
                  <w:pPr>
                    <w:pStyle w:val="Normal"/>
                    <w:autoSpaceDE w:val="false"/>
                    <w:rPr>
                      <w:rFonts w:ascii="Book Antiqua" w:hAnsi="Book Antiqua" w:cs="Book Antiqu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összeszámolva</w:t>
                  </w:r>
                  <w:r>
                    <w:rPr>
                      <w:rFonts w:cs="Book Antiqua" w:ascii="Book Antiqua" w:hAnsi="Book Antiqu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Book Antiqua" w:hAnsi="Book Antiqua" w:cs="Book Antiqu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color w:val="000000"/>
                      <w:sz w:val="22"/>
                      <w:szCs w:val="22"/>
                    </w:rPr>
                    <w:t xml:space="preserve">5 millió Ft/5 év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édőol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ckázati Életbiztosí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Erzsébet utalván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8.000 Ft/hó/f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nkahelyi meleg-étkezési jutt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500 Ft/hó/fő</w:t>
              <w:b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lyi utazási bér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5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55.500 .- Ft/hó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3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33.300.- Ft/hó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kolakezdési támogatá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/utalvány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málbér 30%</w:t>
              <w:br/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33.300.- Ft/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év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/gyermek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50.000 Ft/év,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l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í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szlik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számlákra:</w:t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25.000 Ft/év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vendéglá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.000 Ft/év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4,5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5.000 Ft/év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/egyéb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jándék utalvá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,9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rlá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észpénz opci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ZJA+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árulék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yilatkozom, hogy a fenti táblázatban feltüntetett Cafetéria elemeket a változtatás szándéka nélkül választom a 2016. évi Cafetéria keretem terhér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legyháza, 2016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  <w:sz w:val="22"/>
          <w:szCs w:val="22"/>
        </w:rPr>
        <w:t xml:space="preserve">dolgozó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nyilatkozat érvényes 2016. december 31-ig.  A nyilatkozat egy példányát a magánszemélyeknek az elévülési idő (5 év) lejártáig őrizni kell.</w:t>
      </w:r>
    </w:p>
    <w:sectPr>
      <w:headerReference w:type="default" r:id="rId12"/>
      <w:footerReference w:type="default" r:id="rId13"/>
      <w:footnotePr>
        <w:numFmt w:val="decimal"/>
        <w:numRestart w:val="eachSect"/>
      </w:footnotePr>
      <w:type w:val="nextPage"/>
      <w:pgSz w:w="11906" w:h="16838"/>
      <w:pgMar w:left="1134" w:right="992" w:gutter="0" w:header="567" w:top="124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767"/>
      <w:numFmt w:val="bullet"/>
      <w:lvlText w:val="-"/>
      <w:lvlJc w:val="left"/>
      <w:pPr>
        <w:tabs>
          <w:tab w:val="num" w:pos="340"/>
        </w:tabs>
        <w:ind w:left="2490" w:hanging="215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2767"/>
      <w:numFmt w:val="bullet"/>
      <w:lvlText w:val="-"/>
      <w:lvlJc w:val="left"/>
      <w:pPr>
        <w:tabs>
          <w:tab w:val="num" w:pos="766"/>
        </w:tabs>
        <w:ind w:left="2916" w:hanging="215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Bookman Old Style" w:hAnsi="Bookman Old Style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b w:val="false"/>
      <w:i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cs="Arial"/>
      <w:b/>
      <w:bCs/>
      <w:iCs/>
      <w:sz w:val="24"/>
      <w:szCs w:val="28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1">
    <w:name w:val="xl31"/>
    <w:basedOn w:val="Normal"/>
    <w:qFormat/>
    <w:pPr>
      <w:shd w:fill="33CC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hd w:fill="33CCCC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33CCCC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CCCC" w:val="clear"/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hd w:fill="FF99CC" w:val="clear"/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color w:val="FF99CC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</w:pPr>
    <w:rPr>
      <w:color w:val="99CC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color w:val="99CC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textAlignment w:val="center"/>
    </w:pPr>
    <w:rPr>
      <w:color w:val="99CCFF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b/>
      <w:bCs/>
      <w:color w:val="333399"/>
    </w:rPr>
  </w:style>
  <w:style w:type="paragraph" w:styleId="Xl82">
    <w:name w:val="xl82"/>
    <w:basedOn w:val="Normal"/>
    <w:qFormat/>
    <w:pPr>
      <w:shd w:fill="FF99CC" w:val="clear"/>
      <w:spacing w:before="280" w:after="280"/>
    </w:pPr>
    <w:rPr>
      <w:rFonts w:ascii="Arial" w:hAnsi="Arial" w:cs="Arial"/>
      <w:b/>
      <w:bCs/>
      <w:color w:val="333399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i/>
      <w:iCs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0:00Z</dcterms:created>
  <dc:creator>Szentesi Zsolt</dc:creator>
  <dc:description/>
  <cp:keywords/>
  <dc:language>en-US</dc:language>
  <cp:lastModifiedBy>Dr. Molnar Zsuzsanna</cp:lastModifiedBy>
  <cp:lastPrinted>2013-03-11T08:32:00Z</cp:lastPrinted>
  <dcterms:modified xsi:type="dcterms:W3CDTF">2016-01-20T11:53:00Z</dcterms:modified>
  <cp:revision>3</cp:revision>
  <dc:subject/>
  <dc:title>H:\Cafeteria Szabályzat kozalkalmazott</dc:title>
</cp:coreProperties>
</file>