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5. augusztus 25-i rendes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4.</w:t>
        <w:tab/>
        <w:t xml:space="preserve">Napirendi pont: </w:t>
        <w:tab/>
        <w:t>Támogatási kérelmek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1. Végelgyengülés Tömegsport Közhasznú Egyesület támogatási kérelme</w:t>
      </w:r>
    </w:p>
    <w:p>
      <w:pPr>
        <w:pStyle w:val="Normal"/>
        <w:ind w:left="720" w:hanging="0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Keresztesi Csaba elnök a Végelgyengülés Tömegsport Közhasznú Egyesület képviseletében kérelemmel fordult Önkormányzatunkhoz, melyben kéri, hogy a hagyományőrzést és a hagyományok ápolását támogassa Önkormányzatunk 150.000,- Ft-tal, különös tekintettel arra, hogy továbbra is aktívan közreműködnek a községi rendezvényeken. Polgármester Úr javasolja a 150.000,- Ft összegű támogatás odaítélését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 xml:space="preserve">Délegyháza Község Önkormányzat Képviselő-testülete 2015. évre …………..,- Ft összegű vissza nem térítendő támogatásban részesíti a Végelgyengülés Tömegsport Közhasznú Egyesületet a hagyományőrzés és a hagyományok ápolása céljából. 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. Délegyházi Testépítő Sportegyesület támogatási kérelme</w:t>
      </w:r>
    </w:p>
    <w:p>
      <w:pPr>
        <w:pStyle w:val="Normal"/>
        <w:ind w:left="720" w:hanging="0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A Délegyházi Testépítő Sportegyesület nevében Márton Róbert elnök a mellékelt támogatási kérelemmel fordult Önkormányzatunkhoz. A kérelemben sportszerek és formaruha vásárlására, illetve a versenyzéshez kapcsolódó kiadásokhoz kérik Önkormányzatunk segítségét (120.000,- Ft-ot). Polgármester úr javasolja a 120.000,- Ft összegű támogatás odaítélését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 xml:space="preserve">Délegyháza Község Önkormányzat Képviselő-testülete 2015. évre …………..,- Ft összegű vissza nem térítendő támogatásban részesíti a </w:t>
      </w:r>
      <w:r>
        <w:rPr>
          <w:rFonts w:cs="Book Antiqua" w:ascii="Book Antiqua" w:hAnsi="Book Antiqua"/>
          <w:i/>
          <w:sz w:val="20"/>
          <w:szCs w:val="20"/>
        </w:rPr>
        <w:t xml:space="preserve">Délegyházi Testépítő Sportegyesületet </w:t>
      </w:r>
      <w:r>
        <w:rPr>
          <w:rFonts w:cs="Tahoma" w:ascii="Book Antiqua" w:hAnsi="Book Antiqua"/>
          <w:i/>
          <w:sz w:val="20"/>
          <w:szCs w:val="20"/>
        </w:rPr>
        <w:t xml:space="preserve">sportszerek és formaruha vásárlása, illetve a versenyzéshez kapcsolódó kiadások költségeinek támogatása céljából. 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3. Kölcsey Kórus kérelme: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 Kölcsey Kórus képviseletében Bainé Kiss Hermina a mellékelt kérelemmel fordult Önkormányzatunkhoz, melyben a Kórus tagjainak egyforma fehér alkalmi fellépő blúz vásárlásához kérnek 50.000,- Ft összegű támogatást. Tekintettel arra, hogy a Kölcsey Kórus nem bejegyzett szervezet, kizárólag az Önkormányzat közművelődési kormányzati funkciójára tervezett összeg megemelésével tudunk számukra támogatást biztosítani, a civil szervezeti támogatások előirányzat terhére. </w:t>
      </w:r>
    </w:p>
    <w:p>
      <w:pPr>
        <w:pStyle w:val="Normal"/>
        <w:jc w:val="both"/>
        <w:rPr>
          <w:rFonts w:ascii="Book Antiqua" w:hAnsi="Book Antiqua" w:eastAsia="Lucida Sans Unicode" w:cs="Book Antiqua"/>
          <w:bCs/>
          <w:sz w:val="20"/>
          <w:szCs w:val="20"/>
        </w:rPr>
      </w:pPr>
      <w:r>
        <w:rPr>
          <w:rFonts w:eastAsia="Lucida Sans Unicode" w:cs="Book Antiqua" w:ascii="Book Antiqua" w:hAnsi="Book Antiqua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Lucida Sans Unicode" w:cs="Book Antiqua" w:ascii="Book Antiqua" w:hAnsi="Book Antiqua"/>
          <w:bCs/>
          <w:i/>
          <w:sz w:val="20"/>
          <w:szCs w:val="20"/>
          <w:u w:val="single"/>
        </w:rPr>
        <w:t>Határozati javaslat:</w:t>
      </w:r>
      <w:r>
        <w:rPr>
          <w:rFonts w:cs="Book Antiqua" w:ascii="Book Antiqua" w:hAnsi="Book Antiqua"/>
          <w:bCs/>
          <w:i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Délegyháza Község Önkormányzat Képviselő-testülete a Kölcsey Kórus </w:t>
      </w:r>
      <w:r>
        <w:rPr>
          <w:rFonts w:cs="Tahoma" w:ascii="Book Antiqua" w:hAnsi="Book Antiqua"/>
          <w:i/>
          <w:sz w:val="20"/>
          <w:szCs w:val="20"/>
        </w:rPr>
        <w:t xml:space="preserve">tagjainak egyforma fehér alkalmi fellépő blúz vásárlása </w:t>
      </w:r>
      <w:r>
        <w:rPr>
          <w:rFonts w:cs="Book Antiqua" w:ascii="Book Antiqua" w:hAnsi="Book Antiqua"/>
          <w:i/>
          <w:sz w:val="20"/>
          <w:szCs w:val="20"/>
        </w:rPr>
        <w:t>kiadásainak biztosítása céljából ……..…..,- Ft összeggel megemeli az Önkormányzat költségvetésének a közművelődési kormányzati funkcióra tervezett kiadásait. Képviselő-testület felkéri Hivatalát fentieknek a 2015. évi költségvetési rendeleten történő átvezetésére.</w:t>
      </w:r>
    </w:p>
    <w:p>
      <w:pPr>
        <w:pStyle w:val="Normal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</w:rPr>
        <w:t>Határidő: azonnal</w:t>
      </w:r>
    </w:p>
    <w:p>
      <w:pPr>
        <w:pStyle w:val="Normal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</w:rPr>
        <w:t>Felelős: Polgármester, Jegyző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Határidő: azonnal 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</w:rPr>
        <w:t>Összeállította: 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>Előterjesztéssé nyilvánítva: 2015. augusztus 24.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7:23:00Z</dcterms:created>
  <dc:creator>Home</dc:creator>
  <dc:description/>
  <cp:keywords/>
  <dc:language>en-US</dc:language>
  <cp:lastModifiedBy>Dr. Molnar Zsuzsanna</cp:lastModifiedBy>
  <cp:lastPrinted>2012-03-01T13:54:00Z</cp:lastPrinted>
  <dcterms:modified xsi:type="dcterms:W3CDTF">2015-08-24T13:46:00Z</dcterms:modified>
  <cp:revision>13</cp:revision>
  <dc:subject/>
  <dc:title>Előterjesztés</dc:title>
</cp:coreProperties>
</file>