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</w:rPr>
        <w:t>2015. június 16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Vasút tanya ügye</w:t>
      </w:r>
    </w:p>
    <w:p>
      <w:pPr>
        <w:pStyle w:val="Normal"/>
        <w:ind w:left="2832" w:right="-854" w:firstLine="708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u w:val="single"/>
        </w:rPr>
        <w:t>Előzmény</w:t>
      </w:r>
      <w:r>
        <w:rPr>
          <w:rFonts w:cs="Tahoma" w:ascii="Book Antiqua" w:hAnsi="Book Antiqua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Book Antiqua" w:ascii="Book Antiqua" w:hAnsi="Book Antiqua"/>
        </w:rPr>
        <w:t xml:space="preserve">Délegyháza Község Önkormányzatának Képviselő- testülete 90/2015.(V.19.) számú képviselő- testületi határozatával eldöntötte, hogy </w:t>
      </w:r>
      <w:r>
        <w:rPr>
          <w:rFonts w:cs="Tahoma" w:ascii="Book Antiqua" w:hAnsi="Book Antiqua"/>
        </w:rPr>
        <w:t xml:space="preserve">a Délegyháza 04/ 2 hrsz-ú ingatlan 110/144 arányú tulajdonrészét több tulajdonostól ajándékozási szerződéssel tulajdonba kívánja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r. Csaplár Terézia ügyvédnő jelezte, hogy a Földhivatal csak abban az esetben jegyzi be önkormányzatunkat tulajdonosnak, ha testületi határozattal is rögzítjük, hogy a megszerzett ingatlanrészt településfejlesztési célra kívánjuk igénybe ven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WW8Num4z0"/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</w:rPr>
        <w:t>Délegyháza Község Önkormányzatának Képviselő- testülete kiegészíti korábban hozott 90/2015.(V.19.) számú képviselő- testületi határozatát miszerin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Délegyháza Község Önkormányzata eldönti, hogy a Délegyháza 04/ 2 hrsz-ú ingatlan 110/144 arányú tulajdonrészét településfejlesztési célra kívánja tulajdonba venni és azt településfejlesztési célokra kívánja használ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Délegyháza Község Önkormányzatának Képviselő- testülete felhatalmazza a Polgármestert és a Jegyzőt és Dr. Csaplár Terézia ügyvédet a szükséges intézkedések megtételér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5. június 1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>Délegyháza, 2015. június 15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lőterjesztéssé nyilvánítva: 2015. június 15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4:00Z</dcterms:created>
  <dc:creator>vasarhelyine</dc:creator>
  <dc:description/>
  <cp:keywords/>
  <dc:language>en-US</dc:language>
  <cp:lastModifiedBy>Dr. Molnar Zsuzsanna</cp:lastModifiedBy>
  <cp:lastPrinted>2015-05-08T10:11:00Z</cp:lastPrinted>
  <dcterms:modified xsi:type="dcterms:W3CDTF">2015-06-15T09:28:00Z</dcterms:modified>
  <cp:revision>6</cp:revision>
  <dc:subject/>
  <dc:title>Előterjesztés a Képviselő-testület</dc:title>
</cp:coreProperties>
</file>