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június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2. CSÁSZÁR ISTVÁN DH. 932 HRSZ-Ú INGATLANA ELŐTT A III. TÓBAN LÉVŐ STÉG FENNMARADÁ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kérelmet nyújtott be Császár István (1221 Budapest, Kossuth L. u. 43. VI/38. szám alatti lakos), melyben a Délegyháza 932 hrsz-ú ingatlan előtt (természetben: 2337 Délegyháza, Honvéd sziget 8.) a III. számú tóban elhelyezett víziállására szeretne fennmaradási engedélyt kérni. Kérelmében az érintett ingatlant sajátjaként tüntette fel, mely - az ingatlan tulajdoni lapját megvizsgálva -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Császár István (1221 Budapest, Kossuth L. u. 43. VI/38. szám alatti lakos) </w:t>
      </w:r>
      <w:r>
        <w:rPr>
          <w:rFonts w:cs="Tahoma" w:ascii="Book Antiqua" w:hAnsi="Book Antiqua"/>
          <w:i/>
          <w:sz w:val="22"/>
          <w:szCs w:val="22"/>
        </w:rPr>
        <w:t xml:space="preserve">víziállás fennmaradá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saját </w:t>
      </w:r>
      <w:r>
        <w:rPr>
          <w:rFonts w:cs="Tahoma" w:ascii="Book Antiqua" w:hAnsi="Book Antiqua"/>
          <w:i/>
          <w:sz w:val="22"/>
          <w:szCs w:val="22"/>
        </w:rPr>
        <w:t>tulajdonában lévő, Délegyháza 932 hrsz-ú ingatlan előtt a délegyházi III. számú tóbaan létesített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Császár István (1221 Budapest, Kossuth L. u. 43. VI/38. szám alatti lakos) kérelemmel fordult Délegyháza Község Önkormányzat Képviselő – testülete felé, melyben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június 1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6-15T06:42:00Z</dcterms:modified>
  <cp:revision>81</cp:revision>
  <dc:subject/>
  <dc:title>Előterjesztés a Képviselő-testület</dc:title>
</cp:coreProperties>
</file>