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június 1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1. VÉTELI AJÁNLAT DÉLEGYHÁZA 1328 HRSZ-Ú INGATALAN ELŐTTI TÓPARTI RÉSZR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Budapest XVIII. kerület Pestszentlőrinc-Pestszentimre Önkormányzat meg kívánja vásárolni a tulajdonukban lévő Délegyháza 1328 hrsz-ú, 809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kivett üdülőépület és udvar megjelölésű ingatlan tó felöli részére eső partszakaszt, mellyel kapcsolatban elmondható, hogy a partszakasz felmérése megtörtént, s a partszakasz külön helyrajzi számon történő feltüntetése az illetékes földhivatalhoz benyújtásra került. Az ingatlan értékesítésével kapcsolatban Önkormányzatunk értékbecslő segítségét kért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elmérési rajz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értékesíteni kívánja az illetékes földhivatal előtt folyamatban lévő telekalakítási eljárás során létrejött, tulajdonában lévő, Délegyháza 1317/58 hrsz-ú, 2108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ingatlanát a szomszédos ingatlan tulajdonosának Budapest XVIII. kerület Pestszentlőrinc-Pestszentimre Önkormányzatának. Az adásvétel tárgyát képező ingatlan vételárát a független értékbecslő által megjelölt 10 143 050 Ft-os összegben határozza meg a testület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június 15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5-06-15T06:42:00Z</dcterms:modified>
  <cp:revision>131</cp:revision>
  <dc:subject/>
  <dc:title>Előterjesztés a Képviselő-testület</dc:title>
</cp:coreProperties>
</file>