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április 14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 DÉLEGYHÁZA HELYI ÉPÍTÉSI SZABÁLYZAT MÓDOSÍTÁSÁNAK EGYSZERŰSÍTETT ELJÁRÁSA – BEÉRKEZETT VÉLEMÉNYEK ÉS AZ EGYEZTETŐ TÁRGALÁSRÓL SZÓLÓ JEGYZŐKÖNYV ISMERTET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épített környezet alakításáról és védelméről szó 1997. évi LXXVIII. tv. (továbbiakban: Étv.) 62. § (1) bekezdés 23. pontja alapján rendelkező 314/2012. (XI.8.) számú, a településfejlesztési koncepcióról, az integrált településfejlesztési stratégiáról és a településrendezési eszközökről, valamint egyes településrendezési sajátos jogintézményekről szóló Kormányrendelet (továbbiakban: Kormányrendeket) 32. § (1) bekezdés b) pontjának, valamint Délegyháza Község Önkormányzat Képviselő-testületének 95/2014. (IV.17.) és 179/2014. (VII.18.) számú határozatának megfelelően </w:t>
      </w:r>
      <w:r>
        <w:rPr>
          <w:rFonts w:cs="Tahoma" w:ascii="Book Antiqua" w:hAnsi="Book Antiqua"/>
          <w:b/>
          <w:sz w:val="22"/>
          <w:szCs w:val="22"/>
          <w:lang w:eastAsia="ar-SA"/>
        </w:rPr>
        <w:t>Délegyháza Község Önkormányzata a település 16/2005. (IX. 3.) sz. Ök. rendeletét (továbbiakban: HÉSz), a beépítésre szánt területek közművesítettségének mértéke, a „Vt-1” jelű övezet funkcióbővítése, valamint a telkek összevonhatóságának mértéke tárgyában módosítást kezdeményezett. A tervezett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lang w:eastAsia="ar-SA"/>
        </w:rPr>
        <w:t>HÉSz módosítás egyeztetési eljárását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Önkormányzatunk a Kormányrendelet 32. § (1) bekezdés b.) pontja szerinti </w:t>
      </w: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egyszerűsített eljárással folytatja le,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mivel a tervezett módosítás a Kormányrendelet 32.§ (4) bekezdés szerinti feltételeknek megfele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2014. július 18. napján kelt levelünk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jogszabályban foglalt érintettek részére történő </w:t>
      </w: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megküldésével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a Kormányrendelet 41. § (2) bekezdése alapján </w:t>
      </w:r>
      <w:r>
        <w:rPr>
          <w:rFonts w:cs="Tahoma" w:ascii="Book Antiqua" w:hAnsi="Book Antiqua"/>
          <w:b/>
          <w:sz w:val="22"/>
          <w:szCs w:val="22"/>
          <w:lang w:eastAsia="ar-SA"/>
        </w:rPr>
        <w:t>a véleményezési szakaszt kezdeményeztük</w:t>
      </w:r>
      <w:r>
        <w:rPr>
          <w:rFonts w:cs="Tahoma" w:ascii="Book Antiqua" w:hAnsi="Book Antiqua"/>
          <w:sz w:val="22"/>
          <w:szCs w:val="22"/>
          <w:lang w:eastAsia="ar-SA"/>
        </w:rPr>
        <w:t>, és mellékelten megküldtük a HÉSz módosítás tervdokumentációját, annak alátámasztó és jóváhagyandó munkarészeit. A véleményezési szakasz kezdeményezését korábban már 2014. május 14. kelt, 1438-17/2014. iktatási számú levelünkben megküldtük az érintett államigazgatási szerveknek, azonban a korábbi anyaggal kapcsolatosan a Pest Megyei Kormányhivatal Építésügyi és Örökségvédelmi Hivatal Állami Főépítésze több ponton kifogással élt. Az azt követő időszakban Délegyháza Község Önkormányzat Képviselőtestülete 179/2014. (VII.18.) számú Ök. számú határozatával újabb HÉSz-módosítási igényt fogalmazott meg, amellyel kiegészítettük a korábbi tervezési programot, és azzal kiegészítve küldtük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sz w:val="22"/>
          <w:szCs w:val="22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ormányrendelet 39. § (1) bekezdése alapján – a beérkezett vélemények figyelembevételével - Dr. Riebl Antal polgármester egyeztetést kezdeményezett, melynek jegyzőkönyve jelen előterjesztés mellékletét képez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ormányrendelet 39. § (2) és (3) bekezdése alapján </w:t>
      </w:r>
      <w:r>
        <w:rPr>
          <w:rFonts w:cs="Tahoma" w:ascii="Book Antiqua" w:hAnsi="Book Antiqua"/>
          <w:b/>
          <w:sz w:val="22"/>
          <w:szCs w:val="22"/>
          <w:lang w:eastAsia="ar-SA"/>
        </w:rPr>
        <w:t>a véleményezési szakaszt lezárni csak a beérkezett vélemények - illetve egyeztetés esetén a jegyzőkönyv - Képviselő-testületi ismertetése után lehet, mely vélemények elfogadásától, vagy el nem fogadásáról a Képviselő-testület dönt.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El nem fogadás esetén a döntés indokolni szükség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leményezési szakasz megindításáról szóló 2014. július 18. napján kelt levé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ének 95/2014. (IV.17.) és 179/2014. (VII.18.) számú határoz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gyeztetésről szóló jegyzőkönyv, mely tartalmazza a beérkezett véleményeket (2.sz.mellékelete), valamint a tervezői válaszokat (3.sz.mellékelete)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ismerte és elfogadja az épített környezet alakításáról és védelméről szó 1997. évi LXXVIII. tv. (továbbiakban: Étv.) 62. § (1) bekezdés 23. pontja alapján rendelkező 314/2012. (XI.8.) számú, a településfejlesztési koncepcióról, az integrált településfejlesztési stratégiáról és a településrendezési eszközökről, valamint egyes településrendezési sajátos jogintézményekről szóló Kormányrendelet (továbbiakban: Kormányrendeket) 32. § (1) bekezdés b) pontjának, valamint Délegyháza Község Önkormányzat Képviselő-testületének 95/2014. (IV.17.) és 179/2014. (VII.18.) számú határozatának megfelelően kezdeményezett Helyi Építési Szabályzat módosításának egyszerűsített eljárása során a véleményezési szakaszban beérkezett véleményeket, s az arra adott tervezői válaszoknak, valamint az egyeztető tárgyaláson elhangzottaknak megfelelően javítja HÉSz módosítás tervdokumentáci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felkéri és egyben felhatalmazza dr. Riebl Antal polgármestert, hogy a Kormányrendelet 39. § (3) bekezdése alapján jelen döntést közzétegye, a véleményezési szakaszt lezárja, valamint a Kormányrendelet 40. § (1) bekezdésében foglaltak alapján az állami főépítész végső szakmai véleményét megkérj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április 13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4-13T08:54:00Z</dcterms:modified>
  <cp:revision>66</cp:revision>
  <dc:subject/>
  <dc:title>Előterjesztés a Képviselő-testület</dc:title>
</cp:coreProperties>
</file>