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április 14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eastAsia="Book Antiqua" w:cs="Book Antiqu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 BENCZE FERENC DH 782 HRSZ-Ú INGATLAN ELŐTTI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március 18. napján Bencze Ferenc kérelmet nyújtott be, melyben a Délegyháza 782 hrsz-ú ingatlan előtt (természetben: 2337 Délegyháza, Óbudai telep 63.) a III. számú tóba elhelyezett víziállására szeretne fennmaradási engedélyt kérni. Jelen eljárás tárgyát képező víziállás nyilvántartásunkban III/26. számon szerepel, a víziállásra vonatkozóan a Kérelmező 2010. december 31. napján lejárt mederhasználati szerződéssel rendelkezik. Kérelemző benyújtotta az érintett elsősori ingatlan tulajdonosának (Juhász Péter és Juhász Péterné) hozzájáruló nyilatkozatát i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encze Ferenc (1035 Budapest, Kerék u. 22. II/12.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- mely kérelem Juhász Péter és Juhász Péterné ½ - ½ arányú tulajdonában lévő Délegyháza 782 hrsz-ú ingatlan előtt lévő, a Délegyházi III. számú tavon létesített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encze Ferenc (1035 Budapest, Kerék u. 22. II/12. alatti lakos) kérelemmel fordult Délegyháza Község Önkormányzat Képviselő – testülete felé, melyben az általa a III. számú tóba évekkel ezelőtt elhelyezett, az önkormányzati nyilvántartásban III/26. számon szereplő stégjéhez kéri a Képviselő - testület fennmaradási (mederhasználati szerződés meghosszab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április 13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4-13T08:52:00Z</dcterms:modified>
  <cp:revision>64</cp:revision>
  <dc:subject/>
  <dc:title>Előterjesztés a Képviselő-testület</dc:title>
</cp:coreProperties>
</file>