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5. március 31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napirendi pont: Víziállásokról szóló rendelet módosítása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.</w:t>
      </w:r>
    </w:p>
    <w:p>
      <w:pPr>
        <w:pStyle w:val="Szvegtrzsbehzssal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gyakorlatban azt tapasztaljuk, hogy sok olyan rossz állapotban lévő stég található tavainkon, mely nemcsak, hogy engedéllyel nem rendelkezik, de nem is lelhető fel a tulajdonosa, így nem tudunk senkit kötelezni azok elbontására, vagy helyreállítására. Ezen probléma, valamint a gyakorlatban felmerülő egyéb anomáliák megoldása érdekében javasoljuk a rendelet olyan módosítását, mely szerint Önkormányzatunk jogosult lenne bármely tavon stéget létesíteni, vagy fenntartani, így a gazdátlan stégek legalizálása révén nagyobb lehetősége lenne a kialakult helyzet orvoslására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I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rjük a Tisztelt Képviselő-testületet, hogy a víziállásokról szóló rendelet módosításáról szóló rendeletet a mellékelt tervezet szerint elfogadni szíveskedjen. 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1134" w:hanging="113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Melléklet:</w:t>
      </w:r>
      <w:r>
        <w:rPr>
          <w:rFonts w:cs="Book Antiqua" w:ascii="Book Antiqua" w:hAnsi="Book Antiqua"/>
          <w:sz w:val="20"/>
          <w:szCs w:val="20"/>
        </w:rPr>
        <w:t xml:space="preserve"> </w:t>
        <w:tab/>
        <w:t>Rendelet-tervezet az önkormányzati tulajdonú vizeken (bányatavakon) víziállások létesítésének és fenntartásának, valamint mederhasználatának szabályozásáról szóló 5/2009.(II.18.) önkormányzati rendelet módosításáról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 xml:space="preserve">dr. Molnár Zsuzsanna </w:t>
        <w:tab/>
        <w:tab/>
        <w:tab/>
        <w:tab/>
      </w:r>
    </w:p>
    <w:p>
      <w:pPr>
        <w:pStyle w:val="Normal"/>
        <w:ind w:left="1416" w:right="-111" w:firstLine="708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</w:t>
      </w:r>
      <w:r>
        <w:rPr>
          <w:rFonts w:cs="Tahoma" w:ascii="Book Antiqua" w:hAnsi="Book Antiqua"/>
          <w:sz w:val="20"/>
          <w:szCs w:val="20"/>
        </w:rPr>
        <w:t>jegyző</w:t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5. március 30.</w:t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8:00Z</dcterms:created>
  <dc:creator>Titkárság</dc:creator>
  <dc:description/>
  <cp:keywords/>
  <dc:language>en-US</dc:language>
  <cp:lastModifiedBy>Dr. Molnar Zsuzsanna</cp:lastModifiedBy>
  <cp:lastPrinted>2015-03-23T15:23:00Z</cp:lastPrinted>
  <dcterms:modified xsi:type="dcterms:W3CDTF">2015-03-30T05:42:00Z</dcterms:modified>
  <cp:revision>4</cp:revision>
  <dc:subject/>
  <dc:title>Délegyháza Község Önkormányzat</dc:title>
</cp:coreProperties>
</file>