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5. február 24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5. napirendi pont: </w:t>
      </w:r>
      <w:r>
        <w:rPr>
          <w:rFonts w:cs="Tahoma" w:ascii="Book Antiqua" w:hAnsi="Book Antiqua"/>
          <w:b/>
          <w:sz w:val="20"/>
          <w:szCs w:val="20"/>
        </w:rPr>
        <w:t>Erdélyi  testvértelepülési kapcsolatfelvétel</w:t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Szilveszter Lajos alpolgármester felvetette, hogy jó lenne, ha egy közelebbi testvérvárosunk lenne, hogy intenzívebben tudjuk ápolni a kapcsolatokat és több találkozót tudjunk szervezni. Bednárik László képviselő javasolta, hogy vegyük fel az erdélyiekkel kapcsolatot, mert ott már van ismeretsége. A két település között kialakítandó testvérvárosi kapcsolat kiemelt jelentőségű lehet Délegyháza kulturális és turisztikai életében, egy élénk és tartalmában sokrétű kapcsolat kialakításában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Dr. Riebl Antal polgármester is támogatja a felvetést, ezért a Képviselő-testület elé terjeszti a testvérvárosi kapcsolat kezdeményezéséről szóló indítványt annak kimunkálása érdekében.</w:t>
      </w:r>
    </w:p>
    <w:p>
      <w:pPr>
        <w:pStyle w:val="Szvegtrzsbehzssal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elhatározza, hogy testvérvárosi kapcsolatot kezdeményez Erdéllyel és felhatalmazza polgármesterét az erre irányuló tárgyalások lefolytatására.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5. február 23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36:00Z</dcterms:created>
  <dc:creator>Beke Vanda</dc:creator>
  <dc:description/>
  <cp:keywords/>
  <dc:language>en-US</dc:language>
  <cp:lastModifiedBy>Dr. Molnar Zsuzsanna</cp:lastModifiedBy>
  <cp:lastPrinted>2015-02-17T15:09:00Z</cp:lastPrinted>
  <dcterms:modified xsi:type="dcterms:W3CDTF">2015-02-23T09:52:00Z</dcterms:modified>
  <cp:revision>5</cp:revision>
  <dc:subject/>
  <dc:title/>
</cp:coreProperties>
</file>