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Rendkívüli települési támogatás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>Tüzelőtámogatás iránt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Kérelmező adatai</w:t>
      </w:r>
      <w:r>
        <w:rPr>
          <w:rFonts w:cs="Book Antiqua" w:ascii="Book Antiqua" w:hAnsi="Book Antiqua"/>
          <w:b/>
          <w:sz w:val="24"/>
        </w:rPr>
        <w:t>: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ve:________________________________Születési neve: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yja neve: 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zületési helye:________________________Ideje: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Állandó lakcíme: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rtózkodási helye (ha a lakcímmel nem azonos):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J: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avi nettó jövedelme (vagy nyugdíja):____________________Ft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u w:val="single"/>
        </w:rPr>
        <w:t>A közös háztartásban együtt élő személyek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  <w:r>
        <w:rPr>
          <w:rFonts w:cs="Book Antiqua" w:ascii="Book Antiqua" w:hAnsi="Book Antiqua"/>
          <w:sz w:val="24"/>
        </w:rPr>
        <w:t>neve                                                rokonsági                                     jövedelm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</w:t>
      </w:r>
      <w:r>
        <w:rPr>
          <w:rFonts w:cs="Book Antiqua" w:ascii="Book Antiqua" w:hAnsi="Book Antiqua"/>
          <w:sz w:val="24"/>
        </w:rPr>
        <w:t>foka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1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2.__________________________________________________________________________</w:t>
        <w:br/>
        <w:t>3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A kérelem indokolása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átum:___________________________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jelentem, hogy az adatok a valóságnak megfelelne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zzájárulok, ahhoz, hogy adataimat a szociális nyilvántartásban kezeljék.</w:t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</w:t>
      </w:r>
    </w:p>
    <w:p>
      <w:pPr>
        <w:pStyle w:val="Normal"/>
        <w:ind w:left="4248" w:firstLine="708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  <w:sz w:val="24"/>
        </w:rPr>
        <w:t xml:space="preserve">kérelmező aláírása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u w:val="single"/>
        </w:rPr>
        <w:t>Csatolandó</w:t>
      </w:r>
      <w:r>
        <w:rPr>
          <w:rFonts w:cs="Book Antiqua" w:ascii="Book Antiqua" w:hAnsi="Book Antiqua"/>
          <w:sz w:val="24"/>
        </w:rPr>
        <w:t>: jövedelemigazolások (nyugdíjszelvény, családi pótlék, egyéb)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Tájékoztatjuk, hogy a Közigazgatási Hatósági Eljárás és Szolgáltatás általános szabályairól szóló 2004. évi CXL. Törvény (KET) értelmében a hatóság jogosult a feladatai ellátásához szükséges, jogszabályban meghatározott, védett adat megismerésére és kezelésére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A hatóság ugyanakkor gondoskodik a törvény által védett titkok megőrzéséről és a személyes adatok védelméről. (Adatvédelem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élegyházi Polgármesteri Hivatal </w:t>
    </w:r>
  </w:p>
  <w:p>
    <w:pPr>
      <w:pStyle w:val="Header"/>
      <w:jc w:val="right"/>
      <w:rPr/>
    </w:pPr>
    <w:r>
      <w:rPr/>
      <w:t>6. melléklet a 4/2015.(II.25.) önkormányzati rendelethe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ind w:right="5386" w:hanging="0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3:00Z</dcterms:created>
  <dc:creator>Szabó Judit</dc:creator>
  <dc:description/>
  <cp:keywords/>
  <dc:language>en-US</dc:language>
  <cp:lastModifiedBy>Dr. Molnar Zsuzsanna</cp:lastModifiedBy>
  <dcterms:modified xsi:type="dcterms:W3CDTF">2015-02-17T15:07:00Z</dcterms:modified>
  <cp:revision>5</cp:revision>
  <dc:subject/>
  <dc:title/>
</cp:coreProperties>
</file>