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5. január 20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7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Az Njt. 80.§ (2) bekezdése szerint „A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Tekintettel arra, hogy az Áht. 2015. január 1-jei hatállyal módosult, az ezzel kapcsolatos változásokat szükséges átvezetni az együttműködési megállapodáson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Kérjük a módosított megállapodás jóváhagyását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mennyiben a Képviselő-testület jóváhagyja, a módosított megállapodást 30 napon belül az SZMSZ mellékleteként is átvezetni szükséges. </w:t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5. január 19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9:00Z</dcterms:created>
  <dc:creator>Titkárság</dc:creator>
  <dc:description/>
  <cp:keywords/>
  <dc:language>en-US</dc:language>
  <cp:lastModifiedBy>Dr. Molnar Zsuzsanna</cp:lastModifiedBy>
  <cp:lastPrinted>2014-11-06T11:28:00Z</cp:lastPrinted>
  <dcterms:modified xsi:type="dcterms:W3CDTF">2015-01-19T06:46:00Z</dcterms:modified>
  <cp:revision>10</cp:revision>
  <dc:subject/>
  <dc:title>Előterjesztés a Képviselő-testület</dc:title>
</cp:coreProperties>
</file>