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ztelt Képviselő 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élegyháza község területén jelenleg 2 védőnői körzetet 2 védőnő lát e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dőnő feladata az egészségügyi alapellátáson belül a megelőzés a gondozási feladatok a szűrővizsgálatok elvégzése a várandósok és a 0.-16 éves korú gyermekek körében, a családok egészségének megőrz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ndozási munkát a tanácsadóban, oktatási intézményekben, szükség szerint a családok otthonában végezz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4-es évben nyilvántartott, gondozottak száma a kettő körzetbe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andósok száma:    45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csemők száma:     45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ek száma:     1- 7 éves korig: 293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kolába járók létszáma:     178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múlt  7 év adatával szeretném bemutatni gondozottak számának változásá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év                       Várandósok                     0- 7 éves         iskolába beíratot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0.                           28                                 183                         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6.                            19                                 227                       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9.                            24                                 266                       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.                            44                                 320                       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.                            50                                 279                        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.                            51                                 303                       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.                           45                                  338                         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anácsadóban megjelentek száma 2014-ben:  1112  fő vo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Örömtelinek mondható, hogy az elmúlt évben nem volt csecsemő halott, halva születések száma 1 volt. Fejlődési rendellenességgel születettek száma 1, koraszülött csecsemők száma  1 fő.</w:t>
      </w:r>
    </w:p>
    <w:p>
      <w:pPr>
        <w:pStyle w:val="Normal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Várandós anyák gondozása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>Nagyon fontos feladatunk a várandós anyák felkészítése a gyermekük fogadására. Egyre több feladat hárult ránk 2014-ben, hiszen változott a terhesgondozás, új törvények kerültek bevezetésre, valamint az apák felkészítésére az apai szerepre is egyre nagyobb hangsúlyt kell fektetnünk. Külön „Apafüzet” is készült a számukra. A kötelező szűrővizsgálatok elvégzését figyelemmel követjük, rögzítjük a várandósoknál, valamint speciális önálló védőnői tanácsadást tartunk számukra ahol nagyon alaposan átbeszéljük a problémákat, értékeljük az eredményeket, vizsgáljuk, hogy a paraméterek helyes irányban változnak-e a várandósnál és a magzatnál / vérnyomásmérés, vizeletvizsgálat, súlymérés, magzati szívhang vizsgálata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A csecsem</w:t>
      </w:r>
      <w:r>
        <w:rPr>
          <w:rFonts w:cs="TT2C98o00;Times New Roman" w:ascii="TT2C98o00;Times New Roman" w:hAnsi="TT2C98o00;Times New Roman"/>
          <w:sz w:val="28"/>
          <w:szCs w:val="28"/>
          <w:u w:val="single"/>
        </w:rPr>
        <w:t xml:space="preserve">ő </w:t>
      </w:r>
      <w:r>
        <w:rPr>
          <w:sz w:val="28"/>
          <w:szCs w:val="28"/>
          <w:u w:val="single"/>
        </w:rPr>
        <w:t>és kisgyermek gondozá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iemelt feladat az újszülött gondozás, az anyatejes, egészséges táplálkozásra nevelés, a gyermekek testi és szellemi fejlődésének nyomon követés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 kötelező védőoltások területén a két körzetben az átoltottság 100%-os, de a gondozottak körében vannak olyan szülők akik kérik a védőoltás halasztást. Ezek a csecsemők is védőoltásban részesülnek egyéves korukig. Ezen kívül vannak nem kötelező, választható védőoltások. Ezek nyomon követése is feladatun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zemélyre szabott gondozási  programot alkalmazunk minden egyes gyermekné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ntos, hogy bizonyos életkoronként státuszt rögzítsünk minden gyermekről. Ezeket szintén Önálló tanácsadás keretein belül végezzü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tátuszvizsgálatokat az alábbi korcsoportokban végezzük : újszülöttkor, 3 hónap, 6 hónap, 1-2-3-4-5-6 év. 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A vizsgálatok elvégzéséhez szükséges eszközök be lettek szerezve ( magzati doppler, csecsemő hosszmérő).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A két védőnő két önálló tanácsadást tart. I. körzet hétfői, II körzet szerdai nap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skolavédőnői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általános iskolában a védőoltásokat a 6. és a 7. szűrővizsgálatokat 2.- 4.- 6.- 8.-osztályban végezzük. Bővültek az oltások (HPV) oltás, valamint a jelentések is változtak, így plusz feladatokat kaptunk ezen a területen is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 vizsgálatok  az iskolában az iskola orvosi szobában  történnek. A szükséges vizsgálati eszközök beszerzésre kerülte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z iskola egészségügyi munkát a két védőnő együttesen végzi, megosztva alsó- és felső tagozato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egtörtént a védőnői  körzet bővítés, az új kolléganő, Nádai Barbara 2014.09.01.-én állt munkába.  Körzet átalakítás megtörtén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Így körzetenként az ellátandók létszáma körülbelül 150 család, amihez hozzá jön az iskolai létszám,  megosztva alsó és felső tagozat szerint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Ebben az évben várhatóan újabb szakmai átreformálások várhatóak, a várandós gondozás területén, a nőgyógyászati gondozásban, az oltások területén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Amiről még hivatalos formában keveset tudun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zeretném megköszönni mindazt amit az előző beszámolómban kértem megvalósításra került: beszerzésre került 1 számítógép, magzati szívhang vizsgáló, szűrővizsgálathoz szükséges eszközö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öm a képviselő testületnek, az önkormányzatnak az eddigi jó kapcsolatot, együttműködést, bízom a továbbiakban ennek fenntartásá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rem a beszámolónk elfogadás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rgely Sándorné,    Nádai Barbara,  védőn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.01.1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2C98o00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5:17:00Z</dcterms:created>
  <dc:creator>Dr. Molnar Zsuzsanna</dc:creator>
  <dc:description/>
  <cp:keywords/>
  <dc:language>en-US</dc:language>
  <cp:lastModifiedBy>Dr. Molnar Zsuzsanna</cp:lastModifiedBy>
  <cp:lastPrinted>2015-01-13T16:16:00Z</cp:lastPrinted>
  <dcterms:modified xsi:type="dcterms:W3CDTF">2015-01-13T15:17:00Z</dcterms:modified>
  <cp:revision>2</cp:revision>
  <dc:subject/>
  <dc:title/>
</cp:coreProperties>
</file>