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15. január 20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4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2014. év folyamán sem történt változás az önkormányzati választásokig. A választást követően változatlan elnevezéssel és hatáskörrel újra alakult Bizottságban kültagként Kerepesi Lászlót Dr. Kotora Noémi Rita váltotta, a képviselő tagok személyében nem történt változás. A Bizottság üléseit a képviselő-testületi üléseket megelőzően, általában hétfői napokon tartotta,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4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beszámolók, zárszámadás:</w:t>
      </w:r>
      <w:r>
        <w:rPr>
          <w:sz w:val="20"/>
          <w:szCs w:val="20"/>
        </w:rPr>
        <w:t xml:space="preserve"> A Bizottság az Önkormányzat 2014. évi költségvetését és annak módosításait, valamint a 2013. évi zárszámadási rendeletet, és az Önkormányzat 2014. évi gazdálkodásáról készített féléves, és III. negyedéves költségvetési tájékoztatót megtárgyalta,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Bizottság minden esetben megtárgyalta az Önkormányzat likviditási tervét és jelentését, az Önkormányzat hitelügyletét (fejlesztési hitel: útfelújítás)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Véleményezte továbbá a Bizottság a decemberi ülésén a jegyzői adóhatóság 2014. évi beszámolójá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általában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ülterületbe vonási kérelem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ingatlanbérleti 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özbeszerzési terv elfogadása, módosítása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özbeszerzési eljárások során hozott döntések véleményezése (tanyapályázat keretében gépek beszerzése, Rákóczi és Jókai utca szilárd burkolattal történő felújítása), egyéb beruházási döntés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ég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virózsa Kemping bérletével kapcsolatos ügyek (bérleti díj felülvizsgálata, új pályázat kiírása a Kemping 5 + 5 évre történő bérbeadására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yszerűsített HÉSZ módosítási tervezet, új településtervező megbízás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észségház tetőszerkezetének és homlokzatának felújítása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 xml:space="preserve">A Bizottság tárgyalta a civil szervezetek támogatási kérelmeit, és javaslatot tett a támogatások összegére és fedezetére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Családi Napközi tanévéről/nevelési évéről, valamint a tanévkezdésről szóló beszámolókat, továbbá a Művelődési Ház előző évi munkájáról szóló beszámolók elfogadása előtt azokat a Bizottság véleményezte, és elfogadásra javasolta a Képviselő-testületne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2014. novemberében tárgyalta a Bizottság a képviselő-testületi rendeletalkotás előtt az intézményi étkeztetési térítési díjak ügyét is, valamint márciusban a Családi Napközi évente felülvizsgálandó gondozási díjának meghatározását, mely az előző évhez képest nem változott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Szervezeti és Működési Szabályzatának több alkalommal történő módosításáról szóló rendelet-tervezeteket, azokat megalkotásra javasolva a Képviselő-testületne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.2.</w:t>
        <w:tab/>
        <w:t>Temetőrendelet módosítása:</w:t>
      </w:r>
      <w:r>
        <w:rPr>
          <w:sz w:val="20"/>
          <w:szCs w:val="20"/>
        </w:rPr>
        <w:t xml:space="preserve"> A jogszabályváltozások okán átfogóan módosította a Képviselő-testület a temetőrendeletet, mely módosításokat a bizottság előzetesen véleményezte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3. </w:t>
        <w:tab/>
        <w:t>Helyi adórendeletek módosítása</w:t>
      </w:r>
      <w:r>
        <w:rPr>
          <w:sz w:val="20"/>
          <w:szCs w:val="20"/>
        </w:rPr>
        <w:t>: A Bizottság előzetesen véleményezte a telekadóról szóló rendelet módosításait (február, november), valamint az építményadóról szóló rendelet módosítását (november), figyelemmel az előző évi módosítások tapasztalataira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4. </w:t>
        <w:tab/>
        <w:t>Szociális, gyermekvédelmi rendelet:</w:t>
      </w:r>
      <w:r>
        <w:rPr>
          <w:sz w:val="20"/>
          <w:szCs w:val="20"/>
        </w:rPr>
        <w:t xml:space="preserve"> A szociális és gyermekvédelmi törvény módosításai miatt újonnan megalkotott gyermekvédelmi rendeletet a Bizottság előzetesen tárgyalta és véleményezte, elfogadásra javasolva azt. Ugyancsak véleményezte a Bizottság a szociális rendelet novemberi módosításá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5. </w:t>
        <w:tab/>
        <w:t>Költségvetési és zárszámadási rendelet elfogadás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6. </w:t>
        <w:tab/>
        <w:t>Közterületek elnevezéséről szóló rendelet alkotása, filmforgatási célú közterület-használatról szóló rendelet alkotása</w:t>
      </w:r>
      <w:r>
        <w:rPr>
          <w:sz w:val="20"/>
          <w:szCs w:val="20"/>
        </w:rPr>
        <w:t xml:space="preserve">: Előzetesen véleményezte a Képviselő-testület a közterületek elnevezéséről szóló új rendelet megalkotását, valamint a filmforgatási célú közterület-használatról szóló új rendelet tervezeté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</w:t>
        <w:tab/>
        <w:t>Kitüntetések:</w:t>
      </w:r>
      <w:r>
        <w:rPr>
          <w:sz w:val="20"/>
          <w:szCs w:val="20"/>
        </w:rPr>
        <w:t xml:space="preserve"> A Bizottság a kitüntetési javaslatokat 2014. májusában az Oktatási – Kulturális – Sport Bizottsággal együttesen véleményez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.</w:t>
        <w:tab/>
        <w:t>Egyéb rendezvények</w:t>
      </w:r>
      <w:r>
        <w:rPr>
          <w:sz w:val="20"/>
          <w:szCs w:val="20"/>
        </w:rPr>
        <w:t>: A Bizottság részt vett az önkormányzat rendezvényeinek előkészületeiben, ill. lebonyolításá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15. január 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álóczi Tünde sk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2015. január 19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3:00Z</dcterms:created>
  <dc:creator>Home</dc:creator>
  <dc:description/>
  <cp:keywords/>
  <dc:language>en-US</dc:language>
  <cp:lastModifiedBy>Dr. Molnar Zsuzsanna</cp:lastModifiedBy>
  <cp:lastPrinted>2010-01-07T14:06:00Z</cp:lastPrinted>
  <dcterms:modified xsi:type="dcterms:W3CDTF">2015-01-19T06:44:00Z</dcterms:modified>
  <cp:revision>18</cp:revision>
  <dc:subject/>
  <dc:title>Délegyháza Község Önkormányzat Képviselő-testülete Kulturális - Oktatási - Ügyrendi Bizottságának beszámolója a 2007-2008</dc:title>
</cp:coreProperties>
</file>