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i Polgármesteri Hivatal   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jegyzo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u w:val="single"/>
        </w:rPr>
        <w:t xml:space="preserve">___________________________________________________________________________                                               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Üi: dr. Molnár Zsuzsanna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Beszámoló</w:t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a Polgármesteri Hivatal </w:t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2014. évi tevékenységéről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18"/>
          <w:szCs w:val="18"/>
        </w:rPr>
      </w:pPr>
      <w:r>
        <w:rPr>
          <w:rFonts w:cs="Tahoma" w:ascii="Book Antiqua" w:hAnsi="Book Antiqua"/>
          <w:bCs/>
          <w:color w:val="000000"/>
          <w:sz w:val="18"/>
          <w:szCs w:val="18"/>
        </w:rPr>
        <w:t xml:space="preserve">Délegyháza Község Önkormányzat Polgármesteri Hivatala a 2014. évet is a 2011. évben megalkotott Szervezeti és Működési Szabályzatnak (továbbiakban: SZMSZ) megfelelően, kettő osztállyal kezdte meg. A nyugdíjazásra vonatkozó jogszabályok változása folytán a korábbi gazdasági vezető asszony 2013-ban ténylegesen is nyugdíjba vonult, ez az álláshely jelenleg még mindig betöltetlen, pályáztatás alatt áll, a gazdasági vezetői feladatokat megbízással a pénzügyi előadó IV. munkakört betöltő kolléganő látja el a saját munkaköre mellett. A munkakör betöltetlensége idejére pályázat alapján határozott időre felvettünk egy fő pénzügyi előadót. A településüzemeltetési előadó a gyes mellett 4 órában ismét betölti a munkakörét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18"/>
          <w:szCs w:val="18"/>
        </w:rPr>
      </w:pPr>
      <w:r>
        <w:rPr>
          <w:rFonts w:cs="Tahoma" w:ascii="Book Antiqua" w:hAnsi="Book Antiqua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A </w:t>
      </w:r>
      <w:r>
        <w:rPr>
          <w:rFonts w:cs="Tahoma" w:ascii="Book Antiqua" w:hAnsi="Book Antiqua"/>
          <w:bCs/>
          <w:color w:val="000000"/>
          <w:sz w:val="18"/>
          <w:szCs w:val="18"/>
        </w:rPr>
        <w:t xml:space="preserve">Polgármesteri Hivatal </w:t>
      </w:r>
      <w:r>
        <w:rPr>
          <w:rFonts w:cs="Tahoma" w:ascii="Book Antiqua" w:hAnsi="Book Antiqua"/>
          <w:sz w:val="18"/>
          <w:szCs w:val="18"/>
        </w:rPr>
        <w:t>ellátja a jogszabályokban, a szabályzatokban, és az alapító okiratában meghatározott feladatait. A Hivatal ügyiratforgalma az előző évekhez viszonyítva stagnál (2013. évi kezdő ügyirat: 6618 db), idén eddig 6019 db kezdő ügyirat érkezett Hivatalunkhoz, melyek jelentős része a korábbi évkehez hasonlóan, a járási átszervezés ellenére is sajnos szociális ügy.</w:t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A 2014. évben jelentős többletteher hárult a Hivatalra és dolgozóira a három választás lebonyolítása révén, melyből különösen az önkormányzati és nemzetiségi önkormányzati választás zökkenőmentes előkészítése és lebonyolítása jelentett kihívást számunkra. A nemzetiségi önkormányzat megalakulása a Hivatal számára folyamatos többletfeladatot jelent. </w:t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Továbbra is jelentős az adóügyek száma, az eddig nem adózó építmények utáni építményadó bevallások feldolgozása, valamint a külterületi telkek adóztatása folytán. Ezen ügyekben az adókivetések a benyújtott bevallások feldolgozásával 2015. évben is folytatódni fognak.  </w:t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A közfoglalkoztatásban történő aktív részvételünk állandó pluszmunkát ró a munkaköre szerint érintett személyügyi és pénzügyi előadóra. </w:t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A pályázatokkal kapcsolatos ügyintézés idén is jelentős munkaterhet rótt az érintett ügyintézőkre, reményeink szerint a jelenleg folyamatban lévő pályázatok eredményesen lezárulnak, és az új pályázati lehetőségekkel sikeresen élni tudunk.</w:t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Ez év végén, és az elkövetkezendő év során is különös figyelemmel kell kísérni a várható változásokat, fel kell készülnünk az esetlegesen még tovább szigorodó gazdasági körülményekre, és továbbra is messzemenően biztosítanunk kell a jogszerű feladatellátást, a lakosság zökkenőmentes ügyintézése érdekében. </w:t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Ezúton is szeretném megköszönni a Polgármesteri Hivatal dolgozóinak a 2014. évben végzett eredményes munkát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18"/>
          <w:szCs w:val="18"/>
        </w:rPr>
      </w:pPr>
      <w:r>
        <w:rPr>
          <w:rFonts w:cs="Tahoma" w:ascii="Book Antiqua" w:hAnsi="Book Antiqua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Délegyháza, 2014. december 8.   </w:t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ab/>
      </w:r>
      <w:r>
        <w:rPr>
          <w:rFonts w:cs="Tahoma" w:ascii="Book Antiqua" w:hAnsi="Book Antiqua"/>
          <w:sz w:val="18"/>
          <w:szCs w:val="18"/>
        </w:rPr>
        <w:t xml:space="preserve">dr. Molnár Zsuzsanna 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jegyző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jegyzo@delegyhaza.h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3:52:00Z</dcterms:created>
  <dc:creator>Titkárság</dc:creator>
  <dc:description/>
  <cp:keywords/>
  <dc:language>en-US</dc:language>
  <cp:lastModifiedBy>Dr. Molnar Zsuzsanna</cp:lastModifiedBy>
  <cp:lastPrinted>2009-12-07T08:18:00Z</cp:lastPrinted>
  <dcterms:modified xsi:type="dcterms:W3CDTF">2014-12-08T07:56:00Z</dcterms:modified>
  <cp:revision>60</cp:revision>
  <dc:subject/>
  <dc:title>                        Délegyháza Község Önkormányzat                  </dc:title>
</cp:coreProperties>
</file>