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munkaanyaga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2"/>
          <w:szCs w:val="22"/>
        </w:rPr>
        <w:t>2014. december 16-i ülésére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left="1410" w:right="-111" w:hanging="1410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  <w:t xml:space="preserve">2. napirend: </w:t>
        <w:tab/>
        <w:t>Vagyonelemek hasznosítása – Pályázat kiírása a Tavirózsa Kemping bérbeadására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  <w:t>I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Délegyháza Község Önkormányzata a Tavirózsa Kempinget 2015. április 30-ig terjedő határozott időre adta bérbe a Tavirózsa Kemping Kft. részére pályázat alapján. Tekintettel arra, hogy a jelenlegi bérleti szerződés hamarosan lejár, javasoljuk kiírni a pályázatot az újabb bérbeadásra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vagyonrendeletünk szerint a pályázati kiírás tartalmát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hagyja jóvá. A pályázati felhívást legalább 15 napra, legalább az önkormányzat hirdetőtábláin, és az önkormányzat honlapján közzé kell tenni. A hasznosításról, a szerződés megkötéséről és tartalmáról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dönt, minősített többséggel elfogadott határozatával.  </w:t>
      </w:r>
    </w:p>
    <w:p>
      <w:pPr>
        <w:pStyle w:val="Nincstrkz"/>
        <w:ind w:right="-51" w:hanging="0"/>
        <w:jc w:val="both"/>
        <w:rPr>
          <w:rFonts w:ascii="Book Antiqua" w:hAnsi="Book Antiqua" w:cs="Book Antiqua"/>
          <w:sz w:val="22"/>
          <w:szCs w:val="22"/>
          <w:lang w:val="hu-HU"/>
        </w:rPr>
      </w:pPr>
      <w:r>
        <w:rPr>
          <w:rFonts w:cs="Book Antiqua" w:ascii="Book Antiqua" w:hAnsi="Book Antiqua"/>
          <w:sz w:val="22"/>
          <w:szCs w:val="22"/>
          <w:lang w:val="hu-HU"/>
        </w:rPr>
      </w:r>
    </w:p>
    <w:p>
      <w:pPr>
        <w:pStyle w:val="Normal"/>
        <w:ind w:right="-111" w:hanging="0"/>
        <w:rPr>
          <w:rFonts w:ascii="Book Antiqua" w:hAnsi="Book Antiqua" w:cs="Tahoma"/>
          <w:sz w:val="22"/>
          <w:szCs w:val="22"/>
          <w:lang w:val="hu-HU" w:eastAsia="ar-SA"/>
        </w:rPr>
      </w:pPr>
      <w:r>
        <w:rPr>
          <w:rFonts w:cs="Tahoma" w:ascii="Book Antiqua" w:hAnsi="Book Antiqua"/>
          <w:sz w:val="22"/>
          <w:szCs w:val="22"/>
          <w:lang w:val="hu-HU"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0" w:hanging="36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Pályázati felhívás-tervezete </w:t>
      </w:r>
    </w:p>
    <w:p>
      <w:pPr>
        <w:pStyle w:val="Normal"/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i/>
          <w:sz w:val="22"/>
          <w:szCs w:val="22"/>
          <w:u w:val="single"/>
        </w:rPr>
      </w:r>
    </w:p>
    <w:p>
      <w:pPr>
        <w:pStyle w:val="Normal"/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ind w:right="-110" w:hanging="0"/>
        <w:jc w:val="both"/>
        <w:rPr/>
      </w:pPr>
      <w:r>
        <w:rPr>
          <w:rStyle w:val="StrongEmphasis"/>
          <w:rFonts w:cs="Tahoma" w:ascii="Book Antiqua" w:hAnsi="Book Antiqua"/>
          <w:sz w:val="22"/>
          <w:szCs w:val="22"/>
        </w:rPr>
        <w:t>I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megtárgyalta az önkormányzat 1/1 arányú tulajdonában lévő Délegyháza 1326 hrsz-ú, 6109 m</w:t>
      </w:r>
      <w:r>
        <w:rPr>
          <w:rFonts w:cs="Tahoma" w:ascii="Book Antiqua" w:hAnsi="Book Antiqua"/>
          <w:bCs/>
          <w:i/>
          <w:iCs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térmértékű, Tavirózsa Kemping elnevezésű, kivett üdülő megjelölésű ingatlan bérbeadása tárgyában elkészült pályázati felhívás tervezetét, és azt a jelen határozat mellékletében szereplő módon kívánja meghirdetni. Délegyháza Község Önkormányzat Képviselő-testülete felkéri hivatalát, hogy a pályázati felhívást tegye közzé a helyben szokásos módon. A felhívásra beérkezett pályázatok bontására és bírálatra történő előkészítésére felkéri dr. Riebl Antal polgármestert, valamint a Pénzügyi – Fejlesztési – Ügyrendi Bizottságot. Délegyháza Község Önkormányzat Képviselő-testülete 2015. …………… (hó) ….. napján tartandó ülésén - a polgármester, valamint a Pénzügyi – Fejlesztési – Ügyrendi Bizottság javaslata alapján - dönt a bérbeadásró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  <w:t>Előterjesztéssé nyilvánítva: 2014. december 15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sectPr>
      <w:type w:val="nextPage"/>
      <w:pgSz w:w="11906" w:h="16838"/>
      <w:pgMar w:left="1418" w:right="141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41:00Z</dcterms:created>
  <dc:creator>vasarhelyine</dc:creator>
  <dc:description/>
  <cp:keywords/>
  <dc:language>en-US</dc:language>
  <cp:lastModifiedBy>Dr. Molnar Zsuzsanna</cp:lastModifiedBy>
  <cp:lastPrinted>2013-01-08T13:30:00Z</cp:lastPrinted>
  <dcterms:modified xsi:type="dcterms:W3CDTF">2014-12-15T11:50:00Z</dcterms:modified>
  <cp:revision>7</cp:revision>
  <dc:subject/>
  <dc:title>Előterjesztés a Képviselő-testület</dc:title>
</cp:coreProperties>
</file>