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november 25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 JAKUBIK ISTVÁN KÉRELME – DH. 036/27 ÉS 28 HRSZ-Ú INGATLAN GÁZELLÁT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október 10. napján Jakubik István kérelemmel fordult, mely kérelem alapján a tulajdonában lévő 036/27 és 036/28 hrsz-ú ingatlanok gázellátásával kapcsolatban kéri önkormányzatunk segítségé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Kérelmében előadja, hogy az ingatlanok gázellátását a MAGÁZ megtagadta azzal az indokkal, hogy az üzletileg nem kifizetődő, és a külterületi ingatlanok kapcsán a MAGÁZ -nak nincs ellátási kötelezettsége. Jakubik úr javaslata, hogy vonjuk belterületbe ezt a részt, azonban ez jogszabályilag kizárt (csak akkor lehet, ha közvetlenül határos belterülettel, de ez nem áll fenn.)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AGÁZ álláspontja (2 db levél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tárgyalta Jakubik István belterületbe vonási kérelmét, s megállapítja, hogy a Délegyháza 036/27 és 036/28 hrsz-ú ingatlanok belterületbe vonása a termőföld védelméről szóló 2007. évi CXXIX törvény 15. § (4) bekezdése alapján elutasításra ad okot, mert a belterületbe vonási kérelemmel érintett ingatlanok nem szomszédosak belterületi földrészletekk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ugyanakkor felkéri hivatalát, hogy az ingatlanok gázellátása ügyében vegye fel a kapcsolatot az illetékes MAGÁZ-zal az esetlegesen felmerülő akadályok elhárítása érdekéb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2014. december 3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iCs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4. november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4:51:00Z</cp:lastPrinted>
  <dcterms:modified xsi:type="dcterms:W3CDTF">2014-11-24T12:08:00Z</dcterms:modified>
  <cp:revision>65</cp:revision>
  <dc:subject/>
  <dc:title>Előterjesztés a Képviselő-testület</dc:title>
</cp:coreProperties>
</file>