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4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sz.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DÉLEGYHÁZA KÖZSÉG ÖNKORMÁNY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3/2014.(II.6.) önkormányzati rendelet az önkormányzat 2014. évi költségvetés eredeti előirányz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Bevételi főösszeg</w:t>
      </w:r>
      <w:r>
        <w:rPr>
          <w:b/>
          <w:i/>
        </w:rPr>
        <w:t>: 579 249 e F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Kiadási főösszeg</w:t>
      </w:r>
      <w:r>
        <w:rPr>
          <w:b/>
          <w:i/>
        </w:rPr>
        <w:t xml:space="preserve">: 579 249 e F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 2014. évi költségvetés 1. számú módosítás után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evételi főösszeg: 586 549 e. F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Kiadási főösszeg: 586 549 e. F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A 2014.évi költségvetés 2. számú módosítás után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Bevételi főösszeg:  </w:t>
      </w:r>
      <w:r>
        <w:rPr>
          <w:b/>
          <w:i/>
        </w:rPr>
        <w:t>635 333 e Ft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Kiadási főösszeg:  </w:t>
      </w:r>
      <w:r>
        <w:rPr>
          <w:b/>
          <w:i/>
        </w:rPr>
        <w:t>635 333 e F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 2014. évi költségvetés 3. számú módosítás utáni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Bevételi főösszeg: </w:t>
      </w:r>
      <w:r>
        <w:rPr>
          <w:b/>
          <w:i/>
        </w:rPr>
        <w:t>675 897 e. 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  <w:r>
        <w:rPr>
          <w:b/>
        </w:rPr>
        <w:t xml:space="preserve">  Kiadási főösszeg</w:t>
      </w:r>
      <w:r>
        <w:rPr>
          <w:b/>
          <w:i/>
        </w:rPr>
        <w:t>: 675 897 e. F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módosítás a bevételi és kiadási tételeket a 2014. évi költségvetés 2. sz. módosított előirányzat főösszegéhez viszonyítva </w:t>
      </w:r>
      <w:r>
        <w:rPr>
          <w:b/>
          <w:i/>
        </w:rPr>
        <w:t>40 564 e. Ft</w:t>
      </w:r>
      <w:r>
        <w:rPr>
          <w:b/>
        </w:rPr>
        <w:t>-tal (6,38 %) növeli, melynek részletezése az alább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vételek központi hatáskörben</w:t>
      </w:r>
    </w:p>
    <w:p>
      <w:pPr>
        <w:pStyle w:val="Normal"/>
        <w:ind w:left="1080" w:hanging="0"/>
        <w:rPr/>
      </w:pPr>
      <w:r>
        <w:rPr/>
        <w:tab/>
        <w:tab/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övedelempótló támogatás (szociális juttatásokra visszaigényelt tám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96 01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negyedévi bérkompenzáci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77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beni gyermekvédelmi utalván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2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útdíj bevezetésével kapcs. bevét.kiesés ellentételezésére támog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7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Itthon vagy Magyarország” programsorozat támogatás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ári gyermekétkeztetés visszafizeté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190 08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őirányzat változások összesen</w:t>
            </w:r>
            <w:r>
              <w:rPr/>
              <w:t>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927 9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Kiadások meghatározott célra központi hatáskörben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juttatásokra: Foglalkoztatást helyettesítő támoga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 67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Lakásfenntartási támogatá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 4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Rendszeres szociális segél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9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:</w:t>
            </w:r>
            <w:r>
              <w:rPr>
                <w:color w:val="FF0000"/>
              </w:rPr>
              <w:t xml:space="preserve"> </w:t>
            </w:r>
            <w:r>
              <w:rPr/>
              <w:t>Községgazdálkodás ker.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Községgazdálkodás szocho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Iskolai étkeztetés ker.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9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Iskolai étkeztetés szoc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0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Személyszállítás ker.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Személyszállítás szoc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53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PH. igazgatás ker.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4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PH. igazgatás szoc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PH. Közterület rendje ker. 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PH. Közterület rendje szoch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6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Óvoda ker. kieg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Óvoda szocho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750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beni gyermekvédelmi utalván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2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útdíj bev.ellentét. kapott támog. tartalékba helyez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7 000</w:t>
            </w:r>
          </w:p>
        </w:tc>
      </w:tr>
      <w:tr>
        <w:trPr>
          <w:trHeight w:val="2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sorozat támog. egyéb dologi kiadáso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ári gyermekétk. visszafiz. vásárolt élelmezé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0 0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irányzat változás összesen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927 90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Bevételek saját hatáskörben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A bevételi és kiadási előirányzatokat az új államháztartási számvitel szabályainak                                 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megfelelően folyamatosan módosítani szükséges, mert a  felhasználás csak szabad </w:t>
      </w:r>
    </w:p>
    <w:p>
      <w:pPr>
        <w:pStyle w:val="Normal"/>
        <w:rPr/>
      </w:pPr>
      <w:r>
        <w:rPr/>
        <w:t xml:space="preserve">             </w:t>
      </w:r>
      <w:r>
        <w:rPr/>
        <w:t>előirányzat terhére könyvelhető.</w:t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15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 kártalanítás (SADE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0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: előző évi ktsg.vet.maradvány igénybevéte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7 0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na: előző évi ktsg.vet.maradvány igénybevéte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2 39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: előző évi ktsg.vet.maradvány igénybevéte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 696 32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: előző évi ktsg.vet. maradvány igénybevétel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 560 64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irányzat változás összesen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 636 437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Kiadások saját hatáskörbe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71"/>
        <w:gridCol w:w="151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2014.(VII.2.) KT.hat. átcsop. Drahos ház felújítására (közvilágítás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87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űködési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2 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akóház felúj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 4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Felújítási Áfa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14.(VII.2.) KT.hat. átcsop. Vérvétel díjazás-ktsg.tér. (megbíz.díj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Belföldi kiküldetés                                                                  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/2014.(IX.16.) KT hat. átcsop. Hagyományőrzés kult.tev. (egyéb bef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ivil szervezetek működés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/2014.(IX.16.) KT.hat. átcsop.Újság választ.külön kiadása (tartalék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.: Újság külön kiadása            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Út kártalanítás tartalékba helyezés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0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lékból felhasznál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 584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ákóczi u. felújításához különböze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21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elújítási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 visszafizetése ktsg.vet. maradvány terhér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64 2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áztatási támog. igénybevételének kamat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3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na: Ktsgvet. maradványból béren kívüli jut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Betegszabadsá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zoch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h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unkáltatót terhelő járulé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Gáz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3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énzügyi szolgáltatás díj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gyéb üzemelt.szolgál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.  Ktsgvet.maradványból (közterület rendje) -  illetmén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Hajtó- és kenőanyag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elef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űködési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igazgatás) illetmén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9 3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éljut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form.eszk.karbantartása (vezetékezés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zállítási szolgál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Kis értékű tárgyi eszköz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Kis értékű tárgyi eszköz Áfa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.étkeztetés: Ktsgvet.maradvány feladattal terhelt - céljutt.nyugd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3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zoch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7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.jogalkotás: ktsgvet.maradványból -  illetmén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zoch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áztart.nyújtott működ.kölcsö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: ktsgvet.maradványból: egyéb üzemelt.szolgál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.rendezvények: ktsgvet.maradványból – működési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gyéb különféle dologi kiad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útávú közfoglalkoztatás: ktsgvet.maradványból – illetmén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etegszabadsá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áppénz hozzájárul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terület: ktsgvet.maradványból – egyszerűsített foglalkozt.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éggazdálkodás: ktsgvet.maradványból – betegszabadsá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áppénz hozzájárul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Hajtó- és kenőanya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Egyéb üzemelt.anyagbeszerz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Egyéb üzemelt.szolgál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űködési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dőnő: ktsgvet.maradványból – helyettesít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unkáltatót terhelő ad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Egyéb informác.szolgál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illamosenergia szolgál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íz- és csatorna szolgált.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: ktsgvet.maradványból - egyéb béren kívüli jutta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zoch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íz- és csatorna szolgál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gyéb üzemelt.szolgál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.ház: ktsgvet.maradványból – megbízási 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unkált.terhelő ad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isztítósze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íz- és csatorna szolgál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gyéb üzemelt.szolgál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iküld.ktsg.térít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is értékű tárgyi eszközö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is ért.tárgyi eszk.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nev.intézmény 1-4.: ktsgvet. maradványból – karbantartás, kisjav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Egyéb üzemelt.szolgál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is értékű tárgyi eszköz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is értékű tárgyi eszk.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nev.intézmény 5-8.: ktsgvet.maradványból – Eh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unkált.terhelő ad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gyéb üzemelt.szolgál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is értékű tárgyi eszközö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Kis értékű tárgyi eszk.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.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étkeztetés: ktsgvet.maradványból – Eh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Munkált.terhelő ad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.vagyon: ktsgvet.maradványból – irodasze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isztítósze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arbantartás, kisjaví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Egyéb bérleti 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Díjak, egyéb befizetés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is értékű tárgyi eszköz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Beruházási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 6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gi kiadás belső módosítás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448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íjak, egyéb befizetése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48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ási Áfa belső módosítás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3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Beruházási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lék belső módosítás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 5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Társulások működési támogatása (új feladatfin. tájékoztató 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8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Háztartások műk.visszatér.kölcsön nyújtás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lletmények (diákmunka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énzügyi szolgált.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.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Kis értékű tárgyi eszköz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belső módosítása: illetménypótlé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Betegszabadsá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h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áppénz hozzájárul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 beszerz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olyóirat beszerzé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bantartás, kisjavítá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Víz- és csatorna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énzügyi szolgált.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ostai szolgált.dí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is értékű tárgyi eszköz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is értékű tárgyi eszk.Áf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irányzat változás összesen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 636 437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élegyháza, 2014. október 2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Dr. Molnár Zsuzsanna</w:t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 xml:space="preserve">              jegyző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32:00Z</dcterms:created>
  <dc:creator>User</dc:creator>
  <dc:description/>
  <cp:keywords/>
  <dc:language>en-US</dc:language>
  <cp:lastModifiedBy>Dr. Molnar Zsuzsanna</cp:lastModifiedBy>
  <cp:lastPrinted>2014-07-30T16:49:00Z</cp:lastPrinted>
  <dcterms:modified xsi:type="dcterms:W3CDTF">2014-11-18T07:05:00Z</dcterms:modified>
  <cp:revision>13</cp:revision>
  <dc:subject/>
  <dc:title>Szöveges indoklás</dc:title>
</cp:coreProperties>
</file>