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4. november 25.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13.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 A személyes gondoskodás igénybevételéért fizetendő térítési díjakról szóló 22/2009. (VIII.19.) önkormányzati rendelet módosításáról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bCs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ahoma" w:ascii="Book Antiqua" w:hAnsi="Book Antiqua"/>
          <w:sz w:val="20"/>
          <w:szCs w:val="20"/>
        </w:rPr>
        <w:t>Előzmények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özétkeztetési pályázat nyertesének </w:t>
      </w:r>
      <w:r>
        <w:rPr>
          <w:rFonts w:cs="Tahoma" w:ascii="Book Antiqua" w:hAnsi="Book Antiqua"/>
          <w:sz w:val="20"/>
          <w:szCs w:val="20"/>
        </w:rPr>
        <w:t>2012. V. 31. ülésén Önkormányzatunk a Szakács-Ács Kft-t hirdette ki 2012. V. 31. ülésén. Az akkori megállapodás szerint a vállalkozó az akkor vállalt feltételeket megtartotta, és díjat az elmúlt két évben egyszer emelt 10%-os mértékben. A Szakács-Ács Kft. ismét jelezte, hogy a szolgáltatás biztosításának elengedhetetlen feltétele, – az élelmiszer árak emelkedése miatt – ismét 10 %-os áremelés, mely egyben azt is jelenti, hogy a szerződés hatálya alatt nem lesz több lehetősége az ár emelésére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rjük a Tisztelt Képviselő-testületet, hogy a melléklet rendelet módosítását is szíveskedjenek elfogadni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637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zabó Judi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november 24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8:00Z</dcterms:created>
  <dc:creator>Szabó Judit</dc:creator>
  <dc:description/>
  <cp:keywords/>
  <dc:language>en-US</dc:language>
  <cp:lastModifiedBy>Dr. Molnar Zsuzsanna</cp:lastModifiedBy>
  <cp:lastPrinted>2014-09-29T10:39:00Z</cp:lastPrinted>
  <dcterms:modified xsi:type="dcterms:W3CDTF">2014-11-24T12:11:00Z</dcterms:modified>
  <cp:revision>6</cp:revision>
  <dc:subject/>
  <dc:title/>
</cp:coreProperties>
</file>