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……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. /2014. ( …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4. évi költségvetéséről szóló 3 /2014.(II.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3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ében kapott felhatalmazás és az államháztartásról szóló 2011.évi CXCV. törvény 23.§ (1) bekezdésében meghatározott feladatkörében eljárva – figyelemmel az államháztartásról szóló végrehajtásáról szóló 368/2011.(XII.31.) Kormányrendelet előírásaira - az Önkormányzat 2014. évi költségvetésről szóló 3/2014.(II.6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4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 40 564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 40 564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növel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4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675 897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675 897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4. évi költségvetésről szóló 3/2014.(II.6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3.§ (8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8) Az Önkormányzat a kiadások között 9 129 E Ft általános, 6 020 E Ft céltartalékot állapít meg. 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 xml:space="preserve">1) A Rendelet 1.1, 1.2, 1.3 melléklete helyébe e rendelet 1.1, 1.2, 1.3 számú             </w:t>
        <w:tab/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2) A Rendelet 2.1 és 2.2 számú melléklete helyébe e rendelet 2.1 és 2.2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3) A rendelet 6. számú melléklete helyébe e rendelet 6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4) A rendelet 7. számú melléklete helyébe e rendelet 7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5) A rendelet 9.1, 9.1.1, 9.1.2 számú melléklete helyébe e rendelet 9.1, 9.1.1, 9.1.2 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6) A rendelet 9.2, 9.2.1, 9.2.2 számú melléklete helyébe e rendelet 9.2, 9.2.1, 9.2.2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7) A rendelet 9.3 és 9.3.1 számú melléklete helyébe e rendelet 9.3 és 9.3.1 számú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8) A rendelet 9.4 és 9.4.2 számú melléklete helyébe e rendelet 9.4 és 9.4.2 szám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elléklete lép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9) A rendelet 1., 4. és 6. számú tájékoztató táblája helyébe e rendelet 1., 4. és 6. szám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ájékoztató táblája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§</w:t>
      </w:r>
      <w:r>
        <w:rPr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élegyháza, 2014. november 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r. Molnár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ve</w:t>
      </w:r>
    </w:p>
    <w:p>
      <w:pPr>
        <w:pStyle w:val="Normal"/>
        <w:rPr/>
      </w:pPr>
      <w:r>
        <w:rPr>
          <w:sz w:val="24"/>
          <w:szCs w:val="24"/>
        </w:rPr>
        <w:t xml:space="preserve">Délegyháza 2014. november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dr. Molnár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59:00Z</dcterms:created>
  <dc:creator>Szabó Judit</dc:creator>
  <dc:description/>
  <cp:keywords/>
  <dc:language>en-US</dc:language>
  <cp:lastModifiedBy>Dr. Molnar Zsuzsanna</cp:lastModifiedBy>
  <cp:lastPrinted>2013-06-18T13:37:00Z</cp:lastPrinted>
  <dcterms:modified xsi:type="dcterms:W3CDTF">2014-11-18T07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