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4. november 25-i ülésére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17 Egyebek- Kémény kialakításának engedélyeztetése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Urbán Tamás a Délegyházi Községi Sportegyesület Horgász Szakosztály vezetője azzal a kérelemmel fordult Délegyháza Község Önkormányzatának Képviselő- testületéhez, hogy a Szakosztály által birtokba vett Vízi Telepen (Délegyháza, Bányász sor 62.) saját költségükre kéményt alakíthasson ki.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rPr>
          <w:rFonts w:ascii="Book Antiqua" w:hAnsi="Book Antiqua" w:cs="Tahoma"/>
          <w:b/>
          <w:b/>
          <w:bCs/>
          <w:i/>
          <w:i/>
          <w:iCs/>
          <w:u w:val="single"/>
        </w:rPr>
      </w:pPr>
      <w:r>
        <w:rPr>
          <w:rFonts w:cs="Tahoma" w:ascii="Book Antiqua" w:hAnsi="Book Antiqua"/>
          <w:b/>
          <w:bCs/>
          <w:i/>
          <w:iCs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Délegyháza Község Önkormányzatának Képviselő-testülete a (Délegyháza, Bányász sor 62., 1317/10 hrsz-ú Vízi Telep tulajdonosa hozzájárulását adja, hogy a Délegyházi Községi Sportegyesület Horgász Szakosztálya saját költségére kéményt alakíthasson ki a vonatkozó jogszabályok betartása mellett. Délegyháza Község Önkormányzatának Képviselő- testülete felhatalmazza Dr. Riebl Antal polgármestert, hogy a kémény kialakításokhoz szükséges nyilatkozatokat, az engedélyezéshez szükséges iratokat, meghatalmazásokat aláírj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iCs/>
        </w:rPr>
      </w:pPr>
      <w:r>
        <w:rPr>
          <w:rFonts w:cs="Tahoma" w:ascii="Book Antiqua" w:hAnsi="Book Antiqua"/>
          <w:i/>
          <w:iCs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, 2014. november 24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1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1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Előterjesztéssé nyilvánítva: 2014. november 24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02:00Z</dcterms:created>
  <dc:creator>vasarhelyine</dc:creator>
  <dc:description/>
  <cp:keywords/>
  <dc:language>en-US</dc:language>
  <cp:lastModifiedBy>Dr. Molnar Zsuzsanna</cp:lastModifiedBy>
  <cp:lastPrinted>2014-11-24T11:10:00Z</cp:lastPrinted>
  <dcterms:modified xsi:type="dcterms:W3CDTF">2014-11-24T13:26:00Z</dcterms:modified>
  <cp:revision>10</cp:revision>
  <dc:subject/>
  <dc:title>Előterjesztés a Képviselő-testület</dc:title>
</cp:coreProperties>
</file>