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élegyháza Község Önkormányzatána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. évi belső ellenőrzési terv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Készítette:  </w:t>
      </w:r>
      <w:r>
        <w:rPr>
          <w:sz w:val="28"/>
          <w:szCs w:val="28"/>
        </w:rPr>
        <w:t>Bartha Gyula belső ellenőr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Készült:  </w:t>
      </w:r>
      <w:r>
        <w:rPr>
          <w:sz w:val="28"/>
          <w:szCs w:val="28"/>
        </w:rPr>
        <w:t>2014. november 18-án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legyháza Község Önkormányzata a 2014-2018. évi stratégiai belső ellenőrzési tervét és a kockázatokat figyelembe véve a következő ellenőrzési feladatokat tartalmazza:</w:t>
      </w:r>
    </w:p>
    <w:p>
      <w:pPr>
        <w:pStyle w:val="Listaszerbekezds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Önkormányzat 2014. évi éves beszámolója alátámasztásának ellenőrz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célja:</w:t>
      </w:r>
      <w:r>
        <w:rPr>
          <w:sz w:val="28"/>
          <w:szCs w:val="28"/>
        </w:rPr>
        <w:t xml:space="preserve"> Annak megállapítása, hogy az Önkormányzat 2014. évi beszámolója megbízható és valós képet nyújt-e az Önkormányzat vagyoni és pénzügyi helyzetéről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tárgya: </w:t>
      </w:r>
      <w:r>
        <w:rPr>
          <w:sz w:val="28"/>
          <w:szCs w:val="28"/>
        </w:rPr>
        <w:t>Délegyháza Község 2014. évi éves beszámolója, valamint az azt alátámasztó leltárak, nyilvántartások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időszaka: </w:t>
      </w:r>
      <w:r>
        <w:rPr>
          <w:sz w:val="28"/>
          <w:szCs w:val="28"/>
        </w:rPr>
        <w:t>2014. év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Azonosított kockázati tényezők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alátámasztás, a leltár az Önkormányzat és az intézmények gazdálkodásának nem megfelelő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ves beszámolóban nem a tényleges adatok szerepeltetése, így a valódiság elvének nem betart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azdálkodás adatainak nem teljes körű szerepeltetése.</w:t>
      </w:r>
    </w:p>
    <w:p>
      <w:pPr>
        <w:pStyle w:val="Normal"/>
        <w:jc w:val="both"/>
        <w:rPr/>
      </w:pPr>
      <w:r>
        <w:rPr>
          <w:sz w:val="28"/>
          <w:szCs w:val="28"/>
        </w:rPr>
        <w:t>Az előírt nyilvántartások nem, vagy nem pontos vezetése, a szükséges dokumentumok hiány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iányosságok, pontatlanságok külső ellenőrzés során történő feltár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em pontos mérleg miatt bírság fizet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észül kiegészítő melléklet, azaz szöveges jelentés.</w:t>
      </w:r>
    </w:p>
    <w:p>
      <w:pPr>
        <w:pStyle w:val="Normal"/>
        <w:jc w:val="both"/>
        <w:rPr/>
      </w:pPr>
      <w:r>
        <w:rPr>
          <w:sz w:val="28"/>
          <w:szCs w:val="28"/>
        </w:rPr>
        <w:t>A törvénymódosítások hatásait nem veszik figyelembe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típusa: </w:t>
      </w:r>
      <w:r>
        <w:rPr>
          <w:sz w:val="28"/>
          <w:szCs w:val="28"/>
        </w:rPr>
        <w:t>Pénzügyi – szabályszerűségi ellenőrzés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módszerei:</w:t>
      </w:r>
      <w:r>
        <w:rPr>
          <w:sz w:val="28"/>
          <w:szCs w:val="28"/>
        </w:rPr>
        <w:t xml:space="preserve"> Az éves beszámoló és a leltárak, nyilvántartások vizsgálata, összehasonlítása, elemzése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ütemezése:</w:t>
      </w:r>
      <w:r>
        <w:rPr>
          <w:sz w:val="28"/>
          <w:szCs w:val="28"/>
        </w:rPr>
        <w:t xml:space="preserve"> A beszámolót alátámasztó dokumentumok ellenőrzése 2015. februá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elentés készítése: 2015. február 28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Erőforrás szükséglet: </w:t>
      </w:r>
      <w:r>
        <w:rPr>
          <w:sz w:val="28"/>
          <w:szCs w:val="28"/>
        </w:rPr>
        <w:t xml:space="preserve"> 15 belső ellenőri na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informatikai rendszerek vizsgála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célja:</w:t>
      </w:r>
      <w:r>
        <w:rPr>
          <w:sz w:val="28"/>
          <w:szCs w:val="28"/>
        </w:rPr>
        <w:t xml:space="preserve"> Annak megállapítása, hogy az informatikai rendszerekkel kapcsolatos szabályozás és azok működtetése megfelel-e a hatályos jogszabályoknak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tárgya: </w:t>
      </w:r>
      <w:r>
        <w:rPr>
          <w:sz w:val="28"/>
          <w:szCs w:val="28"/>
        </w:rPr>
        <w:t>Az Önkormányzatnál alkalmazott informatikai rendszerekkel kapcsolatos szabályozás, különös tekintettel a hozzáférésekre, annak hierarchiájára, a rendszerek meghibásodásával kapcsolatos eljárásrendre, a rendszerek illeszkedésére a folyamatokhoz és az informatikai rendszerek működtetésére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időszaka:  </w:t>
      </w:r>
      <w:r>
        <w:rPr>
          <w:sz w:val="28"/>
          <w:szCs w:val="28"/>
        </w:rPr>
        <w:t>2014. év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Azonosított kockázati tényezők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nformatikai rendszerek használati rendjének nem megfelelő dokumentál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apcsolódó munkakörök munkaköri leírásai hiányosak, vagy nem a tényleges feladatokat mutatjá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em megfelelő hierarchia alkalmaz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endszerek meghibásodásával és javításával kapcsolatos nem megfelelő eljárásren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megfelelő adatvédelem, az adatok eltűn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megfelelő adatszolgáltatás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típusa: </w:t>
      </w:r>
      <w:r>
        <w:rPr>
          <w:sz w:val="28"/>
          <w:szCs w:val="28"/>
        </w:rPr>
        <w:t>Rendszerellenőrzés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módszerei:</w:t>
      </w:r>
      <w:r>
        <w:rPr>
          <w:sz w:val="28"/>
          <w:szCs w:val="28"/>
        </w:rPr>
        <w:t xml:space="preserve"> A dokumentumok, rendszerek és nyilvántartások vizsgálata, elemzése. Interjú a Polgármesteri Hivatal illetékes munkatársával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ütemezése:</w:t>
      </w:r>
      <w:r>
        <w:rPr>
          <w:sz w:val="28"/>
          <w:szCs w:val="28"/>
        </w:rPr>
        <w:t xml:space="preserve">  2015. június-júliu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elentés készítése:  2015. július 30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Erőforrás szükséglet: </w:t>
      </w:r>
      <w:r>
        <w:rPr>
          <w:sz w:val="28"/>
          <w:szCs w:val="28"/>
        </w:rPr>
        <w:t xml:space="preserve"> 15 belső ellenőri nap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aszerbekezds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pénzgazdálkodás vizsgálata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célja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annak megállapítása, hogy a pénzgazdálkodás rendje megfelel-e a hatályos jogszabályoknak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tárgya: </w:t>
      </w:r>
      <w:r>
        <w:rPr>
          <w:sz w:val="28"/>
          <w:szCs w:val="28"/>
        </w:rPr>
        <w:t>A Délegyháza Község Önkormányzat intézményei és a Roma Nemzetiségi Önkormányzat által kialakított pénzkezelési, pénzgazdálkodási szabályzatok és azok betartása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időszaka: </w:t>
      </w:r>
      <w:r>
        <w:rPr>
          <w:sz w:val="28"/>
          <w:szCs w:val="28"/>
        </w:rPr>
        <w:t>2015. év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Azonosított kockázati tényezők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ntézmények pénzkezelési szabályzatainak nem megfelelő kialakít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őírt nyilvántartások nem, vagy nem pontos vezetése, a szükséges dokumentumok hiánya.</w:t>
      </w:r>
    </w:p>
    <w:p>
      <w:pPr>
        <w:pStyle w:val="TextBody"/>
        <w:rPr>
          <w:color w:val="000000"/>
        </w:rPr>
      </w:pPr>
      <w:r>
        <w:rPr>
          <w:color w:val="000000"/>
        </w:rPr>
        <w:t>A pénzgazdálkodás adatainak nem teljes körű szerepeltet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jogosulatlan igénybevétel külső ellenőrzés során történő feltárása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típusa: </w:t>
      </w:r>
      <w:r>
        <w:rPr>
          <w:sz w:val="28"/>
          <w:szCs w:val="28"/>
        </w:rPr>
        <w:t>Pénzügyi – szabályszerűségi ellenőrzés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módszerei:</w:t>
      </w:r>
      <w:r>
        <w:rPr>
          <w:sz w:val="28"/>
          <w:szCs w:val="28"/>
        </w:rPr>
        <w:t xml:space="preserve"> A dokumentumok és nyilvántartások vizsgálata, összehasonlítása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ütemezése:</w:t>
      </w:r>
      <w:r>
        <w:rPr>
          <w:sz w:val="28"/>
          <w:szCs w:val="28"/>
        </w:rPr>
        <w:t xml:space="preserve">  2015. szeptember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elentés készítése:  2015. szeptember 30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Erőforrás szükséglet: </w:t>
      </w:r>
      <w:r>
        <w:rPr>
          <w:sz w:val="28"/>
          <w:szCs w:val="28"/>
        </w:rPr>
        <w:t xml:space="preserve"> 15 belső ellenőri na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helyi adók beszedésének és behajtásának ellenőrz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célja:</w:t>
      </w:r>
      <w:r>
        <w:rPr>
          <w:sz w:val="28"/>
          <w:szCs w:val="28"/>
        </w:rPr>
        <w:t xml:space="preserve"> </w:t>
      </w:r>
      <w:r>
        <w:rPr>
          <w:sz w:val="28"/>
        </w:rPr>
        <w:t>A cél annak megállapítása, hogy</w:t>
      </w:r>
      <w:r>
        <w:rPr>
          <w:rFonts w:cs="Tahoma" w:ascii="Garamond" w:hAnsi="Garamond"/>
          <w:sz w:val="28"/>
        </w:rPr>
        <w:t xml:space="preserve"> </w:t>
      </w:r>
      <w:r>
        <w:rPr>
          <w:sz w:val="28"/>
        </w:rPr>
        <w:t>a helyi adóbeszedés rendje megfelelően került-e kialakításra, valamint az adók beszedése megfelelően történik-e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tárgya: </w:t>
      </w:r>
      <w:r>
        <w:rPr>
          <w:sz w:val="28"/>
        </w:rPr>
        <w:t>a helyi adók beszedésének és behajtásának vizsgálata a Polgármesteri Hivatalban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időszaka:  </w:t>
      </w:r>
      <w:r>
        <w:rPr>
          <w:sz w:val="28"/>
          <w:szCs w:val="28"/>
        </w:rPr>
        <w:t>2014. év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Azonosított kockázati tényezők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dók nem megfelelő kivetése miatt nem érkeznek be a szükséges bevétel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dók nem megfelelő kivetése miatt jogviták keletkeznek az adózókk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em megfelelő behajtási rendszer miatt nem érkeznek be a szükséges bevétel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ossz nyilvántartás vagy egyéb ok miatt az adók nem hajthatók be teljes mértékben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típusa: </w:t>
      </w:r>
      <w:r>
        <w:rPr>
          <w:sz w:val="28"/>
          <w:szCs w:val="28"/>
        </w:rPr>
        <w:t>Teljesítmény ellenőrzés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módszerei:</w:t>
      </w:r>
      <w:r>
        <w:rPr>
          <w:sz w:val="28"/>
          <w:szCs w:val="28"/>
        </w:rPr>
        <w:t xml:space="preserve"> </w:t>
      </w:r>
      <w:r>
        <w:rPr>
          <w:sz w:val="28"/>
        </w:rPr>
        <w:t>Megvizsgálni az önkormányzat adózással kapcsolatos rendeleteit és belső szabályzatait. Ezt követően ellenőrizni kell a 2014. éves és a 2015. első féléves adófizetéseket. Végig kell követni a behajtás módját, annak eszközeit. Meg kell vizsgálni az adóhátralékok szerkezetét, és javaslatokat kell tenni a hatékonyabb behajtás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ütemezése:</w:t>
      </w:r>
      <w:r>
        <w:rPr>
          <w:sz w:val="28"/>
          <w:szCs w:val="28"/>
        </w:rPr>
        <w:t xml:space="preserve">  2015. október – november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elentés készítése:  2015. november 30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Erőforrás szükséglet: </w:t>
      </w:r>
      <w:r>
        <w:rPr>
          <w:sz w:val="28"/>
          <w:szCs w:val="28"/>
        </w:rPr>
        <w:t xml:space="preserve"> 15 belső ellenőri na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ron kívüli vizsgálat és tanácsad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Rendelkezésre álló időkeret:  </w:t>
      </w:r>
      <w:r>
        <w:rPr>
          <w:sz w:val="28"/>
          <w:szCs w:val="28"/>
        </w:rPr>
        <w:t>10 belső ellenőri na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élegyháza, 2014. november 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Bartha Gyul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belső ellenőr s.k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05:00Z</dcterms:created>
  <dc:creator>Gyula</dc:creator>
  <dc:description/>
  <cp:keywords/>
  <dc:language>en-US</dc:language>
  <cp:lastModifiedBy>Dr. Molnar Zsuzsanna</cp:lastModifiedBy>
  <cp:lastPrinted>2014-11-19T15:03:00Z</cp:lastPrinted>
  <dcterms:modified xsi:type="dcterms:W3CDTF">2014-11-20T07:10:00Z</dcterms:modified>
  <cp:revision>5</cp:revision>
  <dc:subject/>
  <dc:title>Csobánka Község Önkormányzatának</dc:title>
</cp:coreProperties>
</file>