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highlight w:val="yellow"/>
        </w:rPr>
        <w:t>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6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eastAsia="Times New Roman" w:cs="Book Antiqua"/>
          <w:bCs w:val="false"/>
          <w:sz w:val="22"/>
          <w:szCs w:val="22"/>
        </w:rPr>
      </w:pPr>
      <w:r>
        <w:rPr>
          <w:rFonts w:eastAsia="Times New Roman" w:cs="Book Antiqua" w:ascii="Book Antiqua" w:hAnsi="Book Antiqua"/>
          <w:bCs w:val="false"/>
          <w:sz w:val="22"/>
          <w:szCs w:val="22"/>
          <w:highlight w:val="yellow"/>
        </w:rPr>
        <w:t>(4)</w:t>
      </w:r>
      <w:r>
        <w:rPr>
          <w:rStyle w:val="FootnoteCharacters"/>
          <w:rStyle w:val="FootnoteAnchor"/>
          <w:rFonts w:eastAsia="Times New Roman" w:cs="Book Antiqua" w:ascii="Book Antiqua" w:hAnsi="Book Antiqua"/>
          <w:bCs/>
          <w:sz w:val="22"/>
          <w:szCs w:val="22"/>
          <w:highlight w:val="yellow"/>
        </w:rPr>
        <w:footnoteReference w:id="7"/>
      </w:r>
      <w:r>
        <w:rPr>
          <w:rFonts w:eastAsia="Times New Roman" w:cs="Book Antiqua" w:ascii="Book Antiqua" w:hAnsi="Book Antiqua"/>
          <w:bCs w:val="false"/>
          <w:sz w:val="22"/>
          <w:szCs w:val="22"/>
          <w:highlight w:val="yellow"/>
        </w:rPr>
        <w:t xml:space="preserve"> Az Önkormányzati lap megjelenik minden hónapban. A kiadó és a főszerkesztő egyező döntése esetén sor kerülhet összevont lapszám megjelenésére.</w:t>
      </w:r>
      <w:r>
        <w:rPr>
          <w:rFonts w:eastAsia="Times New Roman" w:cs="Book Antiqua" w:ascii="Book Antiqua" w:hAnsi="Book Antiqua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8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z önkormányzati lap számait meg kell küldeni: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 xml:space="preserve">a) </w:t>
        <w:tab/>
        <w:t>a Pest Megyei Kormányhivatalnak, Járási Hivatalnak és igény esetén szakigazgatási szerveine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 xml:space="preserve">b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 xml:space="preserve">c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 xml:space="preserve">d) a szomszédos és környékbeli önkormányzatok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 xml:space="preserve">e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9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10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highlight w:val="yellow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16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z önkormányzati képviselő jogaira a Magyarország helyi önkormányzatairól szóló 2011. évi CLXXXIX. törvény 32-34.§-ai irányadók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</w:r>
    </w:p>
    <w:p>
      <w:pPr>
        <w:pStyle w:val="Normal"/>
        <w:suppressAutoHyphens w:val="false"/>
        <w:jc w:val="both"/>
        <w:rPr>
          <w:rFonts w:ascii="Book Antiqua" w:hAnsi="Book Antiqua" w:cs="Arial"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highlight w:val="yellow"/>
        </w:rPr>
        <w:t>11/A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highlight w:val="yellow"/>
        </w:rPr>
        <w:footnoteReference w:id="17"/>
      </w:r>
      <w:r>
        <w:rPr>
          <w:rFonts w:cs="Book Antiqua" w:ascii="Book Antiqua" w:hAnsi="Book Antiqua"/>
          <w:b/>
          <w:sz w:val="22"/>
          <w:szCs w:val="22"/>
          <w:highlight w:val="yellow"/>
        </w:rPr>
        <w:t xml:space="preserve"> </w:t>
      </w:r>
      <w:r>
        <w:rPr>
          <w:rFonts w:cs="Arial" w:ascii="Book Antiqua" w:hAnsi="Book Antiqua"/>
          <w:sz w:val="22"/>
          <w:szCs w:val="22"/>
          <w:highlight w:val="yellow"/>
          <w:lang w:eastAsia="hu-HU"/>
        </w:rPr>
        <w:t>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  <w:highlight w:val="yellow"/>
        </w:rPr>
        <w:t>13.§</w:t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18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19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25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z összeférhetetlenségi, méltatlansági ügy tárgyalásával, a fegyelmi eljárás megindításával, a fegyelmi büntetés kiszabásával kapcsolatos, valamint a személyi ügyben hozott határozatot az érintettel közölni kell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f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30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 települési nemzetiségi önkormányzat elnöké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4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5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9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0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1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2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63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highlight w:val="yellow"/>
        </w:rPr>
        <w:t>(4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  <w:highlight w:val="yellow"/>
        </w:rPr>
        <w:footnoteReference w:id="64"/>
      </w:r>
      <w:r>
        <w:rPr>
          <w:rFonts w:cs="Arial" w:ascii="Book Antiqua" w:hAnsi="Book Antiqua"/>
          <w:sz w:val="22"/>
          <w:szCs w:val="22"/>
          <w:highlight w:val="yellow"/>
        </w:rPr>
        <w:t xml:space="preserve">  A kiadmányozás rendjét e rendelet </w:t>
      </w:r>
      <w:r>
        <w:rPr>
          <w:rFonts w:cs="Arial" w:ascii="Book Antiqua" w:hAnsi="Book Antiqua"/>
          <w:b/>
          <w:bCs/>
          <w:sz w:val="22"/>
          <w:szCs w:val="22"/>
          <w:highlight w:val="yellow"/>
        </w:rPr>
        <w:t>1. melléklete</w:t>
      </w:r>
      <w:r>
        <w:rPr>
          <w:rFonts w:cs="Arial" w:ascii="Book Antiqua" w:hAnsi="Book Antiqua"/>
          <w:sz w:val="22"/>
          <w:szCs w:val="22"/>
          <w:highlight w:val="yellow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lang w:eastAsia="hu-HU"/>
        </w:rPr>
        <w:footnoteReference w:id="65"/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highlight w:val="yellow"/>
        </w:rPr>
        <w:t>56.§</w:t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66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A képviselő-testület a költségvetésről kétfordulós tárgyalási rendszerben dönt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highlight w:val="yellow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67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8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69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70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  <w:highlight w:val="yellow"/>
        </w:rPr>
        <w:t>63.§</w:t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  <w:highlight w:val="yellow"/>
        </w:rPr>
        <w:footnoteReference w:id="71"/>
      </w:r>
      <w:r>
        <w:rPr>
          <w:rFonts w:cs="Book Antiqua" w:ascii="Book Antiqua" w:hAnsi="Book Antiqua"/>
          <w:sz w:val="22"/>
          <w:szCs w:val="22"/>
          <w:highlight w:val="yellow"/>
        </w:rPr>
        <w:t xml:space="preserve">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  <w:highlight w:val="yellow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  <w:highlight w:val="yellow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  <w:highlight w:val="yellow"/>
        </w:rPr>
        <w:t>6. melléklet: Polgármesteri Hivatal Gazdasági Szervezetének Ügyrendje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  <w:highlight w:val="yellow"/>
        </w:rPr>
        <w:t>7. melléklet: Együttműködési megállapodás a Délegyházi Roma Települési Nemzetiségi Önkormányzattal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72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Egységes szerkezetbe foglalta: Délegyháza, 2014. november </w:t>
      </w:r>
      <w:r>
        <w:rPr>
          <w:rFonts w:eastAsia="Lucida Sans Unicode" w:cs="Tahoma" w:ascii="Book Antiqua" w:hAnsi="Book Antiqua"/>
          <w:bCs/>
          <w:sz w:val="22"/>
          <w:szCs w:val="22"/>
          <w:highlight w:val="yellow"/>
          <w:lang w:eastAsia="zxx" w:bidi="zxx"/>
        </w:rPr>
        <w:t>…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3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4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4. előkészíti és véleményezi az intézményeket fenntartó, </w:t>
      </w: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működtető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önkormányzat programjait,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5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A Képviselő-testület a közúti közlekedésről szóló 1988. évi I. törvény 46.§-ában meghatározott közútkezelői hatáskörét átruházza a Polgármesterre.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 a 10/2011. 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7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1. </w:t>
      </w:r>
      <w:r>
        <w:rPr>
          <w:rFonts w:cs="Arial" w:ascii="Book Antiqua" w:hAnsi="Book Antiqua"/>
          <w:sz w:val="22"/>
          <w:szCs w:val="22"/>
          <w:highlight w:val="yellow"/>
        </w:rPr>
        <w:t>Közfoglalkoztatottak</w:t>
      </w:r>
      <w:r>
        <w:rPr>
          <w:rFonts w:cs="Arial" w:ascii="Book Antiqua" w:hAnsi="Book Antiqua"/>
          <w:sz w:val="22"/>
          <w:szCs w:val="22"/>
        </w:rPr>
        <w:t xml:space="preserve">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77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…………….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>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highlight w:val="yellow"/>
        </w:rPr>
        <w:footnoteReference w:id="78"/>
      </w: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 xml:space="preserve">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highlight w:val="yellow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>SZMSZ</w:t>
      </w:r>
      <w:r>
        <w:rPr>
          <w:rFonts w:cs="Book Antiqua" w:ascii="Book Antiqua" w:hAnsi="Book Antiqua"/>
          <w:sz w:val="21"/>
          <w:szCs w:val="21"/>
          <w:highlight w:val="yellow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>intézmény</w:t>
      </w:r>
      <w:r>
        <w:rPr>
          <w:rFonts w:cs="Book Antiqua" w:ascii="Book Antiqua" w:hAnsi="Book Antiqua"/>
          <w:sz w:val="21"/>
          <w:szCs w:val="21"/>
          <w:highlight w:val="yellow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79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80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81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>7.6.1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highlight w:val="yellow"/>
        </w:rPr>
        <w:footnoteReference w:id="82"/>
      </w:r>
      <w:r>
        <w:rPr>
          <w:rFonts w:cs="Book Antiqua" w:ascii="Book Antiqua" w:hAnsi="Book Antiqua"/>
          <w:b/>
          <w:bCs/>
          <w:sz w:val="21"/>
          <w:szCs w:val="21"/>
          <w:highlight w:val="yellow"/>
        </w:rPr>
        <w:tab/>
        <w:t>A hivatal házipénztárának nyitvatartási ideje:</w:t>
      </w:r>
    </w:p>
    <w:p>
      <w:pPr>
        <w:pStyle w:val="Normal"/>
        <w:ind w:left="2694" w:firstLine="851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  <w:sz w:val="21"/>
          <w:szCs w:val="21"/>
          <w:highlight w:val="yellow"/>
        </w:rPr>
        <w:t>Hétfőtől péntekig:</w:t>
        <w:tab/>
      </w:r>
      <w:r>
        <w:rPr>
          <w:rFonts w:cs="Arial" w:ascii="Book Antiqua" w:hAnsi="Book Antiqua"/>
          <w:bCs/>
          <w:sz w:val="22"/>
          <w:szCs w:val="22"/>
          <w:highlight w:val="yellow"/>
        </w:rPr>
        <w:t>8.30 – 11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  <w:highlight w:val="yellow"/>
        </w:rPr>
        <w:t xml:space="preserve">Szerdai napon: </w:t>
        <w:tab/>
        <w:t>16.0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/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november </w:t>
      </w:r>
      <w:r>
        <w:rPr>
          <w:rFonts w:cs="Book Antiqua" w:ascii="Book Antiqua" w:hAnsi="Book Antiqua"/>
          <w:sz w:val="21"/>
          <w:szCs w:val="21"/>
          <w:highlight w:val="yellow"/>
        </w:rPr>
        <w:t>….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83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84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Book Antiqua" w:hAnsi="Book Antiqua"/>
          <w:b/>
          <w:bCs/>
          <w:highlight w:val="yellow"/>
          <w:lang w:eastAsia="zxx" w:bidi="zxx"/>
        </w:rPr>
        <w:t>7. melléklet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highlight w:val="yellow"/>
          <w:lang w:eastAsia="zxx" w:bidi="zxx"/>
        </w:rPr>
        <w:footnoteReference w:id="85"/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 a 10/2011.(II.16.) önkormányzati rendelethez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86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.  </w:t>
      </w: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Válóczi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87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10/2011.(II.16.) önkormányzati rendelethez</w:t>
      </w:r>
      <w:r>
        <w:rPr>
          <w:rStyle w:val="FootnoteCharacters"/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88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</w:r>
      <w:r>
        <w:rPr>
          <w:rFonts w:eastAsia="Lucida Sans Unicode" w:cs="Tahoma" w:ascii="Book Antiqua" w:hAnsi="Book Antiqua"/>
          <w:sz w:val="22"/>
          <w:szCs w:val="22"/>
          <w:highlight w:val="yellow"/>
          <w:lang w:eastAsia="zxx" w:bidi="zxx"/>
        </w:rPr>
        <w:t>Dr. Kotora Noémi Rit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89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0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  <w:highlight w:val="yellow"/>
              </w:rPr>
            </w:pPr>
            <w:r>
              <w:rPr>
                <w:rFonts w:cs="Book Antiqua" w:ascii="Book Antiqua" w:hAnsi="Book Antiqua"/>
                <w:sz w:val="21"/>
                <w:szCs w:val="21"/>
                <w:highlight w:val="yellow"/>
              </w:rPr>
              <w:t>01114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highlight w:val="yellow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91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3.§ a……/2014.(……..) önkormányzati rendelet 1.§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.§ (3)-(4) bekezdése a …../2014.(……) önkormányzati rendelet 2.§ (1) bekezdésével megállapított szöveg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.§ (3)-(4) bekezdése a …../2014.(……) önkormányzati rendelet 2.§- (1) bekezdésével megállap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.§ (7) bekezdése a …../2014.(….) önkormányzati rendelet 2.§ (2) bekezdésével megállapított szöveg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15/2014.(IX.18.) 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11.§ (2) bekezdése a …/2014.(…..) önkormányzati rendelet 3.§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11/A.§ a …./2014.(….) önkormányzat rendelet 4.§-ával beikta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13.§ (1) bekezdése a …/2014.(….) önkormányzati rendelt 5.§ (1) bekezdéséve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13.§ (4) bekezdése a …/2014.(….) önkormányzati rendelt 5.§ (2) bekezdésével megállapított szöveg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19.§ (4) bekezdése a …./2014. (…..) önkormányzati rendelet 6.§-ával megállapított szöveg.</w:t>
      </w:r>
      <w:r>
        <w:rPr/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21.§ (4) bekezdés f) pontja a ……/2014.(……) önkormányzati rendelet 7.§-áva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4.§ (4) bekezdése a …/2014.(……) önkormányzati rendelet 8.§.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15/2014.(IX.18.) önkormányzati rendelet 2.§-ával megállapított szöveg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6.§ (1) bekezdése a …/2014.(…..) önkormányzati rendelet 9.§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56.§ (2) bekezdését hatályon kívül helyezte a ……/2014.(……..) önkormányzati rendelet 21.§-a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63.§ (1) bekezdése a …../2014.(……….) önkormányzati rendelet 10.§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2. melléklet a ……../2014.(………..)  önkormányzati rendelet 13. §-ával és 1. mellékletével megállapított szöveg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3. melléklet a ……/2014.(……..) önkormányzati rendelet 14. §-ával és 2. mellékletével megállapított szöveg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4. melléklet a ……/2014.(…….) önkormányzati rendelet 15.§-ával és 3. mellékletéve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z 1. pont a ……/2014.(……) önkormányzati rendelet 11.§-áva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7.6.1. alpontot beiktatta a …/2014.(….) önkormányzati rendelet 12.§-a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7. mellékletet beiktatta és szövegét megállapította a …/2014.(……) önkormányzati rendelet 20.§-a és 4. melléklete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2. függelék a …./2014.(…..) önkormányzati rendelet 16.§-ával és 1. függelékéve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3. függelék a ……/2014.(……...)  önkormányzati rendelet 17.§-ával és 2. függelékével megállapított szöveg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……/2014.(…...) önkormányzati rendelet 18.§-ával és 3. függelékével megállapított szöveg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15/2014.(IX.18.) önkormányzati rendelet 3. §-ával és 1. függelékével megállapított szöveg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  <w:highlight w:val="yellow"/>
        </w:rPr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6. függelék a 23/2012.(XI.9.) önkormányzati rendelet 8.§-ával és 2. függelékével beiktatott szöveg. Szövegét megállapította a ……./2014.(………..) önkormányzati rendelet 19.§-a és 4. függeléke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49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4-11-05T16:50:00Z</dcterms:modified>
  <cp:revision>111</cp:revision>
  <dc:subject/>
  <dc:title>DÉLEGYHÁZA  KÖZSÉG ÖNKORMÁNYZATA</dc:title>
</cp:coreProperties>
</file>