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4. augusztus 18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9. Napirendi pont:</w:t>
        <w:tab/>
        <w:t>Közösségi színtér kijelölése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Önkormányzatunk 2012. december 31-i hatállyal megszüntette a Kölcsey Művelődési Központot, mint önálló költségvetési szervet, és a közművelődési feladatokat 2013. január 1-től az Önkormányzat külön intézmény működtetése nélkül, saját állományába tartozó ugyanazon dolgozókkal látja el, ugyanazon telephelyen. A megszüntető határozatban a Képviselő-testület rendelkezett a feladatellátás módjáról, azonban indokolt külön határozatban is rendelkezni a közösségi színtér kijelöléséről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2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Délegyháza Község Önkormányzat Képviselő-testülete a helyi társadalom művelődési igényeinek, kulturális szükségleteinek biztosítására közösségi színtérnek a 2337 Délegyháza, Szabadság tér 1-3. szám alatt található, önkormányzati tulajdonú, Kölcsey Művelődési Központ néven telephelyként törzskönyvi nyilvántartásba vett ingatlant (épületet) jelöli ki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Polgármester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14. augusztus 18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6:32:00Z</dcterms:created>
  <dc:creator>Titkárság</dc:creator>
  <dc:description/>
  <cp:keywords/>
  <dc:language>en-US</dc:language>
  <cp:lastModifiedBy>Molnár Zsuzsa</cp:lastModifiedBy>
  <cp:lastPrinted>2010-04-14T18:06:00Z</cp:lastPrinted>
  <dcterms:modified xsi:type="dcterms:W3CDTF">2014-08-18T06:03:00Z</dcterms:modified>
  <cp:revision>12</cp:revision>
  <dc:subject/>
  <dc:title>Előterjesztés a Képviselő-testület</dc:title>
</cp:coreProperties>
</file>