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>Temető üzemeltetés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z ELOHIM Kft. 2016. április 12. napjáig szóló </w:t>
      </w:r>
      <w:r>
        <w:rPr>
          <w:rFonts w:cs="Book Antiqua" w:ascii="Book Antiqua" w:hAnsi="Book Antiqua"/>
          <w:sz w:val="20"/>
          <w:szCs w:val="20"/>
        </w:rPr>
        <w:t xml:space="preserve">kegyeleti közszolgáltatási szerződés alapján látja el a délegyházi köztemető üzemeltetését. Az üzemeltető kérelemmel fordult Önkormányzatunkhoz, melyben további 10 évvel, 2026. április 12. napjáig kérik meghosszabbítani a szerződést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rjük a Tisztelt Képviselő-testületet, szíveskedjen dönteni a kérelem tárgyában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eldönti, hogy az </w:t>
      </w:r>
      <w:r>
        <w:rPr>
          <w:rFonts w:cs="Book Antiqua" w:ascii="Book Antiqua" w:hAnsi="Book Antiqua"/>
          <w:i/>
          <w:sz w:val="20"/>
          <w:szCs w:val="20"/>
        </w:rPr>
        <w:t xml:space="preserve">ELOHIM Kegyeleti és Szolgáltató Korlátolt Felelősségű Társasággal a délegyházi köztemető üzemeltetése tárgyában 2006. április 12-én kötött kegyeleti közszolgáltatási szerződést 2026. április 12. napjáig meghosszabbítja. A Képviselő-testület felhatalmazza a Polgármestert a fentieknek megfelelő a szerződés-módosítás aláírásár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: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Kérelem és szerződés-terveze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4. augusztus 18.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2:42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4-08-18T06:01:00Z</dcterms:modified>
  <cp:revision>6</cp:revision>
  <dc:subject/>
  <dc:title>Előterjesztés a Képviselő-testület</dc:title>
</cp:coreProperties>
</file>