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augusztus 1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 xml:space="preserve">4. KUTYAISKOLA LÉTESÍTÉSE ÉS MŰKÖDTETÉSE – INTERAKTÍV KUTYÁS SPORTEGYESÜLET KÉRELME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Interaktív Kutyás Sportegyesület (Spaczek Attila elnök, az egyesület képviseletében dr. Sárdi Márton ügyvéd) 2014. július 7. napján érkezett kérelmében kérte Délegyháza Község Önkormányzatát, hogy a Délegyháza 0148/3 hrsz-ú külterületi ingatlanon tervezett kutyaiskola létesítéséhez és működtetéséhez járuljon hozzá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 kérelem mellékleteként benyújtották az ügyvédi meghatalmazást, a kiképzők képesítését igazoló dokumentumokat, valamint az ingatlan tulajdoni lapját és a tulajdonos hozzájárulásá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kutyaiskolák létesítésével és működtetésével kapcsolatban felettes jogszabály a települési önkormányzatokra és jegyzőjére feladat és hatáskört nem állapít meg, azonban – több más települési önkormányzat gyakorlatához hasonlóan - helyi állattartási rendeletben szabályozható a kérelmezett tevékenység engedélyezése. Jelenleg azonban a rendeletünk ezt nem szabályozza, de a helyi lakosok érdekeit figyelembe véve (pl: zajszennyezés tekintetében) a Képviselő-testület feltételeket szabha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érintett ingatlan a Majosi út mentén, lakott területen kívül külterületen, a volt Cemex bánya területe mellett helyezkedik el, így vélhetően a lakóépületekre nézve zavaró hatással nem lesz (ezt a Kérelmezők is kiemelték kérelmükben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 és annak mellékletei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 (övezeti tervlap)</w:t>
      </w:r>
    </w:p>
    <w:p>
      <w:pPr>
        <w:pStyle w:val="Normal"/>
        <w:ind w:left="1440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a hozzájárul az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 xml:space="preserve">Interaktív Kutyás Sportegyesület (2300 Ráckeve, Barackvirág u. 6537 hrsz, elnök: Spaczek Attila) kérelméhez, s részükre engedélyezi Szegedi Ferencné tulajdonában lévő Délegyháza 0148/3 hrsz-ú ingatlanon tervezett kutyaiskola létesítését és működtetését. Délegyháza Község Önkormányzat Képviselő-testülete felhívja kérelmezők figyelmét, hogy jelen önkormányzati hozzájárulás nem mentesít a vonatkozó jogszabályban foglalt előírások betartása és betartatása alól, s megalapozott lakossági panasz esetén jelen hozzájárulás visszavonható. 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iCs/>
          <w:sz w:val="22"/>
          <w:szCs w:val="22"/>
        </w:rPr>
        <w:t xml:space="preserve"> azonnal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iCs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iCs/>
          <w:sz w:val="22"/>
          <w:szCs w:val="22"/>
        </w:rPr>
        <w:t>: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lőterjesztéssé nyilvánítva: 2014. augusztus 18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/>
      </w:r>
    </w:p>
    <w:p>
      <w:pPr>
        <w:pStyle w:val="Normal"/>
        <w:ind w:right="-1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Molnár Zsuzsa</cp:lastModifiedBy>
  <cp:lastPrinted>2012-09-11T09:30:00Z</cp:lastPrinted>
  <dcterms:modified xsi:type="dcterms:W3CDTF">2014-08-18T06:00:00Z</dcterms:modified>
  <cp:revision>132</cp:revision>
  <dc:subject/>
  <dc:title>Előterjesztés a Képviselő-testület</dc:title>
</cp:coreProperties>
</file>