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18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1.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 VÉTELI AJÁNLAT </w:t>
      </w: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DÉLEGYHÁZA 395/9 HRSZ-Ú INGATLANRA – LEÉB IBOLYA KÉRELM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Polgármesterénél Domoszlainé Leéb Ibolya jelezte, hogy a 2014. július 2. napján megtartott ülésen az önkormányzat tulajdonában lévő, Délegyháza 395/9 hrsz-ú, kivett beépítetlen terület megjelölésű 41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 értékesítése ügyében meghatározott 7 0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+áfa Ft összegű ajánlatot elfogadja, így jelen ülésen a korábban megfogalmazott határozat értelmében a vevőkijelölésről kellene dönte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eni kívánja 1/1 arányú, kizárólagos tulajdonában lévő Délegyháza 395/9 hrsz-ú, 41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beépítetlen terület megjelölésű ingatlanát Domoszlainé Leéb Ibolya (2337 Délegyháza, Gesztenye u. 12. szám alatti lakos, továbbiakban: Kérelmező) részére. A vételárat - tekintettel Kérelmező által a területen elvégzett beruházási és karbantartási költségekre, valamint az ingatlan jelenlegi (közművek nélküli és beépítést nem engedő) helyzetére - 7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áfa összegben határozza meg a Képviselő – testület, mely vételár-ajánlatot 2014. augusztus 31. napjáig tart fenn. Délegyháza Község Önkormányzat Képviselő-testülete felkéri hivatalát, hogy a szükséges intézkedéseket tegye meg, valamint felhatalmazza dr. Riebl Antal polgármestert, hogy a Kérelmező által előkészített adásvételi szerződést aláírja, a Képviselő-testület nevében és meghatalmazásából jelen jogügylet keretén belül eljárjon. Délegyháza Község Önkormányzat Képviselő-testülete eldönti, hogy az adásvételle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 xml:space="preserve">: Jegyző, 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4. július 16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vasarhelyine</dc:creator>
  <dc:description/>
  <cp:keywords/>
  <dc:language>en-US</dc:language>
  <cp:lastModifiedBy>Molnár Zsuzsa</cp:lastModifiedBy>
  <cp:lastPrinted>2011-10-11T09:26:00Z</cp:lastPrinted>
  <dcterms:modified xsi:type="dcterms:W3CDTF">2014-07-16T08:36:00Z</dcterms:modified>
  <cp:revision>54</cp:revision>
  <dc:subject/>
  <dc:title>Előterjesztés a Képviselő-testület</dc:title>
</cp:coreProperties>
</file>