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úlius 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9.3. DÉLEGYHÁZA 496 HRSZ-Ú INGATLAN ELŐTT A II. TÓBA ELHELYEZETT STÉG FENNMARADÁSI ENGEDÉLYE – NAGY IMRE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április 7. napján Nagy Imre kérelmet nyújtott be, melyben a Délegyháza 496 hrsz-ú ingatlan előtt (természetben: 2337 Délegyháza, Kéktó sétány 113.) a II. számú tóba elhelyezni kívánt 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Ügyfél kérelme mellékleteként becsatolta az elsősori ingatlan (Délegyháza 496 hrsz) ½ arányú tulajdonosának dr. Pulay István tulajdonosi hozzájáruló nyilatkozatá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víziállás létesítésével érintett ingatlan előtt elhelyezett stéggel kapcsolatosan 2014. március 31. napján bejelentés érkezett, hogy az a környezetbe nem illő anyagból készült, így hivatalunk helyszíni szemlét tartott, mely során megállapítást nyert, hogy a kérelemmel érintett víziállás és a bejelentésben szereplő víziállás egy és ugyanaz, vagyis a kérelem egy már meglévő stégre vonatkozott, azaz azt a kérelmező engedély nélkül építette. A helyszínen készült fotók tanúsága szerint a víziállás nem rendelkezett parti bejáróval, azaz nem csatlakozott közvetlenül a parthoz, és azon természetidegen anyagok is voltak (autógumi, akkumulátor, autósülés és kátrányos nehézlemez volt a felületén)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helyszínen tapasztaltak alapján Délegyháza Község Önkormányzat Képviselő - testülete elutasította Ügyfél kérelmét, s kötelezte a víziállás átépítésére, valamint kérte a mederhasználati díj visszamenőlegesen történő megfizetésé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Ügyfél a mellékelt helyszínen készült fotók alapján a 112/2014. (IV.2.) számú Képviselő-testületi határozatnak határidőn belül eleget tett, s benyújtotta a fennmaradási engedély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fennmaradási engedély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0" w:hanging="36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ényképek az átépített víziállásról</w:t>
      </w:r>
    </w:p>
    <w:p>
      <w:pPr>
        <w:pStyle w:val="Normal"/>
        <w:ind w:left="1440"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Nagy Imre</w:t>
      </w:r>
      <w:r>
        <w:rPr>
          <w:rFonts w:cs="Tahoma" w:ascii="Book Antiqua" w:hAnsi="Book Antiqua"/>
          <w:i/>
          <w:sz w:val="22"/>
          <w:szCs w:val="22"/>
        </w:rPr>
        <w:t xml:space="preserve"> víziállás fennmaradási engedély kérelmét – mely kérelem dr. Pulay István ½ arányú tulajdonában lévő, Délegyháza 496 hrsz-ú ingatlan előtt lévő, a Délegyházi II. számú tavon (Délegyháza Község Önkormányzat 1/1 arányú tulajdonában lévő Délegyháza 518/2 hrsz-ú sétányá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Nagy Imre (2337 Délegyháza, Kéktó sétány 104</w:t>
      </w:r>
      <w:r>
        <w:rPr>
          <w:rFonts w:cs="Tahoma" w:ascii="Book Antiqua" w:hAnsi="Book Antiqua"/>
          <w:i/>
          <w:sz w:val="22"/>
          <w:szCs w:val="22"/>
        </w:rPr>
        <w:t>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– eleget téve a Képviselő – testület 112/2014.(IV.22.) számú határozatának – fennmaradási engedély kérelemmel fordult Délegyháza Község Önkormányzat Képviselő – testülete felé, melyben az általa a II. számú tóba elhelyezett, az önkormányzati nyilvántartásban eddig nem szereplő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- átépítését követő -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június 3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6-30T13:22:00Z</dcterms:modified>
  <cp:revision>66</cp:revision>
  <dc:subject/>
  <dc:title>Előterjesztés a Képviselő-testület</dc:title>
</cp:coreProperties>
</file>