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július 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 xml:space="preserve">9.1. DÉLEGYHÁZA 1572/11 HRSZ-Ú INGATLAN ELŐTT A VI. TÓBA ELHELYEZNI KÍVÁNT STÉG LÉTESÍTÉSI ENGEDÉLYE – BALOGH BÉLA KÉRELM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4. május 29. napján Balogh Béla kérelmet nyújtott be, melyben a Délegyháza 1572/11 hrsz-ú ingatlan előtt (természetben: 2337 Délegyháza, Vadvirág u. 46-48.) a VI. számú tóba elhelyezni kívánt 1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Ügyfél a kérelmében az elsősori ingatlan (Délegyháza 1572/11 hrsz) tulajdonosának tüntette fel magát, mely tényt az ingatlan tulajdoni lapja is alátámasz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Balogh Béla </w:t>
      </w:r>
      <w:r>
        <w:rPr>
          <w:rFonts w:cs="Tahoma" w:ascii="Book Antiqua" w:hAnsi="Book Antiqua"/>
          <w:i/>
          <w:sz w:val="22"/>
          <w:szCs w:val="22"/>
        </w:rPr>
        <w:t xml:space="preserve">víziállás létesítési engedély kérelmét – mely kérelem </w:t>
      </w:r>
      <w:r>
        <w:rPr>
          <w:rFonts w:cs="Tahoma" w:ascii="Book Antiqua" w:hAnsi="Book Antiqua"/>
          <w:bCs/>
          <w:i/>
          <w:iCs/>
          <w:sz w:val="22"/>
          <w:szCs w:val="22"/>
        </w:rPr>
        <w:t>a saját ½ arányú</w:t>
      </w:r>
      <w:r>
        <w:rPr>
          <w:rFonts w:cs="Tahoma" w:ascii="Book Antiqua" w:hAnsi="Book Antiqua"/>
          <w:i/>
          <w:sz w:val="22"/>
          <w:szCs w:val="22"/>
        </w:rPr>
        <w:t xml:space="preserve"> tulajdonában lévő, Délegyháza 1572/11 hrsz-ú ingatlan előtt az Délegyházi VI. számú tavon tervezett (a sétányá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Balogh Béla </w:t>
      </w:r>
      <w:r>
        <w:rPr>
          <w:rFonts w:cs="Tahoma" w:ascii="Book Antiqua" w:hAnsi="Book Antiqua"/>
          <w:i/>
          <w:sz w:val="22"/>
          <w:szCs w:val="22"/>
        </w:rPr>
        <w:t>(2337 Délegyháza, Vadvirágy u. 46-48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V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4. június 3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Molnár Zsuzsa</cp:lastModifiedBy>
  <cp:lastPrinted>2013-06-18T12:49:00Z</cp:lastPrinted>
  <dcterms:modified xsi:type="dcterms:W3CDTF">2014-06-30T13:21:00Z</dcterms:modified>
  <cp:revision>68</cp:revision>
  <dc:subject/>
  <dc:title>Előterjesztés a Képviselő-testület</dc:title>
</cp:coreProperties>
</file>