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i/>
          <w:iCs/>
          <w:sz w:val="28"/>
          <w:szCs w:val="28"/>
        </w:rPr>
        <w:t xml:space="preserve">Délegyháza Község Önkormányzata Egyszerűsített éves pénzforgalmi jelentés 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13.évi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0"/>
        <w:gridCol w:w="1134"/>
        <w:gridCol w:w="1134"/>
        <w:gridCol w:w="1154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rede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ódosítot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jesítés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9 2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131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 952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aadókat terhelő járu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 5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950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577            </w:t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logi és egyéb foly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8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559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 162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738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e végleges működési pénzeszközát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 3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6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látottak pénzbeli jutta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2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938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366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2 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 257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6 2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e végleges felhalmozási pénzeszközát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30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kölcsönök nyúj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kölcsönök nyúj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pénzforgalmi kiadások összesen </w:t>
            </w:r>
            <w:r>
              <w:rPr>
                <w:sz w:val="20"/>
                <w:szCs w:val="20"/>
              </w:rPr>
              <w:t>(01+...+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97 903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756 680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ből likvidhitelek alaku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rtós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tási célú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kiadások összesen </w:t>
            </w:r>
            <w:r>
              <w:rPr>
                <w:sz w:val="20"/>
                <w:szCs w:val="20"/>
              </w:rPr>
              <w:t>(14+.15+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kiadások </w:t>
            </w:r>
            <w:r>
              <w:rPr>
                <w:sz w:val="20"/>
                <w:szCs w:val="20"/>
              </w:rPr>
              <w:t>(13+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6 146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97 903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56 680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gyenlítő, függő, átfut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iadások összesen </w:t>
            </w:r>
            <w:r>
              <w:rPr>
                <w:sz w:val="20"/>
                <w:szCs w:val="20"/>
              </w:rPr>
              <w:t>(20+21+.+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6 1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97 903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 7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ézményi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9 300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725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ok sajátos működési 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 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368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 7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0 157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2 759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11 305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ől végleges működési pénzeszközát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825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47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és tőke jellegű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9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6 223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2 794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8-ból:</w:t>
            </w:r>
            <w:r>
              <w:rPr>
                <w:sz w:val="20"/>
                <w:szCs w:val="20"/>
              </w:rPr>
              <w:t xml:space="preserve"> Önkormányzatok sajátos felhalmozási és tőke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7 0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69 453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 8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149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 34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Államháztartáson kívülről végleges felhalmozási pénzeszközátvételek Államháztartáson kívülrő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800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center" w:pos="562" w:leader="none"/>
                <w:tab w:val="right" w:pos="1124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ok, kiegészí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1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1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ből önkormányzati költségveté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öltségvetési pénzforgalm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783 4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61 939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42 773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4+...+28+30+31+32+34+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9 994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94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-ból likvid hitelek 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rtós hitelviszonyt megtestesítő értékpapírok bevételei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tási célú hitelviszonyt megtestesítő értékpapírok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bevételek összesen </w:t>
            </w:r>
            <w:r>
              <w:rPr>
                <w:sz w:val="20"/>
                <w:szCs w:val="20"/>
              </w:rPr>
              <w:t>(37+38+40+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 9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 994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bevételek </w:t>
            </w:r>
            <w:r>
              <w:rPr>
                <w:sz w:val="20"/>
                <w:szCs w:val="20"/>
              </w:rPr>
              <w:t>(36+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83 456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771 933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52 76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9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7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adási (lebonyolítási) célú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yenlítő, függő, átfutó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Bevételek összesen </w:t>
            </w:r>
            <w:r>
              <w:rPr>
                <w:sz w:val="20"/>
                <w:szCs w:val="20"/>
              </w:rPr>
              <w:t>(43+...+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6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797 903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78 737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énzforgalmi </w:t>
            </w:r>
            <w:r>
              <w:rPr>
                <w:b/>
                <w:bCs/>
                <w:sz w:val="20"/>
                <w:szCs w:val="20"/>
              </w:rPr>
              <w:t xml:space="preserve">Költségvetési bevételek és kiadások különbsége </w:t>
            </w:r>
            <w:r>
              <w:rPr>
                <w:sz w:val="20"/>
                <w:szCs w:val="20"/>
              </w:rPr>
              <w:t xml:space="preserve">(36-13) </w:t>
            </w:r>
            <w:r>
              <w:rPr>
                <w:b/>
                <w:bCs/>
                <w:sz w:val="20"/>
                <w:szCs w:val="20"/>
              </w:rPr>
              <w:t>[költségvetési hiány (-), költségvetési többlet (+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35 964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3 907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génybevett tartalékkal korrigált bevételek (48+44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zírozási műveletek eredménye (42-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 9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 994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ív és passzív pénzügyi műveletek egyenlege (45+46-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 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18:00Z</dcterms:created>
  <dc:creator>Titkárság</dc:creator>
  <dc:description/>
  <cp:keywords/>
  <dc:language>en-US</dc:language>
  <cp:lastModifiedBy>Szecsey Imréné</cp:lastModifiedBy>
  <cp:lastPrinted>2014-03-25T12:31:00Z</cp:lastPrinted>
  <dcterms:modified xsi:type="dcterms:W3CDTF">2014-03-25T11:38:00Z</dcterms:modified>
  <cp:revision>124</cp:revision>
  <dc:subject/>
  <dc:title>Egyszerűsített éves pénzforgalmi jelentés előírt tagolása</dc:title>
</cp:coreProperties>
</file>