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április 2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4. DÉLEGYHÁZI KÖZSÉGI SPORTEGYESÜLET HORGYÁSZ SZAKOSZTÁLYÁNAK AJÁNALATA A DÉLEGYHÁZI V-VI. TÓ HASZNOSÍTÁSA ÜGYÉBEN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a DKSE megalakításra került Horgász Szakosztálya a mellékelt hasznosítási ajánlatot nyújtotta be. A hasznosítás pontosítása érdekében Urbán Tamás (a szakosztály vezetője) személyesen volt bent hivatalunkban, ahol pontosításra kerültek az alábbiak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ind w:left="720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z ajánlatban szereplő fejlesztési célok elsősorban a VI. tó déli részén (a régi Naturista bejárat és a Vadvirág u. közötti tóparti rész), a mellékelt térképen 1-es számmal jelölt területen valósulna meg (mobil őrbódé és szállás, mobil WC, strand, játszótér stb.).</w:t>
      </w:r>
    </w:p>
    <w:p>
      <w:pPr>
        <w:pStyle w:val="Normal"/>
        <w:numPr>
          <w:ilvl w:val="0"/>
          <w:numId w:val="2"/>
        </w:numPr>
        <w:ind w:left="720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érképen 2-es számmal jelölt területen lenne kialakítva a parkolási lehetőség, illetve a mobil halőrház.</w:t>
      </w:r>
    </w:p>
    <w:p>
      <w:pPr>
        <w:pStyle w:val="Normal"/>
        <w:numPr>
          <w:ilvl w:val="0"/>
          <w:numId w:val="2"/>
        </w:numPr>
        <w:ind w:left="720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ajánlatban hivatkozott „Döngi” terület a térképen 3-as számmal lett jelölv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hasznosítási cél megvalósítása érdekében a Képviselő-testület elvi hozzájárulása szüksége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benyújtott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a DKSE Horgász Szakosztályának ajánlatát, s az abban foglalt hasznosítási célt a délegyházi V-VI. tavak tekintetében támogatja. </w:t>
      </w: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(a délegyházi V-VI. tó halászati jogának nyilvántartásban való jogi rendezés) tegye meg, valamint felhatalmazza dr. Riebl Antal polgármestert, hogy a tavak hasznosításával kapcsolatos szerződés-tervezetet előkészítse, s jóváhagyás céljából a soron következő ülésre előterjessz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soron következő ül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április 2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Molnár Zsuzsa</cp:lastModifiedBy>
  <cp:lastPrinted>2013-06-18T12:49:00Z</cp:lastPrinted>
  <dcterms:modified xsi:type="dcterms:W3CDTF">2014-04-22T09:54:00Z</dcterms:modified>
  <cp:revision>64</cp:revision>
  <dc:subject/>
  <dc:title>Előterjesztés a Képviselő-testület</dc:title>
</cp:coreProperties>
</file>