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  <w:tab w:val="center" w:pos="4759" w:leader="none"/>
        </w:tabs>
        <w:autoSpaceDE w:val="false"/>
        <w:spacing w:before="240" w:after="2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élegyháza Község Önkormányzat 2013. évi Egyszerűsített mérlege</w:t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66"/>
        <w:gridCol w:w="993"/>
        <w:gridCol w:w="1275"/>
        <w:gridCol w:w="1265"/>
        <w:gridCol w:w="992"/>
        <w:gridCol w:w="1276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. 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2.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3.Tárgyévi </w:t>
              <w:br/>
              <w:t>beszámo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2013.Tárgévi </w:t>
              <w:br/>
              <w:t xml:space="preserve">auditált </w:t>
              <w:br/>
              <w:t>egyszerűsített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>) Befektetett eszközö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3 559 000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3 559 000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437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37 8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Immateriális java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 67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 674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 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Tárgyi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 292 915                </w:t>
              <w:tab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292 915  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550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 550 19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Befektetett pénzügyi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355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35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31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Üzemeltetésre, kezelésre átadott, koncesszióba, vagyonkezelésbe adott, illetve vagyonkezelésbe vett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 056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235 056   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868 1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 FORGÓ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4 9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4 912     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7 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7 7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Készlet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Követelés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9 29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9 297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 1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Értékpapír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Pénz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19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19         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ab/>
              <w:t xml:space="preserve">10 806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 806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. Egyéb aktív pénzügyi elszámol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96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96    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0 830         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zközök össze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863 912 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3 863 912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 645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45 657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R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2012.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.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2013Tárgyévi költségvetési </w:t>
              <w:br/>
              <w:t>beszámo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</w:t>
              <w:br/>
              <w:t>eltérések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3Tárgy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) SAJÁT TŐ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3 687 78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3 687 786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5 494744   </w:t>
              <w:tab/>
              <w:t xml:space="preserve">       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 494 7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Induló tő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39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398     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3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Tőkeváltoz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 667 388</w:t>
              <w:tab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 667 388</w:t>
              <w:tab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 474 346  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74 34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Értékelési tartalé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)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 xml:space="preserve">25 6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 xml:space="preserve">25 615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 636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 63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öltségvetési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1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1 6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36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Vállalkozási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)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0 511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0 511    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129 277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Hosszú lejáratú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 3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Rövid lejáratú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5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51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 xml:space="preserve">          </w:t>
            </w:r>
          </w:p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1 972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Egyéb passzív pénzügyi elszámol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orrások össze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 863 9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 863 912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645 657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645 657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709" w:top="765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24:00Z</dcterms:created>
  <dc:creator>Titkárság</dc:creator>
  <dc:description/>
  <cp:keywords/>
  <dc:language>en-US</dc:language>
  <cp:lastModifiedBy>Szecsei Imréné</cp:lastModifiedBy>
  <cp:lastPrinted>2013-03-26T15:56:00Z</cp:lastPrinted>
  <dcterms:modified xsi:type="dcterms:W3CDTF">2014-03-19T08:13:00Z</dcterms:modified>
  <cp:revision>56</cp:revision>
  <dc:subject/>
  <dc:title>Az egyszerűsített mérleg előírt tagolása</dc:title>
</cp:coreProperties>
</file>