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4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4.(II.6.) önkormányzati rendelet az önkormányzat 2014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579 249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 xml:space="preserve">: 579 249 e F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A 2014.évi költségvetés 1. számú módosítás utá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 </w:t>
      </w:r>
      <w:r>
        <w:rPr>
          <w:b/>
          <w:i/>
        </w:rPr>
        <w:t>586 549 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főösszeg:  </w:t>
      </w:r>
      <w:r>
        <w:rPr>
          <w:b/>
          <w:i/>
        </w:rPr>
        <w:t>586 549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4. évi költségvetési előirányzat főösszegéhez viszonyítva 7 300 </w:t>
      </w:r>
      <w:r>
        <w:rPr>
          <w:b/>
          <w:i/>
        </w:rPr>
        <w:t>e</w:t>
      </w:r>
      <w:r>
        <w:rPr>
          <w:b/>
        </w:rPr>
        <w:t xml:space="preserve"> Ft -tal,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vételek saját határkörben</w:t>
      </w:r>
    </w:p>
    <w:p>
      <w:pPr>
        <w:pStyle w:val="Normal"/>
        <w:ind w:left="1080" w:hanging="0"/>
        <w:rPr/>
      </w:pP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hitelfelvétel (út felújításr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0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értékesítés átcsop. működ. kiadásró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317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értékesítés átcsop. felhalm. kiadás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7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ok változása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Kiadások saját hatáskörben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 átcsoportosítás működési kiadás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5 000 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 felújítás felh.kia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1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 felújítás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6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felújítás (egészségház, egyéb út) átcsop. felhalm. kia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beszerzési díj átcsop. működési kiadás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beszerzési Áfa átcsop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korszerűsítés, világítótestek bérl. átcsop. felhalm. kiadásr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 38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korszer., világítótestek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1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korszer., világítótestek bérl. átcsop. működési kia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8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Fűtéskorszer., világítótestek Áf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hitel 2014. évi kamattörlesz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hitel törlesz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hitel kama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 (külön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ok változása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élegyháza, 2014. március 7.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jegyző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március 10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09:00Z</dcterms:created>
  <dc:creator>User</dc:creator>
  <dc:description/>
  <cp:keywords/>
  <dc:language>en-US</dc:language>
  <cp:lastModifiedBy>Molnár Zsuzsa</cp:lastModifiedBy>
  <cp:lastPrinted>2014-03-07T08:55:00Z</cp:lastPrinted>
  <dcterms:modified xsi:type="dcterms:W3CDTF">2014-03-10T05:45:00Z</dcterms:modified>
  <cp:revision>10</cp:revision>
  <dc:subject/>
  <dc:title>Szöveges indoklás</dc:title>
</cp:coreProperties>
</file>