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……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. /2014. ( …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1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 Magyarország helyi önkormányzatokról szóló 2011.évi CLXXXIX. törvény 143.§ (4) bekezdésében kapott felhatalmazás és az államháztartásról szóló 2011.évi CXCV. törvény 23.§ (1) bekezdésében meghatározott feladatkörében eljárva – figyelemmel az államháztartásról szóló végrehajtásáról szóló 368/2011.(XII.31.) Kormányrendelet előírásaira - az Önkormányzat 2014. évi költségvetésről szóló 3/2014.(II.6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4. 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7 300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7 300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4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586 549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586 549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3.§ (8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8) Az Önkormányzat a kiadások között 8 290 E Ft általános, 11 000 E Ft cél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</w:rPr>
        <w:t>3. §</w:t>
      </w:r>
      <w:r>
        <w:rPr>
          <w:rFonts w:cs="Arial" w:ascii="Book Antiqua" w:hAnsi="Book Antiqua"/>
          <w:color w:val="000000"/>
        </w:rPr>
        <w:t xml:space="preserve"> Az Önkormányzat 2014. évi költségvetésről szóló 3/2014.(II.6.) önkormányzati rendelet 3.§ (9) bekezdése helyébe az alábbi rendelkezés lép: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9) Délegyháza Község Önkormányzatának az adósságot keletkeztető ügyleteiből eredő többéves fizetési kötelezettségeit a kitekintő határozat 1. számú melléklete és e rendelet 2. számú tájékoztató melléklete tartalmazza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Tárgyévben keletkezett hosszú lejáratú fejlesztési hitel kamata 450 E Ft. Tőketartozás fizetési kötelezettsége tárgyévet követő évtől kezdődik.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</w:rPr>
        <w:t xml:space="preserve">4. §   </w:t>
      </w:r>
      <w:r>
        <w:rPr>
          <w:rFonts w:cs="Arial" w:ascii="Book Antiqua" w:hAnsi="Book Antiqua"/>
          <w:color w:val="000000"/>
        </w:rPr>
        <w:t>Az Önkormányzat 2014. évi költségvetésről szóló 3/2014.(II.6.) önkormányzati rendelet 7. § (3) bekezdése helyébe az alábbi rendelkezés lép: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3) Képviselő-testület úgy dönt, hogy a felhalmozási kiadások hiányának fedezetére,  út felújításra 30 000 E Ft fejlesztési hitelt vesz fel.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</w:rPr>
        <w:t>5. § (</w:t>
      </w:r>
      <w:r>
        <w:rPr>
          <w:rFonts w:cs="Arial" w:ascii="Book Antiqua" w:hAnsi="Book Antiqua"/>
          <w:color w:val="000000"/>
        </w:rPr>
        <w:t xml:space="preserve">1) A Rendelet 1.1 és 1.2 melléklete helyébe e rendelet 1.1 és 1.2 számú melléklete 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lép.</w:t>
        <w:tab/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3) A rendelet 3. számú melléklete helyébe e rendelet 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4) A rendelet 4. számú melléklete helyébe e rendelet 4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5) A rendelet 5. számú melléklete helyébe e rendelet 5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6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7) A rendelet 7. számú melléklete helyébe e rendelet  7. számú melléklete lép.     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8) A rendelet 9.1 és 9.1.1 számú melléklete helyébe e rendelet 9.1 és 9.1.1 számú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</w:t>
      </w:r>
      <w:r>
        <w:rPr>
          <w:rFonts w:cs="Arial" w:ascii="Book Antiqua" w:hAnsi="Book Antiqua"/>
          <w:color w:val="000000"/>
        </w:rPr>
        <w:t xml:space="preserve">melléklete lép.              </w:t>
      </w:r>
    </w:p>
    <w:p>
      <w:pPr>
        <w:pStyle w:val="Bekezds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Arial" w:ascii="Book Antiqua" w:hAnsi="Book Antiqua"/>
          <w:color w:val="000000"/>
        </w:rPr>
        <w:t xml:space="preserve">(9) A rendelet 1., 2. és 4. számú tájékoztató táblája helyébe e rendelet 1., 2. és 4. </w:t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Arial" w:ascii="Book Antiqua" w:hAnsi="Book Antiqua"/>
          <w:color w:val="000000"/>
        </w:rPr>
        <w:t xml:space="preserve">számú tájékoztató táblája lép.                 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4"/>
          <w:szCs w:val="24"/>
        </w:rPr>
      </w:pPr>
      <w:r>
        <w:rPr>
          <w:rFonts w:cs="Arial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6. §</w:t>
      </w:r>
      <w:r>
        <w:rPr>
          <w:rFonts w:cs="Book Antiqua" w:ascii="Book Antiqua" w:hAnsi="Book Antiqua"/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élegyháza, 2014. március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 2014. március            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5:00Z</dcterms:created>
  <dc:creator>Szabó Judit</dc:creator>
  <dc:description/>
  <cp:keywords/>
  <dc:language>en-US</dc:language>
  <cp:lastModifiedBy>Molnár Zsuzsa</cp:lastModifiedBy>
  <cp:lastPrinted>2014-03-07T11:24:00Z</cp:lastPrinted>
  <dcterms:modified xsi:type="dcterms:W3CDTF">2014-03-07T11:44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