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4. DÉLEGYHÁZA, MAJOSI ÚT ÉS ÁRPÁD UTCA TULAJDONVISZONYAINAK RENDEZ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>Délegyháza Község Önkormányzata</w:t>
      </w:r>
      <w:r>
        <w:rPr>
          <w:rFonts w:cs="Tahoma" w:ascii="Book Antiqua" w:hAnsi="Book Antiqua"/>
          <w:sz w:val="20"/>
          <w:szCs w:val="20"/>
        </w:rPr>
        <w:t xml:space="preserve"> valamint a Közlekedésfejlesztési Koordinációs Központ (továbbiakban: KKK) között több éven átívelő tárgyalássorozat eredményeképpen a Képviselő-testület 2012. november 27. napján megtartott ülésén elfogadott 345/2012.(XI.27.) számú határozatának megfelelően aláírásra került egy Előzetes Megállapodás (továbbiakban: EM), mely rendezi a korábban uniós pályázati forrásból felújított Majosi út jogi sorsát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M alapján Pest Megyei Kormányhivatal Közlekedésfejlesztési Felügyelőségének Útügyi osztálya határozatot hozott, melyben a Majosi út egy részét (a korábbi változási vázrajznak, valamint az EM-ben foglaltaknak megfelelően) országos közúttá, egy részét pedig helyi közúttá nyilvánította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hhoz, hogy a helyi közúttá nyilvánított rész – jogszabályban előírt módon – önkormányzati tulajdonba, az országos közúttá nyilvánított rész – szintén jogszabályban előírt módon – pedig állami tulajdonba kerüljön szükséges a KKK által megküldött – a korábbi EM-ben hivatkozott – végleges megállapodás aláírása, valamint az illetékes földhivatalba történő benyújtása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KK illetékes munkatársa által megküldött szerződés tervezet a fentieken túl tartalmazza az Árpád utca tulajdonviszonyának jogi rendezését is, ezt az illetékes hatóság korábban már helyi közúttá nyilvánította, azonban jogi rendezése az akkor meghozott határozatban foglaltak ellenére elmaradt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len Képviselő-testületi ülésen a szerződés-tervezet jóváhagyására, valamint dr. Riebl Antal polgármester úr szerződés aláírásához szükséges felhatalmazására van szükséges a további gördülékeny ügyintézés végett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a KKK illetékes munkatársa által megküldött e-mail, és mellékeltét képező megállapodás-terveze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megtárgyalta a Majosi út (Délegyháza 272/1, 272/2, 272/3, 1710/1, 1710/2 és 1710/3 hrsz), valamint az Árpád utca (131 hrsz) egyes részeinek térítésmentes állami és önkormányzati tulajdonba adásáról szóló megállapodást, melyet a Közlekedésfejlesztési Koordinációs Központ (továbbiakban: KKK, 1024 Budapest, Lövőház u. 39.) küldött, és megállapítja, hogy a megállapodás jelen formájában elfogadható. Délegyháza Község Önkormányzat Képviselő-testülete felhatalmazza dr. Riebl Antal polgármestert, hogy jelen határozat mellékletét képező megállapodást aláírja, valamint hogy ez ügyben az illetékes földhivatalnál Délegyháza Község Önkormányzat képviseletében eljárjon, és a szükséges intézkedéseket, nyilatkozatokat megtegy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felkéri továbbá hivatalát, hogy a megállapodásból fakadó önkormányzati kötelezettségeknek tegyen elege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0"/>
          <w:szCs w:val="20"/>
          <w:lang w:bidi="zxx"/>
        </w:rPr>
      </w:pPr>
      <w:r>
        <w:rPr>
          <w:rFonts w:cs="Book Antiqu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anuár 20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0:00Z</dcterms:created>
  <dc:creator>vasarhelyine</dc:creator>
  <dc:description/>
  <cp:keywords/>
  <dc:language>en-US</dc:language>
  <cp:lastModifiedBy>Molnár Zsuzsa</cp:lastModifiedBy>
  <cp:lastPrinted>2014-01-13T13:48:00Z</cp:lastPrinted>
  <dcterms:modified xsi:type="dcterms:W3CDTF">2014-01-20T07:31:00Z</dcterms:modified>
  <cp:revision>17</cp:revision>
  <dc:subject/>
  <dc:title>Előterjesztés a Képviselő-testület</dc:title>
</cp:coreProperties>
</file>