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3. DÉLEGYHÁZA 1557/13 HRSZ-Ú INGATLAN ELŐTTI (986/35 HRSZ-Ú) TERÜLET ÉRTÉKESÍTÉSE – TELEKHATÁR-RENDEZÉS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rdélyi Gábor és Kassai Csilla 2013. július 11. napján jelezték önkormányzatunk felé, hogy az ½ - ½ arányú tulajdonukban lévő Délegyháza 1557/13 hrsz-ú (természetben: 2337 Délegyháza, Vásárhelyi Pál u. 5. számú) ingatlanjuk előtt lévő önkormányzati terület egy részét (kb. 6,5*4*14,5 m) megvásárolnák, mely területre bruttó 2 5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összegű ajánlatot tette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 Képviselő-testülete korábban 2013. augusztus 23. napján megtartott ülésén már tárgyalta az ügyet, s arról határozott, hogy értékesíti a terület nettó 2 5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vételárért, s hogy a kérelmezők nyújtsák be a szükséges vázrajzot, melynek birtokában dönt a képviselő-testület a konkrét értékesítésről, s telekhatár-rendezés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Kérelmezők a határozatban foglaltaknak 2013. december 30. napján benyújtott iratok alapján tettek eleg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2013. július 11. napján benyújtott kérelem és mellékl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252/2013.(VIII.23.) számú Kt. határoz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a korábbi Kt. határozatban foglalt hiánypótlás iratanyaga (változási vázrajz)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a korábban ez ügyben meghozott 252/2013. (VIII.23.) számú határozatában foglaltaknak megfelelően, azt pontosítva hozzájárul a Délegyháza 1557/13 és 986/35 hrsz-ú ingatlanok telekhatár-rendezéséhez jelen határozat elválaszthatatlan részét képező dr. Bognárné Nagy Ilona (2319 Szigetújfalu, Szabadság u. 29, kamarai száma: 13-0552) okl. földmérő mérnök által készített (a ráckevei Járási Földhivatal által 2013. december 18. napján záradékolt) 51/2013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drawing>
          <wp:inline distT="0" distB="0" distL="0" distR="0">
            <wp:extent cx="574548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 telekhatár-rendezés során bekövetkező területváltozás kapcsán Délegyháza Község Önkormányzat Képviselő-testülete eldönti, hogy értékesíteni kívánja az 1/1 arányú, kizárólagos tulajdonában lévő Délegyháza 986/35 hrsz-ú, 4028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kivett beépítetlen terület ingatlanának 184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részét a szomszédos Délegyháza 1557/13 hrsz-ú ingatlan tulajdonosai, Erdélyi Gábor és Kassai Csilla (mindketten: 2337 Délegyháza, Vásárhelyi Pál u. 5.) részére nettó 2 500 Ft/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(+áfa) vételár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 telekalakítással, valamint az azzal egybekötött adásvételi szerződés elkészítésével, valamint a földhivatali eljárással 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b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január 20.</w:t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30:00Z</dcterms:created>
  <dc:creator>vasarhelyine</dc:creator>
  <dc:description/>
  <cp:keywords/>
  <dc:language>en-US</dc:language>
  <cp:lastModifiedBy>Molnár Zsuzsa</cp:lastModifiedBy>
  <cp:lastPrinted>2014-01-03T11:14:00Z</cp:lastPrinted>
  <dcterms:modified xsi:type="dcterms:W3CDTF">2014-01-20T07:31:00Z</dcterms:modified>
  <cp:revision>13</cp:revision>
  <dc:subject/>
  <dc:title>Előterjesztés a Képviselő-testület</dc:title>
</cp:coreProperties>
</file>