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anuá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4.1. DÉLEGYHÁZA 1650/33 és 1650/34 HRSZ-Ú INGATLANOK KÜLTERÜLETTÉ MINŐSÍTÉS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ához 2013. július 29. napján személyesen tett kérelmében N. Tóth Gábor – mint a kérelemmel érintett Délegyháza 1650/33 és 34 hrsz-ú ingatlanok tulajdonosának képviselője – a mellékelt vázrajz alapján kérelmezi a Délegyháza 1650/33 és 34 hrsz-ú ingatlanok külterületté minősít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A termőföld védelméről</w:t>
      </w:r>
      <w:r>
        <w:rPr>
          <w:rFonts w:cs="Tahoma" w:ascii="Book Antiqua" w:hAnsi="Book Antiqua"/>
          <w:sz w:val="20"/>
          <w:szCs w:val="20"/>
        </w:rPr>
        <w:t xml:space="preserve"> szóló 2007. évi CXXIX. törvény (továbbiakban: Tv.) 15 § alapján a külterületi termőföld ingatlanok belterületbe vonása iránti kérelmet kizárólag az önkormányzat terjeszthet elő a területileg illetékes földhivatal felé, s a földhivatal tájékoztatása alapján jelen fekvéshatár-változásra szintén ez a jogszabály alkalmazandó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>Korábban 2013. augusztus 23. napján megtartott ülésén a Képviselő-testület már tárgyalta az ügyet, s arról határozott, hogy a kérelmet az ingatlan tulajdonosának kell benyújtani, valamint hogy a kérelem mellékleteként be kell nyújtani a szomszédos ingatlanok tulajdonosainak hozzájáruló nyilatkozatát. Kérelmező a határozatban foglaltaknak 2014. január 3. napján benyújtott iratok alapján tett eleg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a kérelemről 2013. július 29. napján készült feljegyzés és a változási vázraj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orábbi, 250/2013.(VIII.23.) számú Kt. határoz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a korábbi Kt. határozatban foglalt hiánypótlás iratanyaga</w:t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megtárgyalta N. Tóth Gábor (meghatalmazott) kérelmét, melyben Némedi Tóth Gáborné (meghatalmazó) tulajdonában lévő, Délegyháza 1650/33 és 1650/34 hrsz-ú, kivett beépítetlen terület megjelölésű, mindösszesen 1845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i/>
          <w:sz w:val="20"/>
          <w:szCs w:val="20"/>
        </w:rPr>
        <w:t xml:space="preserve">térmértékű ingatlanok külterületté minősítését kéri, és hozzájárul a kérelem mellékleteként benyújtott, dr. Bognárné Nagy Ilona okl. földmérő mérnök által készített, a Ráckevei Járási Hivatal Járási Földhivatala által 2013.07.29. napján záradékolt 33/2013. munkaszámú változási vázrajzban foglalt fekvéshatár-változáshoz hoz az alábbiak szerin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drawing>
          <wp:inline distT="0" distB="0" distL="0" distR="0">
            <wp:extent cx="5753100" cy="209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elhatározza, hogy jelen fekvéshatár-változással kapcsolatban a földhivatali eljárással kapcsolatos mindennemű költség (beleértve minden egyéb járulékos költséget)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hatalmazza dr. Riebl Antal polgármestert, hogy a változási vázrajzban feltüntetett fekvéshatár-változási eljárást az illetékes földhivatalnál megindítsa, valamint hogy az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</w:t>
      </w:r>
      <w:r>
        <w:rPr>
          <w:rFonts w:cs="Tahoma" w:ascii="Book Antiqua" w:hAnsi="Book Antiqua"/>
          <w:i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b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január 20.</w:t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30:00Z</dcterms:created>
  <dc:creator>vasarhelyine</dc:creator>
  <dc:description/>
  <cp:keywords/>
  <dc:language>en-US</dc:language>
  <cp:lastModifiedBy>Molnár Zsuzsa</cp:lastModifiedBy>
  <cp:lastPrinted>2014-01-03T11:14:00Z</cp:lastPrinted>
  <dcterms:modified xsi:type="dcterms:W3CDTF">2014-01-20T07:31:00Z</dcterms:modified>
  <cp:revision>9</cp:revision>
  <dc:subject/>
  <dc:title>Előterjesztés a Képviselő-testület</dc:title>
</cp:coreProperties>
</file>