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- Fejlesztési - Ügyrendi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2337 Délegyháza, Árpád u. 8. 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4. január 21-i üléséhez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Pénzügyi-Fejlesztési-Ügyrendi Bizottságána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4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4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20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3. évben végzett munkájukról, és a bizottságok 2014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3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Térítési díjak ügye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7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4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Április 21. (hétfő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3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3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3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9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4. 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únius 23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alpolgármester, községgondnokság vezet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Július 21. (hétfő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z Iskola és az Önkormányzat kapcsolatának értékelés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, pénzügyi előadó IV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Augusztus 18. (hétfő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Szeptember 15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4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3. I. félévi pénzügy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sz w:val="20"/>
          <w:szCs w:val="20"/>
        </w:rPr>
        <w:t>Tájékoztatás a tanévkezdés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27. (hétfő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4. II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i koncepció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November 24. (hétfő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avirózsa Kemping bérleti díjána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,</w:t>
      </w:r>
      <w:r>
        <w:rPr>
          <w:rFonts w:cs="Tahoma" w:ascii="Book Antiqua" w:hAnsi="Book Antiqua"/>
          <w:sz w:val="20"/>
          <w:szCs w:val="20"/>
        </w:rPr>
        <w:t xml:space="preserve">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ság veze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8. (hétfő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5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Polgármester 2015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köztisztviselők 2015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4. január 13. 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énzügyi-Fejlesztési-Ügyrendi Bizottsága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Takácsné Válóczi Tünde sk.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Bizottsági elnök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sz w:val="20"/>
          <w:szCs w:val="20"/>
        </w:rPr>
        <w:t>Előterjesztéssé nyilvánítva: 2014. január 20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48:00Z</dcterms:created>
  <dc:creator>Titkárság</dc:creator>
  <dc:description/>
  <cp:keywords/>
  <dc:language>en-US</dc:language>
  <cp:lastModifiedBy>Molnár Zsuzsa</cp:lastModifiedBy>
  <cp:lastPrinted>2013-01-08T16:52:00Z</cp:lastPrinted>
  <dcterms:modified xsi:type="dcterms:W3CDTF">2014-01-20T07:39:00Z</dcterms:modified>
  <cp:revision>19</cp:revision>
  <dc:subject/>
  <dc:title>                        Délegyháza Község Önkormányzat                  </dc:title>
</cp:coreProperties>
</file>