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énzügyi - Fejlesztési - Ügyrendi Bizottság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2337 Délegyháza, Árpád u. 8. 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Üi: dr. Molnár Zsuzsa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Style w:val="StrongEmphasis"/>
          <w:rFonts w:cs="Tahoma"/>
          <w:bCs w:val="false"/>
        </w:rPr>
        <w:t>Előterjesztés munkaanyaga a Képviselő-testület</w:t>
      </w:r>
      <w:r>
        <w:rPr>
          <w:rFonts w:cs="Tahoma"/>
          <w:b/>
        </w:rPr>
        <w:t xml:space="preserve"> </w:t>
      </w:r>
      <w:r>
        <w:rPr>
          <w:b/>
        </w:rPr>
        <w:t>2014. január 21-i üléséhez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Délegyháza Község Önkormányzat Képviselő-testülete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Pénzügyi - Fejlesztési – Ügyrendi Bizottságának beszámolója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 w:val="24"/>
        </w:rPr>
        <w:t>a 2013. évben végzett tevékenységérő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Pénzügyi - Fejlesztési – Ügyrendi Bizottság tagjainak sorában 2013. év folyamán sem történt változás. A Bizottság üléseit a képviselő-testületi üléseket megelőzően, általában hétfői napokon tartotta, az Oktatási – Kulturális – Sport Bizottsággal összevontan. A Bizottság minden esetben határozatképes vol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Bizottság a Képviselő-testületi ülések napirendi pontjait előzetesen megtárgyalta, véleményezte, a Bizottság ellátta a Képviselő-testület Szervezeti és Működési Szabályzatában, az önkormányzat vagyonrendeletében, a magasabb szintű jogszabályokban rögzített, valamint a Képviselő-testület által számára eseti jelleggel meghatározott feladatoka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A Bizottság 2013. évi tevékenysége többek között az alábbi főbb témaköröket érintette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. </w:t>
        <w:tab/>
        <w:t>Költségvetési rendelet és módosításai, az Önkormányzat költségvetési koncepciója, beszámolók, zárszámadás:</w:t>
      </w:r>
      <w:r>
        <w:rPr>
          <w:sz w:val="20"/>
          <w:szCs w:val="20"/>
        </w:rPr>
        <w:t xml:space="preserve"> A Bizottság az Önkormányzat 2013. évi költségvetését és annak módosításait, valamint az Önkormányzat 2014. évi költségvetési koncepcióját, illetőleg a 2012. évi zárszámadási rendeletet, és az Önkormányzat 2013. évi gazdálkodásáról készített I. negyedéves, féléves, és III. negyedéves beszámolót megtárgyalta, az Oktatási – Kulturális - Sport Bizottsággal összevont ülése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A Bizottság minden esetben megtárgyalta az Önkormányzat likviditási tervét és jelentését, az Önkormányzat hitelügyleteit (fejlesztési hitelek: útfelújítás, gépbeszerzés)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Véleményezte továbbá a Bizottság a decemberi ülésén a jegyzői adóhatóság 2013. évi beszámolójá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A Képviselő-testületi elfogadását megelőzően tárgyalta a Bizottság az Állami Számvevőszék ellenőrzési jelentését és az arra készített intézkedési tervet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I. </w:t>
        <w:tab/>
        <w:t xml:space="preserve">Településfejlesztési és településüzemeltetési ügyek: </w:t>
      </w:r>
      <w:r>
        <w:rPr>
          <w:sz w:val="20"/>
          <w:szCs w:val="20"/>
        </w:rPr>
        <w:t>Az önkormányzat vagyonrendelete szerint eljárva a Bizottság minden esetben megtárgyalta a településfejlesztéssel kapcsolatos ügyeket, általában az Oktatási – Kulturális – Sport Bizottsággal összevont ülésen. Ezek közül a legfontosabba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elterületbe vonási kérelem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gatlan-értékesítések, ingatlanvásárlások, ingatlanbérleti ügye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özbeszerzési terv elfogadása, módosítása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özbeszerzési eljárások során hozott döntések véleményezése (Ivóvíz-beruházásnál kivitelezés során felmerült pótmunkák), egyéb beruházási döntése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égügye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virózsa Kemping bérletével kapcsolatos ügyek (bérleti díj felülvizsgálata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íziközmű szolgáltatással kapcsolatos jogszabályváltozásokból eredő ügyek (DTV Zrt. koncessziós szerződésének megszűnése és az ezzel kapcsolatos elszámolások, DPMV Zrt. vagyonkezelési szerződése, DTÖSZ ügyek)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ulladékszállítással kapcsolatos jogszabályváltozásból eredő ügyek (ASA Kft. szerződésének megszűnése, új szolgáltató kiválasztása, szolgáltató ideiglenes megbízása)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épbeszerzések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III.</w:t>
        <w:tab/>
        <w:t xml:space="preserve">Civil szervezetek: </w:t>
      </w:r>
      <w:r>
        <w:rPr>
          <w:sz w:val="20"/>
          <w:szCs w:val="20"/>
        </w:rPr>
        <w:t xml:space="preserve">A Bizottság tárgyalta a civil szervezetek támogatási kérelmeit, és javaslatot tett a támogatások összegére és fedezetére. A felhasznált összeg a költségvetésben meghatározott kereteken belül marad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V. </w:t>
        <w:tab/>
        <w:t xml:space="preserve">Intézményekkel kapcsolatos ügyek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1. </w:t>
        <w:tab/>
        <w:t>Intézmények beszámolói:</w:t>
      </w:r>
      <w:r>
        <w:rPr>
          <w:sz w:val="20"/>
          <w:szCs w:val="20"/>
        </w:rPr>
        <w:t xml:space="preserve"> Az Óvoda, Iskola és a Családi Napközi tanévéről/nevelési évéről, valamint a tanévkezdésről szóló beszámolókat, továbbá a Művelődési Ház előző évi munkájáról szóló beszámolók elfogadása előtt azokat a Bizottság véleményezte, és elfogadásra javasolta a Képviselő-testületnek. Véleményezte a Bizottság az Iskola ideiglenes helyhiánya kapcsán szükséges intézkedéseket. 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V.2. </w:t>
        <w:tab/>
        <w:t>Térítési díjak</w:t>
      </w:r>
      <w:r>
        <w:rPr>
          <w:sz w:val="20"/>
          <w:szCs w:val="20"/>
        </w:rPr>
        <w:t xml:space="preserve">: 2013. januárban tárgyalta a Bizottság a képviselő-testületi rendeletalkotás előtt az intézményi étkeztetési térítési díjak ügyét is, valamint a Családi Napközi évente felülvizsgálandó gondozási díjának meghatározását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  <w:tab/>
        <w:t xml:space="preserve">Rendeletek véleményezése: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1. </w:t>
        <w:tab/>
        <w:t>SZMSZ módosítása:</w:t>
      </w:r>
      <w:r>
        <w:rPr>
          <w:sz w:val="20"/>
          <w:szCs w:val="20"/>
        </w:rPr>
        <w:t xml:space="preserve"> A Bizottság előzetesen véleményezte Délegyháza Község Önkormányzat Képviselő-testülete Szervezeti és Működési Szabályzatának több alkalommal történő módosításáról szóló rendelet-tervezeteket, azokat megalkotásra javasolva a Képviselő-testületnek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.2.</w:t>
        <w:tab/>
        <w:t>Hulladékgazdálkodási rendelet módosítása:</w:t>
      </w:r>
      <w:r>
        <w:rPr>
          <w:sz w:val="20"/>
          <w:szCs w:val="20"/>
        </w:rPr>
        <w:t xml:space="preserve"> A szilárd hulladék kezeléséről szóló rendelet 2013. év folyamán kettő alkalommal is módosításra került a jogszabályváltozások okán, mely módosításokat a bizottság minden alkalommal előzetesen véleményezte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3. </w:t>
        <w:tab/>
        <w:t>Helyi adórendeletek módosítása</w:t>
      </w:r>
      <w:r>
        <w:rPr>
          <w:sz w:val="20"/>
          <w:szCs w:val="20"/>
        </w:rPr>
        <w:t>: A Bizottság előzetesen véleményezte a telekadóról szóló rendelet módosításait, figyelemmel az előző évi módosítások tapasztalataira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4. </w:t>
        <w:tab/>
        <w:t>Szociális, gyermekvédelmi rendelet:</w:t>
      </w:r>
      <w:r>
        <w:rPr>
          <w:sz w:val="20"/>
          <w:szCs w:val="20"/>
        </w:rPr>
        <w:t xml:space="preserve"> A szociális és gyermekvédelmi törvény módosításai miatt újonnan megalkotott szociális rendeletet, és a gyermekvédelemről szóló rendelet módosítását a Bizottság előzetesen tárgyalta és véleményezte, elfogadásra javasolva azoka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.5.</w:t>
        <w:tab/>
        <w:t>Parkolási rendelet:</w:t>
      </w:r>
      <w:r>
        <w:rPr>
          <w:sz w:val="20"/>
          <w:szCs w:val="20"/>
        </w:rPr>
        <w:t xml:space="preserve"> Több alkalommal tárgyalta a Bizottság az Egészségház parkolója használatának ügyét, és a probléma megoldásaként a parkolási rendelet tervezeté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6. </w:t>
        <w:tab/>
        <w:t>Az önkormányzati közút- és közműépítések fejlesztési hozzájárulásáról szóló rendelet</w:t>
      </w:r>
      <w:r>
        <w:rPr>
          <w:sz w:val="20"/>
          <w:szCs w:val="20"/>
        </w:rPr>
        <w:t xml:space="preserve"> megalkotását és az önerős útépítéssel kapcsolatos kérdéseket előzetesen véleményezte a Bizottság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7. </w:t>
        <w:tab/>
        <w:t>Költségvetési és zárszámadási rendelet elfogadás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I.</w:t>
        <w:tab/>
        <w:t>Kitüntetések:</w:t>
      </w:r>
      <w:r>
        <w:rPr>
          <w:sz w:val="20"/>
          <w:szCs w:val="20"/>
        </w:rPr>
        <w:t xml:space="preserve"> A Bizottság a kitüntetési javaslatokat 2013. májusában az Oktatási – Kulturális – Sport Bizottsággal együttesen véleményez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I.</w:t>
        <w:tab/>
        <w:t>Egyéb rendezvények</w:t>
      </w:r>
      <w:r>
        <w:rPr>
          <w:sz w:val="20"/>
          <w:szCs w:val="20"/>
        </w:rPr>
        <w:t>: A Bizottság részt vett az önkormányzat rendezvényeinek előkészületeiben, ill. lebonyolításáb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II.</w:t>
        <w:tab/>
        <w:t>Szerződések véleményezése:</w:t>
      </w:r>
      <w:r>
        <w:rPr>
          <w:sz w:val="20"/>
          <w:szCs w:val="20"/>
        </w:rPr>
        <w:t xml:space="preserve"> A Bizottság az év folyamán folyamatosan véleményezte a gazdálkodással kapcsolatban megkötendő szerződéseket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élegyháza, 2014. január 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Pénzügyi - Fejlesztési – Ügyrend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kácsné Váloczi Tünde sk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lnö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őterjesztéssé nyilvánítva: 2014. január 20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cs="Palatino Linotype"/>
      <w:bCs/>
      <w:sz w:val="22"/>
      <w:szCs w:val="22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02:00Z</dcterms:created>
  <dc:creator>Home</dc:creator>
  <dc:description/>
  <cp:keywords/>
  <dc:language>en-US</dc:language>
  <cp:lastModifiedBy>Molnár Zsuzsa</cp:lastModifiedBy>
  <cp:lastPrinted>2010-01-07T14:06:00Z</cp:lastPrinted>
  <dcterms:modified xsi:type="dcterms:W3CDTF">2014-01-20T07:39:00Z</dcterms:modified>
  <cp:revision>38</cp:revision>
  <dc:subject/>
  <dc:title>Délegyháza Község Önkormányzat Képviselő-testülete Kulturális - Oktatási - Ügyrendi Bizottságának beszámolója a 2007-2008</dc:title>
</cp:coreProperties>
</file>