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élegyháza község területén jelenleg 2 védőnői körzetet egy védőnő lát 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édőnő feladata az egészségügyi alapellátáson belül a megelőzés a gondozási feladatok, a szűrővizsgálatok elvégzése a várandósok és a 0.-16 éves korú gyermekek körében, a családok egészségének megőr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zási munkát a tanácsadóban, oktatási intézményekben, szükség szerint a családok otthonában vég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3-es évben nyilvántartott, gondozottak száma a kettő körzetb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andósok száma:    51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csemők száma:     43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k száma:     1- 7 éves korig: 303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olába járók létszáma:     178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t  6 év adatával szeretném bemutatni gondozottak számának változásá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év                       Várandósok                     0- 7 éves         iskolába beíratot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.                           28                                 183                        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.                            19                                 227                       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.                            24                                 266                       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                           44                                 320                      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2.                            50                                 279                       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.                            51                                 303                       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anácsadóban megjelentek száma 2013-ben: 1106 fő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Örömtelinek mondható, hogy az elmúlt évben nem volt csecsemő halott, halva születések száma 1 volt. Fejlődési rendellenességgel születettek száma 0, koraszülött csecsemők száma 4 fő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Várandós anyák gondozása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Várandós anyák felkészítése a gyermekük fogadására. Kötelező szűrővizsgálatok elvégzésének figyelemmel köve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A csecsem</w:t>
      </w:r>
      <w:r>
        <w:rPr>
          <w:rFonts w:cs="TT2C98o00;Times New Roman" w:ascii="TT2C98o00;Times New Roman" w:hAnsi="TT2C98o00;Times New Roman"/>
          <w:sz w:val="28"/>
          <w:szCs w:val="28"/>
          <w:u w:val="single"/>
        </w:rPr>
        <w:t xml:space="preserve">ő </w:t>
      </w:r>
      <w:r>
        <w:rPr>
          <w:sz w:val="28"/>
          <w:szCs w:val="28"/>
          <w:u w:val="single"/>
        </w:rPr>
        <w:t>és kisgyermek gondozá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iemelt feladat az újszülött gondozás, az anyatejes, egészséges táplálkozásra nevelés, a gyermekek testi és szellemi fejlődésének nyomon követés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két körzetben az átoltottság 100%-os, de a gondozottak körében vannak olyan szülők, akik kérik a védőoltás halasztást. Ezek a csecsemők is védőoltásban részesülnek egyéves korukig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Státuszvizsgálatokat az alábbi korcsoportokban végezzük: újszülöttkor, 3 hónap, 6 hónap, 1-2-3-4-5-6 év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z óvodai 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r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vizsgálatok meg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ntek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Az óvodás korú gyermekek szűrővizsgálata is a tanácsadóban történik. Az óvodában csak a tisztasági vizsgálatot vég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skolavédőnői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talános iskolában a védőoltásokat a 6. és a 7. szűrővizsgálatokat 2.- 4.- 6.- 8.-osztályban végezzük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vizsgálatok az iskolában az iskola orvosi szobában történnek. A hiányzó vizsgálati eszközök beszerzésre kerültek, a lábazat csempével lett burkolva, megtörtént a falak festése. Az ÁNTSZ részéről a hivatalos átvétel megtörtént. Egy hiányosságot találtak, a fektető ágyat kell kicserélni vizsgáló asztalra. Amire ígéretet kaptam, a vásárlásra a költségvetés elfogadása után lesz lehetőségem. Az orvosi szoba használatáról jelenleg egyeztetések folynak. Mindezért köszönetemet szeretném kifejezni a képviselő-testületnek, a hivatal dolgozóina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egtörtént a védőnői  körzet bővítés,  kettő 8 órás védőnői állás van jelenleg.  Körzet átalakítás folyamatban van, az utcák szerinti átcsoportosítás mellett gondozottaknak az átjelentkeztetését is el kell végezni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Így körzetenként az ellátandók létszáma körülbelül 180-190 fő lesz, amihez hozzá jön az iskolai létszám, megosztva alsó és felső tagozat szerint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kettes körzetet jelen pillanatban helyettesítésben látom el, mivel Tilingerné Solti Mária védőnő július 1-től nem dolgozhat nyugdíj mellet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bben az évben várhatóan nagy szakmai átreformálások várhatóak, a várandós gondozás területén, a nőgyógyászati gondozásban. Amiről még hivatalos formában keveset tudun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zeretném megköszönni mindazt, amit az előző beszámolómban kértem megvalósításra került: beszerzésre került 1 számítógép, és plusz egy védőnői program telepítése körzeteknek megfelelőe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öszönöm a képviselő-testületnek, az önkormányzatnak az eddigi jó kapcsolatot, együttműködést, bízom a továbbiakban ennek fenntartás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ergely Sándorné       védőn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4.01.1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2C98o00">
    <w:altName w:val="Times New Roman"/>
    <w:charset w:val="ee"/>
    <w:family w:val="auto"/>
    <w:pitch w:val="default"/>
  </w:font>
  <w:font w:name="TT2C95o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27:00Z</dcterms:created>
  <dc:creator>a</dc:creator>
  <dc:description/>
  <cp:keywords/>
  <dc:language>en-US</dc:language>
  <cp:lastModifiedBy>Molnár Zsuzsa</cp:lastModifiedBy>
  <cp:lastPrinted>2014-01-17T11:15:00Z</cp:lastPrinted>
  <dcterms:modified xsi:type="dcterms:W3CDTF">2014-01-17T10:15:00Z</dcterms:modified>
  <cp:revision>8</cp:revision>
  <dc:subject/>
  <dc:title>Tisztelt Képviselő testület</dc:title>
</cp:coreProperties>
</file>