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13. szeptember 17. napján 16.00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elen vannak </w:t>
      </w:r>
      <w:r>
        <w:rPr>
          <w:rFonts w:cs="Book Antiqua" w:ascii="Book Antiqua" w:hAnsi="Book Antiqua"/>
          <w:b w:val="false"/>
          <w:sz w:val="20"/>
          <w:szCs w:val="20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Szilveszter Lajos – alpolgármester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Tóth Mihályné – képviselő 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  <w:b w:val="false"/>
          <w:sz w:val="20"/>
          <w:szCs w:val="20"/>
        </w:rPr>
        <w:tab/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Bednárik László képviselő</w:t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Görbe István – képviselő betegség miatt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Schwarcz Gáspár urat a Munkaügyi Központ vezetőjét, és megnyitja az ülést.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Tóth Mihályné és Bednárik László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68/2013.( 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Tóth Mihályné és Bednárik László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 napirendi pontokat, javasolja, hogy a 4. pontot előrehozva tárgyalja a Testület, a továbbiakban a meghívóban meghatározott sorrendet követve, majd szavazásra teszi fel a napirendi pontok elfogadását a mondotta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69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Beszámoló az Óvoda és a Családi Napközi munkáj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sz w:val="20"/>
          <w:szCs w:val="20"/>
        </w:rPr>
        <w:t>Tájékoztatás a Munkaügyi Központ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  <w:t>A 2013. évi költségvetés 2.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</w:t>
        <w:tab/>
        <w:t>A 2013. I. félévi pénzügyi beszámoló az önkormányzat gazdálkodás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6./</w:t>
        <w:tab/>
        <w:t>Támogatási kérelm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7./</w:t>
        <w:tab/>
        <w:t>Víziállás kérelm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8./</w:t>
        <w:tab/>
        <w:t>Közvilágítási lámpa iránti kérelem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9./</w:t>
        <w:tab/>
        <w:t>Idősek Napi rendezvény előkészít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10./A Gyermekjóléti Szolgálat társulási megállapodásának módosítás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1./Hulladékgazdálkodá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2./Útfelújítási célú hitelfelvéte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13./A Délegyháza Községi Sportegyesület kérelm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14./Egyéb településfejlesztési és településüzemeltetési ügyek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sz w:val="20"/>
          <w:szCs w:val="20"/>
        </w:rPr>
        <w:t>dr. Riebl Antal</w:t>
      </w:r>
      <w:r>
        <w:rPr>
          <w:b w:val="false"/>
          <w:sz w:val="20"/>
          <w:szCs w:val="20"/>
        </w:rPr>
        <w:t xml:space="preserve"> beszámol a lejárt határidejű határozatok végrehajtásáról. Elmondja, hogy </w:t>
      </w:r>
      <w:r>
        <w:rPr>
          <w:rFonts w:cs="Book Antiqua" w:ascii="Book Antiqua" w:hAnsi="Book Antiqua"/>
          <w:b w:val="false"/>
          <w:sz w:val="20"/>
          <w:szCs w:val="20"/>
        </w:rPr>
        <w:t xml:space="preserve">megkötötték a kivitelezési szerződéseket a Sziget-Szilárd Kft-vel a Határ út Dunavarsánnyal közös felújítására, valamint a Deák Ferenc, az Európa, a Széchenyi és a Vásárhelyi utcának a lakossági együttműködés keretében történő felújítására, és a megbízási szerződéseket mindkét útfelújításra Vigh Antal Rókus műszaki ellenőrrel. A kivitelezés folyamatban van. Megkötötték a közszolgáltatási szerződést a Vertikál Zrt-vel a hulladékszállításra. Jogerőre emelkedett az ivóvíz-beruházás dekantált vízelvezető vezetékének vízjogi létesítési engedélye. Megkapták a használatbavételi engedélyt a vízmű telepen az ivóvíz-beruházás keretében létesített épületekre és építményekre. Megkapták a jogerős telekalakítási engedélyt a Naturista Kemping területét érintő ingatlancserére, valamint a vákuumgépház melletti telekalakításra. Lantos Kálmánnal és feleségével az előszerződést megkötötték az általuk megvásárolandó telek-kiegészítésre, a telekalakítás engedélyeztetése folyamatban van. A Szabó Józsefné által megvásárolandó telek-kiegészítésre megkapták a telekalakítási engedélyt. Benyújtották a szükséges dokumentumokat az MNV Zrt. felé az 1174 hrsz-ú ingatlan ingyenes tulajdonba vétele érdekében. Az MNV Zrt. a kérelmünket hivatalosan is befogadta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FF0000"/>
          <w:sz w:val="20"/>
          <w:szCs w:val="20"/>
        </w:rPr>
      </w:pPr>
      <w:r>
        <w:rPr>
          <w:rFonts w:cs="Book Antiqua" w:ascii="Book Antiqua" w:hAnsi="Book Antiqua"/>
          <w:b w:val="false"/>
          <w:color w:val="FF0000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color w:val="FF0000"/>
          <w:sz w:val="20"/>
          <w:szCs w:val="20"/>
          <w:u w:val="single"/>
        </w:rPr>
      </w:pPr>
      <w:r>
        <w:rPr>
          <w:rFonts w:cs="Tahoma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BESZÁMOLÓ AZ ÓVODA ÉS A CSALÁDI NAPKÖZI MUNKÁJÁRÓL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Listaszerbekezds"/>
        <w:ind w:left="360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/>
          <w:sz w:val="20"/>
          <w:szCs w:val="20"/>
          <w:u w:val="single"/>
        </w:rPr>
      </w:r>
    </w:p>
    <w:p>
      <w:pPr>
        <w:pStyle w:val="Listaszerbekezds"/>
        <w:ind w:left="0" w:right="0" w:hanging="0"/>
        <w:rPr/>
      </w:pPr>
      <w:r>
        <w:rPr>
          <w:b/>
          <w:sz w:val="20"/>
          <w:szCs w:val="20"/>
        </w:rPr>
        <w:t>Jakus Lászlóné</w:t>
      </w:r>
      <w:r>
        <w:rPr>
          <w:sz w:val="20"/>
          <w:szCs w:val="20"/>
        </w:rPr>
        <w:t xml:space="preserve"> elmondja, hogy az Igazgató asszony beszámolóját a Bizottságok meghallgatták, és a Bizottságok köszönik a színvonalas beszámolót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0" w:after="20"/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Takácsné Váloczi Tünde</w:t>
      </w:r>
      <w:r>
        <w:rPr>
          <w:rFonts w:cs="Book Antiqua" w:ascii="Book Antiqua" w:hAnsi="Book Antiqua"/>
          <w:b w:val="false"/>
          <w:bCs/>
          <w:sz w:val="20"/>
          <w:szCs w:val="20"/>
          <w:lang w:eastAsia="hu-HU"/>
        </w:rPr>
        <w:t xml:space="preserve"> elmondja, hogy Csana igénybevétele óradíjas, mely nem igazán megfelelő, hiszen  a szülők gyakran fél napokra is ott hagyják a gyerekeket, ezért a Bizottságok javasolják, hogy térjenek át a napidíjas díjfizetésre, és az óradíjas lehetőséget szüntessék meg.</w:t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0" w:after="20"/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b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Czanik Lászlóné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 xml:space="preserve"> elmondja, hogy a Napsugár Óvoda gyermeklétszáma fokozatosan emelkedik, most is van olyan csoport, ahol a létszám a törvényi maximumot meghaladja, az előző nevelési évhez hasonlóan indokolt az óvodai létszám 20%-kal történő megemelésének engedélyezése, tehát a csoportlétszámok megemelésére vonatkozó fenntartói határozat meghozatala.</w:t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0" w:after="20"/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0" w:after="20"/>
        <w:ind w:right="0" w:hanging="0"/>
        <w:rPr/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dr. Riebl Antal</w:t>
      </w:r>
      <w:r>
        <w:rPr>
          <w:rFonts w:cs="Book Antiqua" w:ascii="Book Antiqua" w:hAnsi="Book Antiqua"/>
          <w:b w:val="false"/>
          <w:bCs/>
          <w:sz w:val="20"/>
          <w:szCs w:val="20"/>
          <w:lang w:eastAsia="hu-HU"/>
        </w:rPr>
        <w:t xml:space="preserve"> elmondja, hogy a nemzeti köznevelésről szóló 2011. évi CXC. törvény 25. §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 (7) bekezdése értelmében az óvodai csoportok minimális, maximális és átlaglétszámát a 4. melléklet határozza meg, és az óvodai csoportra megállapított maximális létszám a nevelési év indításánál a fenntartó engedélyével legfeljebb húsz százalékkal átléphető, továbbá függetlenül az indított csoportok számától, akkor is, ha a nevelési év során az új gyermek átvétele, felvétele miatt indokolt. </w:t>
      </w:r>
    </w:p>
    <w:p>
      <w:pPr>
        <w:pStyle w:val="Normal"/>
        <w:widowControl w:val="false"/>
        <w:tabs>
          <w:tab w:val="clear" w:pos="8460"/>
        </w:tabs>
        <w:suppressAutoHyphens w:val="false"/>
        <w:autoSpaceDE w:val="false"/>
        <w:ind w:left="360" w:right="0" w:hanging="0"/>
        <w:rPr>
          <w:rFonts w:ascii="Book Antiqua" w:hAnsi="Book Antiqua" w:cs="Book Antiqua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Szilveszter Lajos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 xml:space="preserve"> kérdése arra vonatkozott, hogy szeptemberben hány kisgyermek iratkozott be a Csanába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Czanik Lászlóné 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>válasza, hogy  most 5 gyermek jár, de októbertől heten lesz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 w:val="false"/>
          <w:bCs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alábbiak szerint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Délegyháza Község Önkormányzat Képviselő-testülete eldönti, hogy a Családi Napközi óradíjas rendszerét 2013. október 1. napjával megszünteti, ezt követően kizárólag fél, illetve egész napos ellátást biztosít a gyermekek szám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0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eldönti, hogy a Családi Napközi óradíjas rendszerét 2013. október 1. napjával megszünteti, ezt követően kizárólag fél, illetve egész napos ellátást biztosít a gyermekek számára.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Intézményvezet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 az Óvoda létszámának emelésével kapcsolatban, az alábbiak szerint</w:t>
      </w:r>
      <w:r>
        <w:rPr>
          <w:rFonts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Délegyháza Község Önkormányzat Képviselő-testülete a </w:t>
      </w:r>
      <w:r>
        <w:rPr>
          <w:rFonts w:cs="Book Antiqua" w:ascii="Book Antiqua" w:hAnsi="Book Antiqua"/>
          <w:b w:val="false"/>
          <w:bCs/>
          <w:sz w:val="20"/>
          <w:szCs w:val="20"/>
          <w:lang w:eastAsia="hu-HU"/>
        </w:rPr>
        <w:t>nemzeti köznevelésről szóló 2011. évi CXC. törvény 25. §</w:t>
      </w:r>
      <w:r>
        <w:rPr>
          <w:rFonts w:cs="Book Antiqua" w:ascii="Book Antiqua" w:hAnsi="Book Antiqua"/>
          <w:b w:val="false"/>
          <w:sz w:val="20"/>
          <w:szCs w:val="20"/>
          <w:lang w:eastAsia="hu-HU"/>
        </w:rPr>
        <w:t xml:space="preserve"> (7) bekezdése 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 xml:space="preserve">alapján </w:t>
      </w:r>
      <w:r>
        <w:rPr>
          <w:rFonts w:cs="Book Antiqua" w:ascii="Book Antiqua" w:hAnsi="Book Antiqua"/>
          <w:b w:val="false"/>
          <w:bCs/>
          <w:sz w:val="20"/>
          <w:szCs w:val="20"/>
        </w:rPr>
        <w:t>a Napsugár Óvoda 6 csoportja számára</w:t>
      </w: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  <w:t xml:space="preserve"> a köznevelési törvényben megállapított maximális csoportlétszám húsz százalékkal történő átlépését engedélyezi a 2013/2014. nevelési évre, arra az esetre is, ha a nevelési év során az új gyermek felvétele, átvétele miatt a csoportlétszám átlépése szükségessé válik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71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a 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>nemzeti köznevelésről szóló 2011. évi CXC. törvény 25.</w:t>
      </w:r>
      <w:r>
        <w:rPr>
          <w:rFonts w:cs="Book Antiqua" w:ascii="Book Antiqua" w:hAnsi="Book Antiqua"/>
          <w:b w:val="false"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7) bekezdése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lapján </w:t>
      </w:r>
      <w:r>
        <w:rPr>
          <w:rFonts w:cs="Book Antiqua" w:ascii="Book Antiqua" w:hAnsi="Book Antiqua"/>
          <w:bCs/>
          <w:sz w:val="20"/>
          <w:szCs w:val="20"/>
        </w:rPr>
        <w:t>a Napsugár Óvoda 6 csoportja számára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 köznevelési törvényben megállapított maximális csoportlétszám húsz százalékkal történő átlépését engedélyezi a 2013/2014. nevelési évre, arra az esetre is, ha a nevelési év során az új gyermek felvétele, átvétele miatt a csoportlétszám átlépése szükségessé válik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b w:val="false"/>
          <w:sz w:val="20"/>
          <w:szCs w:val="20"/>
        </w:rPr>
        <w:t>elfogadja a Napsugár Óvoda és Családi Napközi beszámolóját a 2012-2013-as tanévr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2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20"/>
          <w:szCs w:val="20"/>
        </w:rPr>
        <w:t>elfogadja a Napsugár Óvod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és Családi Napközi beszámolóját a 2012-2013-as tanévről.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TÁJÉKOZTATÓ A MUNKÜGYI KÖZPONT TEVÉKENYSÉGÉRŐL</w:t>
      </w:r>
      <w:r>
        <w:rPr>
          <w:rFonts w:cs="Book Antiqua" w:ascii="Book Antiqua" w:hAnsi="Book Antiqua"/>
          <w:sz w:val="20"/>
          <w:szCs w:val="20"/>
        </w:rPr>
        <w:t xml:space="preserve"> – előadó: Schwarcz Gáspá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chwarcz Gáspár </w:t>
      </w:r>
      <w:r>
        <w:rPr>
          <w:rFonts w:cs="Book Antiqua" w:ascii="Book Antiqua" w:hAnsi="Book Antiqua"/>
          <w:b w:val="false"/>
          <w:sz w:val="20"/>
          <w:szCs w:val="20"/>
        </w:rPr>
        <w:t xml:space="preserve">a Pest Megyei Kormányhivatal Ráckevei Járási Hivatal Járási Munkaügyi Kirendeltségének vezetője átfogó prezentációt mutatott be a járás és kifejezetten a községben élő munkanélküliek helyzetéről, és lehetőségeiről, a Kirendeltség tevékenységéről. Tájékoztatást nyújtott a hivatal későbbi időpontban szervezendő rendezvényeiről, melyek egyrészt a gyerekek számára nyújtanak tájékoztatást a továbbtanuláshoz, másrészt az álláskeresőknek nyújtanak segítséget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16,45-kor Szilveszter Lajos távo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ÉVI KÖLTSÉGVETÉSI RENDELET 2. SZÁMÚ MÓDOSÍTÁSA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Takácsné Váloczi Tünde</w:t>
      </w:r>
      <w:r>
        <w:rPr>
          <w:rFonts w:cs="Mangal" w:ascii="Book Antiqua" w:hAnsi="Book Antiqua"/>
          <w:b w:val="false"/>
          <w:sz w:val="20"/>
          <w:szCs w:val="20"/>
        </w:rPr>
        <w:t xml:space="preserve"> elmondja, hogy a 2013. évi költségvetés 2. módosítását teljes egészében a Magyar Államkincstártól kapott támogatások bevétel, illetve kiadásként történő beállítása a költségvetésben indokolja. Egyrészt szociális juttatások, másrészt a bérkompenzáció, érdekeltségi támogatások kiutalása után történt a módosítás. A Pénzügyi Bizottság elfogadásra javasolja a rendelet módosítását.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rendelet módosításá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/2013.(III.7.) önkormányzati rendelete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önkormányzat 2013. évi költségvetéséről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ódosításokkal  egységes szerkezetben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3. 09.17-én, kihirdetve 13/2013.(IX.18.) számon 2013. 09.18. napján.)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I. FÉLÉVI PÉNZÜGYI BESZÁMOLÓ AZ ÖNKORMÁNYZAT GAZDÁLKODÁSÁRÓL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kácsné 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részletesen ismerteti a főbb pontokon kialakult helyzetet. Az adóknál részletesen kitér az egyes adónemekre. Ismerteti a szerkezeti változásokat, ami a Hunyadi János Általános Iskola fenntartói változása miatt történt. Az önként vállalt feladatokat ebben az évben is teljesítették. Elmondja, hogy a társulásokban rész vettek, a hozzájárulásokat teljesítették. A helyi adóbevételek időarányosan teljesültek, a telekadónál némi elmaradás tapasztalható. Az idegenforgalmi adónál túlteljesítés mutatkozik, mintegy 400 ezer forinttal. A bevételeknél és kiadásoknál a DTV Zrt-vel történő elszámolásoknál az állásfoglalás okán áfa kötelesek ezek a tevékenységek</w:t>
      </w:r>
      <w:r>
        <w:rPr>
          <w:b w:val="false"/>
          <w:sz w:val="20"/>
          <w:szCs w:val="20"/>
        </w:rPr>
        <w:t>. Az eszközhasználati díj kompenzációval teljesült. A kiadásoknál a személyi juttatásoknál a teljesítés időarányosan történt, ahol túllépés mutatkozott, az a községgazdálkodásnál a készletbeszerzés, mely összességében nem lépte túl az időarányos költségvetését. A záró kézpénz állományunk pozitív 37.103 ezer forint. A Pénzügyi Bizottság elfogadásra javasolja a beszámolót, és elmondja, hogy tudatos, és takarékos gazdálkodást mutatnak.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miszerint Délegyháza község Önkormányzatának Képviselő-testülete elhatározza, hogy az Önkormányzat 2013. I. félévi gazdálkodásáról készült beszámolót az előterjesztéssel egyezően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3/2013.(IX.17.) számú képviselő-testületi határozat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határozza, hogy az Önkormányzat 2013. I. félévi gazdálkodásáról készült beszámolót elfogadja.</w:t>
      </w:r>
    </w:p>
    <w:p>
      <w:pPr>
        <w:pStyle w:val="Normal"/>
        <w:ind w:left="1800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00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 a volt belső ellenőrünk minden éves munkát elvégzett, és így adódik a lehetőség, hogy az új belső ellenőr számára új feladatot állítsun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suppressAutoHyphens w:val="false"/>
        <w:spacing w:lineRule="auto" w:line="276" w:before="0" w:after="200"/>
        <w:ind w:left="0" w:right="0" w:hanging="0"/>
        <w:contextualSpacing/>
        <w:rPr/>
      </w:pPr>
      <w:r>
        <w:rPr>
          <w:b/>
          <w:sz w:val="20"/>
          <w:szCs w:val="20"/>
        </w:rPr>
        <w:t>Takácsné Váloczi Tünde</w:t>
      </w:r>
      <w:r>
        <w:rPr>
          <w:sz w:val="20"/>
          <w:szCs w:val="20"/>
        </w:rPr>
        <w:t xml:space="preserve"> elmondja, hogy két témát javasolnak a belső ellenőr számára egyrészt a helyi adóbeszedés rendjének és behajtásának vizsgálatát, valamint a vagyonkezelés és nyilvántartás kialakításának vizsgálatát.</w:t>
      </w:r>
    </w:p>
    <w:p>
      <w:pPr>
        <w:pStyle w:val="Listaszerbekezds"/>
        <w:suppressAutoHyphens w:val="false"/>
        <w:spacing w:lineRule="auto" w:line="276" w:before="0" w:after="20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suppressAutoHyphens w:val="false"/>
        <w:spacing w:lineRule="auto" w:line="276" w:before="0" w:after="20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b/>
          <w:sz w:val="20"/>
          <w:szCs w:val="20"/>
        </w:rPr>
        <w:t>dr. Molnár Zsuzsanna</w:t>
      </w:r>
      <w:r>
        <w:rPr>
          <w:sz w:val="20"/>
          <w:szCs w:val="20"/>
        </w:rPr>
        <w:t xml:space="preserve"> elmondja, hogy soron kívüli vizsgálat és tanácsadás is a belső ellenőr feladatai közé tartozik, melyet természetesen külön díjazás nélkül teljesít.</w:t>
      </w:r>
    </w:p>
    <w:p>
      <w:pPr>
        <w:pStyle w:val="Listaszerbekezds"/>
        <w:suppressAutoHyphens w:val="false"/>
        <w:spacing w:lineRule="auto" w:line="276" w:before="0" w:after="20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szerbekezds"/>
        <w:suppressAutoHyphens w:val="false"/>
        <w:spacing w:lineRule="auto" w:line="276" w:before="0" w:after="200"/>
        <w:ind w:left="0" w:right="0" w:hanging="0"/>
        <w:contextualSpacing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szavazásra tesz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fel a határozati javaslatot, miszerint Délegyháza község Önkormányzatának Képviselő-testülete elhatározza, hogy a belső ellenőrzési tervet a helyi adóbeszedés rendjének és behajtásának vizsgálatával, valamint a vagyonkezelés és nyilvántartás kialakításának vizsgálatával és a soron kívüli vizsgálattal és tanácsadással egészíti ki, az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4/2013.(IX.17.) számú képviselő-testületi határozat</w:t>
      </w:r>
    </w:p>
    <w:p>
      <w:pPr>
        <w:pStyle w:val="Listaszerbekezds"/>
        <w:suppressAutoHyphens w:val="false"/>
        <w:spacing w:lineRule="auto" w:line="276" w:before="0" w:after="200"/>
        <w:ind w:left="1843" w:right="0" w:hanging="0"/>
        <w:contextualSpacing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Délegyháza község Önkormányzatának Képviselő-testülete elhatározza, hogy a belső ellenőrzési tervet a helyi adóbeszedés rendjének és behajtásának vizsgálatával, valamint a vagyonkezelés és nyilvántartás kialakításának vizsgálatával és a soron kívüli vizsgálattal és tanácsadással egészíti ki.</w:t>
      </w:r>
    </w:p>
    <w:p>
      <w:pPr>
        <w:pStyle w:val="Listaszerbekezds"/>
        <w:suppressAutoHyphens w:val="false"/>
        <w:spacing w:lineRule="auto" w:line="276" w:before="0" w:after="200"/>
        <w:ind w:left="1843" w:right="0" w:hanging="0"/>
        <w:contextualSpacing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Határidő: azonnal</w:t>
      </w:r>
    </w:p>
    <w:p>
      <w:pPr>
        <w:pStyle w:val="Listaszerbekezds"/>
        <w:suppressAutoHyphens w:val="false"/>
        <w:spacing w:lineRule="auto" w:line="276" w:before="0" w:after="200"/>
        <w:ind w:left="1843" w:right="0" w:hanging="0"/>
        <w:contextualSpacing/>
        <w:rPr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/>
      </w:pPr>
      <w:r>
        <w:rPr>
          <w:rFonts w:cs="Book Antiqua" w:ascii="Book Antiqua" w:hAnsi="Book Antiqua"/>
          <w:sz w:val="20"/>
          <w:szCs w:val="20"/>
          <w:u w:val="single"/>
        </w:rPr>
        <w:t>INGATLANÜGYEK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5.1. VÉTELI AJÁNLAT DÉLEGYHÁZA 1335/12 HRSZ-Ú INGATLAN ÉS KÖRNYÉKÉN LÉVŐ 1335/10 HRSZ-Ú INGATLAN EGY RÉSZÉRE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 Polgármesteréhez 2013. június 20. napján vételi ajánlat érkezett, mely vételi ajánlat alapján Pető Pál meg kívánja vásárolni az önkormányzat tulajdonában lévő, Délegyháza 1335/12 hrsz-ú ingatlant, valamint a 1335/10 hrsz-ú ingatlan egy részét. A vételi ajánlatot Délegyháza Község Önkormányzat Képviselő-testülete a 210/2013. (VI.25.) számú határozatával, valamint a 236/2013. (VII.22.) számú határozatával már elbírálta, oly módon, hogy a telekalakításra telekhatár-rendezésként kerülhet sor (mert az értékesítésre szánt ingatlanrész üdülőövezetben van, ahol az előírások szerint a telkek nem oszthatók meg), miután Kérelmező tulajdonjogát bejegyezték az egyik (Délegyháza 1335/12 hrsz-ú) ingatlanra. Hosszas egyeztetést és helyszíni bejárást követően a terület pontos lehatárolása megtörtént, a változási vázrajz jelen előterjesztés mellékletét képező módon elkészült. Kérelmező megvásárolta a jelen kérelmével érintett ingatlanokkal közvetlen szomszédos Délegyháza 1335/11 hrsz-ú ingatlant, így a telekhatár-rendezés és az értékesítés egy eljárásban kezelhető. Ez a terület az ingatlanok sajátos fekvése miatt 3. személy számára értéktelen és használhatatla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kácsné 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rgyalták az előterjesztést egyetért azzal, hogy ez egy sajátos helyzet, az ingatlan szempontjából. Sajátos piaci helyzet, mely a forgalomképességét korlátozza ennek a területnek, ezért indokolt az alacsonyabb eladási ár, helyszíni bejárást követően a terület pontos lehatárolása megtörtént, a változási vázrajz is elkészült. Így a Bizottságok támogatják a terület értékesítést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5/2013.(IX.17.) számú képviselő-testületi határozat</w:t>
      </w:r>
    </w:p>
    <w:p>
      <w:pPr>
        <w:pStyle w:val="Normal"/>
        <w:tabs>
          <w:tab w:val="clear" w:pos="8460"/>
        </w:tabs>
        <w:spacing w:before="120" w:after="0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korábban ez ügyben meghozott 210/2013. (VI.25.) számú, valamint a 236/2013. (VII.22.) számú határozatában foglaltaknak megfelelően, azokat pontosítva hozzájárul a Délegyháza 1335/10, 1335/11 és 1335/12 hrsz-ú ingatlanok telekhatár-rendezéséhez jelen határozat elválaszthatatlan részét képező dr. Bognárné Nagy Ilona (……………., kamarai száma: 13-0552) okl. földmérő mérnök által készített  40/2013. munkaszámú változási vázrajz alapján az alábbiak szerint:</w:t>
      </w:r>
    </w:p>
    <w:p>
      <w:pPr>
        <w:pStyle w:val="Normal"/>
        <w:tabs>
          <w:tab w:val="clear" w:pos="8460"/>
        </w:tabs>
        <w:spacing w:before="120" w:after="0"/>
        <w:ind w:left="36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751830" cy="160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120" w:after="0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A telekhatár-rendezés során bekövetkező területváltozás kapcsán Délegyháza Község Önkormányzat Képviselő-testülete eldönti, hogy értékesíteni kívánja az 1/1 arányú, kizárólagos tulajdonában lévő Délegyháza 1335/12 hrsz-ú, 425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kivett beépítetlen terület ingatlanát, valamint a szintén 1/1 arányú, kizárólagos tulajdonában lévő Délegyháza 1335/10 hrsz-ú, 595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kivett beépítetlen terület ingatlanának 1831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részét a szomszédos Délegyháza 1335/11 hrsz-ú ingatlan tulajdonosa, Pető Tamás Pál (……………….) részére nettó 2 0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(+áfa) vételáro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hatalmazza dr. Riebl Antal polgármestert, hogy a fenti hivatkozott telekalakítási (telekhatár-rendezési) eljárást az illetékes földhivatalnál megindítsa, a hivatkozott adásvételi szerződést aláírja, valamint hogy a telekalakítási (telekhatár-rendezési) eljárás során a Délegyháza Község Önkormányzat képviseletében eljárjon, és a szükséges intézkedéseket megtegye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left="360"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/>
      </w:r>
    </w:p>
    <w:p>
      <w:pPr>
        <w:pStyle w:val="Normal"/>
        <w:shd w:fill="FFFFFF" w:val="clear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5.2 INGATLAN ÜGYEK: VÍZPARTI KÖZTERÜLETEK BÉRLETI DÍJÁNAK MÓDOSÍTÁSA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sz w:val="20"/>
          <w:szCs w:val="20"/>
        </w:rPr>
        <w:t xml:space="preserve">dr. Riebl </w:t>
      </w:r>
      <w:r>
        <w:rPr>
          <w:rFonts w:cs="Book Antiqua" w:ascii="Book Antiqua" w:hAnsi="Book Antiqua"/>
          <w:sz w:val="20"/>
          <w:szCs w:val="20"/>
          <w:shd w:fill="FFFFFF" w:val="clear"/>
        </w:rPr>
        <w:t>Antal</w:t>
      </w:r>
      <w:r>
        <w:rPr>
          <w:rFonts w:cs="Book Antiqua" w:ascii="Book Antiqua" w:hAnsi="Book Antiqua"/>
          <w:b w:val="false"/>
          <w:sz w:val="20"/>
          <w:szCs w:val="20"/>
          <w:shd w:fill="FFFFFF" w:val="clear"/>
        </w:rPr>
        <w:t xml:space="preserve"> ismertet</w:t>
      </w:r>
      <w:r>
        <w:rPr>
          <w:rFonts w:cs="Book Antiqua" w:ascii="Book Antiqua" w:hAnsi="Book Antiqua"/>
          <w:b w:val="false"/>
          <w:sz w:val="20"/>
          <w:szCs w:val="20"/>
        </w:rPr>
        <w:t xml:space="preserve">i </w:t>
      </w:r>
      <w:r>
        <w:rPr>
          <w:rFonts w:cs="Book Antiqua" w:ascii="Book Antiqua" w:hAnsi="Book Antiqua"/>
          <w:b w:val="false"/>
          <w:sz w:val="20"/>
          <w:szCs w:val="20"/>
          <w:shd w:fill="FFFFFF" w:val="clear"/>
        </w:rPr>
        <w:t xml:space="preserve">az előterjesztést, </w:t>
      </w:r>
      <w:r>
        <w:rPr>
          <w:rFonts w:cs="Book Antiqua" w:ascii="Book Antiqua" w:hAnsi="Book Antiqua"/>
          <w:b w:val="false"/>
          <w:sz w:val="20"/>
          <w:szCs w:val="20"/>
        </w:rPr>
        <w:t>miszerint Délegyháza Község Önkormányzata Képviselő-testülete 163/2013.(V.21.) számú képviselő- testületi határozatában a Délegyháza vízparti közterületek használatának rendezése tárgyában határozott. Ennek értelmében a használati díjat 500 Ft./m2/hó állapította meg.</w:t>
      </w:r>
      <w:r>
        <w:rPr>
          <w:rFonts w:cs="Book Antiqua" w:ascii="Book Antiqua" w:hAnsi="Book Antiqua"/>
          <w:b w:val="false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Szabados Géza és („Aköv sziget-i” és „Óbudai telep-i”) társai 2013. 06. 27-én kelt beadványukban azzal a kérelemmel fordultak a tisztelt Képviselő-testülethez, hogy a 163/2013.(V.21.) sz. határozatot módosítani szíveskedjen a használati díj mérséklésével. Javasolja, hogy a közterületi használati díjra 350 Ft.-/m2/hó a visszamenőleges használati díj megfizetésének méltányosságból történő elengedésével. Az Aköv sziget-i parti sáv értékesítéséről a képviselő-testület, a bizottság a tulajdonosok bevonásával történő helyszíni szemlét követően fog dönte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kácsné 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méltányosnak találják a 350.- forint/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/hó díjat, tekintettel az előbb elhangzott indokokra, illetve ugyanígy a visszamenőlegesség eltörlésével is egyetért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6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dönti, hogy 163/2013.(V.21.) számú képviselő- testületi határozatában foglaltakat akként módosítja, hogy a Délegyháza vízparti közterületek használatát 350Ft.-/m</w:t>
      </w:r>
      <w:r>
        <w:rPr>
          <w:rFonts w:cs="Book Antiqua" w:ascii="Book Antiqua" w:hAnsi="Book Antiqua"/>
          <w:sz w:val="20"/>
          <w:szCs w:val="20"/>
          <w:vertAlign w:val="subscript"/>
        </w:rPr>
        <w:t>2</w:t>
      </w:r>
      <w:r>
        <w:rPr>
          <w:rFonts w:cs="Book Antiqua" w:ascii="Book Antiqua" w:hAnsi="Book Antiqua"/>
          <w:sz w:val="20"/>
          <w:szCs w:val="20"/>
        </w:rPr>
        <w:t>/hó összegben állapítja meg, visszamenőleges használati díj megfizetésének méltányosságból történő elengedésével.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sz w:val="20"/>
          <w:szCs w:val="20"/>
          <w:u w:val="single"/>
          <w:shd w:fill="FFFFFF" w:val="clear"/>
        </w:rPr>
        <w:t>5.3 INGATLAN ÜGYEK: LÉPCSŐ ÉS CSÓNAKTÁROLÓ ÉPÍTÉSI KÉRELEM</w:t>
      </w:r>
      <w:r>
        <w:rPr>
          <w:rFonts w:cs="Book Antiqua" w:ascii="Book Antiqua" w:hAnsi="Book Antiqua"/>
          <w:b w:val="false"/>
          <w:i/>
          <w:sz w:val="20"/>
          <w:szCs w:val="20"/>
          <w:u w:val="single"/>
          <w:shd w:fill="FFFFFF" w:val="clear"/>
        </w:rPr>
        <w:t xml:space="preserve"> </w:t>
      </w:r>
      <w:r>
        <w:rPr>
          <w:rFonts w:cs="Book Antiqua" w:ascii="Book Antiqua" w:hAnsi="Book Antiqua"/>
          <w:sz w:val="20"/>
          <w:szCs w:val="20"/>
          <w:shd w:fill="FFFFFF" w:val="clear"/>
        </w:rPr>
        <w:t>–</w:t>
      </w:r>
      <w:r>
        <w:rPr>
          <w:rFonts w:cs="Book Antiqua" w:ascii="Book Antiqua" w:hAnsi="Book Antiqua"/>
          <w:sz w:val="20"/>
          <w:szCs w:val="20"/>
        </w:rPr>
        <w:t xml:space="preserve"> előadó: dr. Riebl Antal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</w:t>
      </w:r>
      <w:r>
        <w:rPr>
          <w:rFonts w:cs="Book Antiqua" w:ascii="Book Antiqua" w:hAnsi="Book Antiqua"/>
          <w:sz w:val="20"/>
          <w:szCs w:val="20"/>
          <w:shd w:fill="FFFFFF" w:val="clear"/>
        </w:rPr>
        <w:t>Antal</w:t>
      </w:r>
      <w:r>
        <w:rPr>
          <w:rFonts w:cs="Book Antiqua" w:ascii="Book Antiqua" w:hAnsi="Book Antiqua"/>
          <w:b w:val="false"/>
          <w:sz w:val="20"/>
          <w:szCs w:val="20"/>
          <w:shd w:fill="FFFFFF" w:val="clear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 xml:space="preserve">Juhász Péter 2337 Délegyháza, ……….. alatti lakos, azzal a kérelemmel fordult Délegyháza Község Önkormányzat Képviselő-testületéhez, hogy Délegyháza, 800 hrsz.-ú. parti sáv közterületen, természetben Óbudai telep 63. szám előtti saját tulajdonú víziállás megközelítéséhez egy beton lépcső és mellé egy csónaktároló kiépítéshez, a közterületi bérleti díj megfizetése mellett járuljon hozzá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kácsné 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sem látják akadályát, hogy ehhez hozzájáruljanak, a környezeti összképet ez nem rontja. A Bizottságok támogatják az előterjeszt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val="en-US" w:eastAsia="en-US"/>
        </w:rPr>
      </w:pPr>
      <w:r>
        <w:rPr>
          <w:rFonts w:cs="Book Antiqua" w:ascii="Book Antiqua" w:hAnsi="Book Antiqua"/>
          <w:b w:val="false"/>
          <w:sz w:val="20"/>
          <w:szCs w:val="20"/>
          <w:lang w:val="en-US"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 xml:space="preserve">az alábbiak szerin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ának Képviselő-testülete eldönti, hogy Juhász Péter 2337 Délegyháza, ………. szám alatti lakosnak, az Óbudai telep 63. szám előtti víziállás megközelítéséhez egy beton lépcső és mellé egy csónaktároló kiépítését a közterületi bérleti szerződés megkötése mellett engedélyezi. Az építményt ingóságként kell kezelni, ami a közterület-bérleti szerződés felmondását követően, azonnali bontással felszólításra eltávolítható. Az építmény az ingatlanon nem keletkeztet tulajdonjogot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7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dönti, hogy Juhász Péter 2337 Délegyháza, ……….. szám alatti lakosnak, az Óbudai telep 63. szám előtti víziállás megközelítéséhez egy beton lépcső és mellé egy csónaktároló kiépítését a közterületi bérleti szerződés megkötése mellett engedélyezi. Az építményt ingóságként kell kezelni, ami a közterület-bérleti szerződés felmondását követően, azonnali bontással felszólításra eltávolítható. Az építmény az ingatlanon nem keletkeztet tulajdonjogo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84" w:right="0" w:hanging="284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TÁMOGATÁSI KÉRELEM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Listaszerbekezds"/>
        <w:ind w:left="0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6.1. </w:t>
      </w:r>
      <w:r>
        <w:rPr>
          <w:rFonts w:cs="Book Antiqua" w:ascii="Book Antiqua" w:hAnsi="Book Antiqua"/>
          <w:sz w:val="20"/>
          <w:szCs w:val="20"/>
          <w:u w:val="single"/>
        </w:rPr>
        <w:t>DÉLEGYHÁZI ÖNKÉNTES TŰZOLTÓ EGYESÜLET KÉRELME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Normal"/>
        <w:ind w:left="720"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a Délegyházi Önkéntes Tűzoltó Egyesület nevében Lenhardt Károly elnök a mellékelt támogatási kérelmekkel fordult Önkormányzatunkhoz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kácsné 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 Bizottságok tárgyalták az előterjesztést miszerint a nyári útlocsolási munkák, valamint az Egyesület által szervezendő jótékonysági szüreti és tűzoltó bál költségeihez  kérik Önkormányzatunk támogatását (120.000,- + 115.000.-Ft-ot), melyet a Bizottság támoga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Tóth Mihály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érdése, hogy mekkora bevétele volt a bálnak az előző évben?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enhardt Károly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tulajdonképpen nem volt bevételü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miszerint Délegyháza Község Önkormányzat Képviselő-testülete 2013. évre 235.000,- Ft összegű vissza nem térítendő támogatásban részesíti a Délegyházi Önkéntes Tűzoltó Egyesületet a nyári útlocsolási munkák, valamint az Egyesület által szervezendő jótékonysági szüreti és tűzoltó bál költségeinek támogatására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8/2013.(IX.17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2013. évre 235.000,- Ft összegű vissza nem térítendő támogatásban részesíti a Délegyházi Önkéntes Tűzoltó Egyesületet a nyári útlocsolási munkák, valamint az Egyesület által szervezendő jótékonysági szüreti és tűzoltó bál költségeinek támogatására.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6.2. 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MŰVELŐDÉSI HÁZ KÉRELME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 a Nyáregyháza Fesztiválra 2013. szeptember 7-én külön busszal utazó csoportok utazási költségének támogatása érdekében fordult a Képviselő-testülethez, melyben 35.000,- Ft + Áfa (bruttó 44.450,- Ft) támogatást kért. A Nyáregyházán felmerült költségek okán a támogatást 60.000,- Ft-ra egészítsük ki. Javasoljuk az Önkormányzat közművelődési szakfeladatára tervezett összeg fenti összeggel történő megemelésé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Jakus 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az egyházás találkozó kapcsán meghívást nyertünk Nyáregyházára. Ehhez kért támogatást a művelődés szervező. A Bizottságok támogatják az előterjeszt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9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Nyáregyháza Fesztiválra 2013. szeptember 7-én külön busszal utazó csoportok utazási költségének támogatása céljából 60.000,- Ft összeggel megemeli az Önkormányzat költségvetésének a közművelődési szakfeladatokra tervezett kiadásait. Képviselő-testület felkéri Hivatalát fentieknek a 2013. évi költségvetési rendeleten történő átvezetésére.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VIZIÁLLÁS KÉRELMEK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kácsné 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ához 2013. augusztus 14. napján Bulyáki Antal kérelmet nyújtott be, melyben a Délegyháza 292 hrsz-ú ingatlan előtt (természetben: 2337 Délegyháza, Gizella telep. 37.) az I. számú tóba elhelyezett víziállására szeretne fennmaradási engedélyt kérni. Kérelméhez csatoltan benyújtotta a vonatkozó helyi rendeletben szabályozott nyilatkozatot, mely nyilatkozat, valamint az ingatlan-nyilvántartási adatok alapján a Délegyháza 292 hrsz-ú ingatlan a saját tulajdonában van. Jelen eljárás tárgyát képező víziállás nyilvántartásunkba szerepel ugyan, azonban a mederhasználati szerződés nem fellelhető, így Kérelmező jelen eljárás során új szerződés megkötését kezdeményezi. A Bizottságok támogatják az engedély kiadásá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0/2013.(IX.1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20"/>
          <w:szCs w:val="20"/>
        </w:rPr>
        <w:t>Bilyáki Antal víziállás fennmaradási engedély kérelmét – mely kérelem a saját tulajdonában lévő Délegyháza 292 hrsz-ú (természetben: 2337 Délegyháza, Gizella telep 37. számú) ingatlan előtt a Délegyházi I. számú tavon (Délegyháza Község Önkormányzat 1/1 arányú tulajdonában lévő Délegyháza 287 hrsz-ú sétányához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Jelen határozat ellen a kézbesítését követő 30 napon belül keresettel lehet élni a Budapest Környéki Törvényszéken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Bulyáki Antal (…………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az 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z 2011. évi CLXXXIX. törvény 142. § (1) és (4) bekezdése, valamint a 2004. évi CXL. törvény 100. §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8. </w:t>
      </w:r>
      <w:r>
        <w:rPr>
          <w:rFonts w:cs="Book Antiqua" w:ascii="Book Antiqua" w:hAnsi="Book Antiqua"/>
          <w:sz w:val="20"/>
          <w:szCs w:val="20"/>
          <w:u w:val="single"/>
        </w:rPr>
        <w:t>KÖZVILÁGÍTÁSI LÁMPA IRÁNTI KÉRELEM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Listaszerbekezds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ind w:right="0" w:hanging="0"/>
        <w:rPr>
          <w:rStyle w:val="StrongEmphasis"/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 miszerint, az Üdülő területi lakossági fórumon több lakos is jelezte, hogy a Liget utcában nincs közvilágítás. A helyszíni szemlén megállapításra került, hogy a Liget utcában nincs kiépítve a hálózat, csak nagyfeszültségű hálózat található. A Diófa utca- Liget utca kereszteződésében található az utolsó közvilágításra alkalmas oszlop, arra történő közvilágítási lámpa kihelyezése három utca találkozását világítaná be. </w:t>
      </w:r>
    </w:p>
    <w:p>
      <w:pPr>
        <w:pStyle w:val="Normal"/>
        <w:ind w:right="0" w:hanging="0"/>
        <w:rPr>
          <w:rStyle w:val="StrongEmphasis"/>
          <w:rFonts w:ascii="Book Antiqua" w:hAnsi="Book Antiqua" w:cs="Book Antiqua"/>
          <w:sz w:val="20"/>
          <w:szCs w:val="20"/>
          <w:u w:val="single"/>
        </w:rPr>
      </w:pPr>
      <w:r>
        <w:rPr/>
      </w:r>
    </w:p>
    <w:p>
      <w:pPr>
        <w:pStyle w:val="Normal"/>
        <w:ind w:right="0" w:hanging="0"/>
        <w:rPr>
          <w:rStyle w:val="StrongEmphasis"/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Takácsné Váloczi Tünde </w:t>
      </w:r>
      <w:r>
        <w:rPr>
          <w:rFonts w:cs="Book Antiqua" w:ascii="Book Antiqua" w:hAnsi="Book Antiqua"/>
          <w:b w:val="false"/>
          <w:sz w:val="20"/>
          <w:szCs w:val="20"/>
        </w:rPr>
        <w:t>elmondja, hogy mivel a költségvetésben van még egy lehetőség, így a Bizottságok támogatják a kérelmet.</w:t>
      </w:r>
    </w:p>
    <w:p>
      <w:pPr>
        <w:pStyle w:val="Normal"/>
        <w:ind w:right="0" w:hanging="0"/>
        <w:rPr>
          <w:rStyle w:val="StrongEmphasis"/>
          <w:rFonts w:ascii="Book Antiqua" w:hAnsi="Book Antiqua" w:cs="Book Antiqua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ind w:right="0" w:hanging="0"/>
        <w:rPr>
          <w:rStyle w:val="StrongEmphasis"/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1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támogatja a Liget utcai lakosok kérelemét, és a Diófa- Liget u. kereszteződésében meglévő oszlopra történő minifer lámpatest kiépítését határozza el, amit a költségvetésben a településüzemeltetési kiadásokra elkülönített (egyéb készletbeszerzés) forrásból kíván kiépíteni.  Délegyháza Község Önkormányzat Képviselő- testülete felkéri hivatalát, fenti közvilágítási lámpatest felszerelésének az Elmű-Émász Hálózati Szolgáltató Kft.-től történő megrendelés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ugosi Istvánné </w:t>
      </w:r>
      <w:r>
        <w:rPr>
          <w:rFonts w:cs="Book Antiqua" w:ascii="Book Antiqua" w:hAnsi="Book Antiqua"/>
          <w:b w:val="false"/>
          <w:sz w:val="20"/>
          <w:szCs w:val="20"/>
        </w:rPr>
        <w:t>köszönetét fejezi k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IDŐSEK NAPI RENDEZVÉNY ELŐKÉSZÍTÉSE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Listaszerbekezds"/>
        <w:rPr>
          <w:rFonts w:ascii="Book Antiqua" w:hAnsi="Book Antiqua"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sz w:val="20"/>
          <w:szCs w:val="20"/>
        </w:rPr>
        <w:t xml:space="preserve">Jakus </w:t>
      </w:r>
      <w:r>
        <w:rPr>
          <w:rFonts w:cs="Book Antiqua" w:ascii="Book Antiqua" w:hAnsi="Book Antiqua"/>
          <w:sz w:val="20"/>
          <w:szCs w:val="20"/>
        </w:rPr>
        <w:t>Lászlóné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ogy 2013. november 30-án kerül 2013. november 30-én 13 órai kezdettel kerülne megrendezésre a meghívottak létszáma 298 fő, melyből kerekévfordulós 64 fő. A menüje: töltött káposzta, (bor, üdítő, ásványvíz, süteményről a civil szervezetek gondoskodnak: Asszonyklub, Nyugdíjas Klub). 150 ember részére rendelnénk az ebédet, tanulva az előző év tapasztalataiból. A zenét felkérésre a Nosztalgia Klub biztosítja. Az ajándék minden meghívott számára: adventi gyertya. Műsor: énekkar, ovisok műsora. A kerek évfordulósok részére a 2.000.- forintos vásárlási utalványokat rendelnénk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Listaszerbekezds"/>
        <w:ind w:left="0" w:right="0" w:hanging="0"/>
        <w:rPr/>
      </w:pPr>
      <w:r>
        <w:rPr>
          <w:b/>
          <w:sz w:val="20"/>
          <w:szCs w:val="20"/>
        </w:rPr>
        <w:t>Bednárik László</w:t>
      </w:r>
      <w:r>
        <w:rPr>
          <w:sz w:val="20"/>
          <w:szCs w:val="20"/>
        </w:rPr>
        <w:t xml:space="preserve"> felajánlja, hogy a táncegyüttes szívesen ad műsort a rendezvényen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elmondja, hogy köszönteni kívánják Délegyháza legidősebb nő és férfi lakosát is, és ezzel hagyományt kívánnak teremteni. Az elmondottak csak tájékoztató jellegűek voltak, így szavazást nem igényelnek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A GYERMEKJÓLÉTI  SZOLGÁLAT TÁRSULÁSI MEGÁLLAPODÁSÁNAK MÓDOSÍTÁSA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Listaszerbekezds"/>
        <w:rPr>
          <w:rFonts w:ascii="Book Antiqua" w:hAnsi="Book Antiqua"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akácsné Váloczi Tünde </w:t>
      </w:r>
      <w:r>
        <w:rPr>
          <w:rFonts w:cs="Book Antiqua" w:ascii="Book Antiqua" w:hAnsi="Book Antiqua"/>
          <w:b w:val="false"/>
          <w:sz w:val="20"/>
          <w:szCs w:val="20"/>
        </w:rPr>
        <w:t>elmondja, hogy mivel az aláírt társulási megállapodás szerint a közös fenntartású intézmény jogi személyiséggel nem rendelkezett, ezért a törzskönyvi nyilvántartásba nem kerülhetett bejegyzésre, valamint nem volt összhangban a ma hatályos jogszabályi környezettel és működési gyakorlattal sem. Időközben módosultak a vonatkozó jogszabályok, valamint a Magyar Államkincstár újonnan kiadott okirat mintái és instrukciói alapján elkészítettük az új társulási megállapodás tervezetet, amit a társulás tagönkormányzatai képviselő-testületeinek, külön-külön minősített döntéshozatallal kell elfogadniuk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2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TextBody"/>
        <w:numPr>
          <w:ilvl w:val="0"/>
          <w:numId w:val="6"/>
        </w:numPr>
        <w:spacing w:before="0" w:after="0"/>
        <w:ind w:left="1843" w:right="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 saját részéről elfogadja a Dunavarsány Környéki Gyermekjóléti és Családsegítő Szolgálat Intézményfenntartó Társulás – jelen határozat meghozatalát segítő előterjesztés melléklete szerinti – „</w:t>
      </w:r>
      <w:r>
        <w:rPr>
          <w:rFonts w:cs="Book Antiqua" w:ascii="Book Antiqua" w:hAnsi="Book Antiqua"/>
          <w:b/>
          <w:i/>
        </w:rPr>
        <w:t xml:space="preserve">Társulási Megállapodás gyermekjóléti és szociális alapellátást nyújtó intézmény közös fenntartására” </w:t>
      </w:r>
      <w:r>
        <w:rPr>
          <w:rFonts w:cs="Book Antiqua" w:ascii="Book Antiqua" w:hAnsi="Book Antiqua"/>
          <w:b/>
        </w:rPr>
        <w:t>megnevezésű dokumentumot.</w:t>
      </w:r>
    </w:p>
    <w:p>
      <w:pPr>
        <w:pStyle w:val="TextBody"/>
        <w:spacing w:before="0" w:after="0"/>
        <w:ind w:left="1843" w:right="0" w:hanging="0"/>
        <w:jc w:val="both"/>
        <w:rPr/>
      </w:pPr>
      <w:r>
        <w:rPr>
          <w:rFonts w:cs="Book Antiqua" w:ascii="Book Antiqua" w:hAnsi="Book Antiqua"/>
          <w:b/>
        </w:rPr>
        <w:t xml:space="preserve">b.) felhatalmazza a Polgármestert az a) pont szerinti társulási megállapodás aláírására, és jelen határozat haladéktalan megküldésére a Dunavarsány Környéki Gyermekjóléti és Családsegítő Szolgálat Intézményfenntartó Társulás Társulási Tanácsa részére a további intézkedések megtétele érdekében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Listaszerbekezds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ULLADÉKGAZDÁLKODÁSI ÜGYEK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Listaszerbekezds"/>
        <w:ind w:left="0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>a jogszabályi változásokat követve, lépni kellett a hulladékgazdálkodás körében, és ezért összefogtunk Taksonnyal és Felsőpakonnyal és egy közös Társulást hozzunk létre. Az Alapító Okirat elkészült, melynek lényege, hogy a gesztor település Délegyháza lenne, és minden település állandó lakosai után 135.- forint /év hozzájárulási díjat fizetne a társulás fenntartása érdekében. Ez a Társulás fogja majdan kiírni a közbeszerzési eljárást, illetve a KEOP pályázaton részt venni annak érdekében, hogy megvalósuljon Délegyházán is a hulladékgazdálkodással kapcsolatos fejlesztés egy része. Ehhez kapcsolódva még javaslatot kell tennünk a Felügyelő Bizottság elnökének személyére, amely szintén megtörtént a Bizottsági ülésen.</w:t>
      </w:r>
    </w:p>
    <w:p>
      <w:pPr>
        <w:pStyle w:val="Listaszerbekezds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Takácsné Váloczi Tünde</w:t>
      </w:r>
      <w:r>
        <w:rPr>
          <w:sz w:val="20"/>
          <w:szCs w:val="20"/>
        </w:rPr>
        <w:t xml:space="preserve"> elmondja, hogy a megállapodásban a hozzájárulási díj, valamint alapítói vagyonként minden önkormányzat kétszer 150 ezer forintot adna be a Társulásba, minek alapján elkezdődhetne a tevékenysége. Ez elég méltányos összeg egy Társulásnál, ezzel a tagok is egyetértenek. Az egész Társulás költségeinek aránya úgy alakulna, hogy Taksony kb. felét, míg Délegyháza és Felsőpakony ¼, ¼ részt fizet. A KEOP keretében történő beruházásoknál a létrehozott vagyon megosztása úgy, mint a működési hozzájárulás megosztása lakosságszám szerint történik, ugyanígy a vagyon megosztása is.  A Pénzügyi Bizottság ezzel a javaslattal egyetért, és elfogadásra javasolja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right="0" w:hanging="0"/>
        <w:rPr/>
      </w:pPr>
      <w:r>
        <w:rPr>
          <w:b/>
          <w:sz w:val="20"/>
          <w:szCs w:val="20"/>
        </w:rPr>
        <w:t>Jakus Lászlóné</w:t>
      </w:r>
      <w:r>
        <w:rPr>
          <w:sz w:val="20"/>
          <w:szCs w:val="20"/>
        </w:rPr>
        <w:t xml:space="preserve"> elmondja, hogy a Társulás Felügyelő Bizottságának Elnöki tisztére felkérték Takácsné Váloczi Tündét. Aki a feladatot elvállalta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>elmondja, hogy Takácsné kiváló referenciákkal rendelkezik, és a feladatok ellátásáért semmiféle díjazásban nem részesülnek a tagok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Bednárik László</w:t>
      </w:r>
      <w:r>
        <w:rPr>
          <w:sz w:val="20"/>
          <w:szCs w:val="20"/>
        </w:rPr>
        <w:t xml:space="preserve"> kérdése arra vonatkozik, ha valaki le akarja cserélni a kukáját, akkor az lehetséges-e?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right="0" w:hanging="0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válasza, hogy nincs akadálya, a Vertikal Zrt-vel kell tárgyalni. Kértünk az A.S.A-tól listát, hogy kik bérlik a kukát, de ilyet még nem kaptunk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3/2013.(IX.17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„</w:t>
      </w:r>
      <w:r>
        <w:rPr>
          <w:rFonts w:cs="Book Antiqua" w:ascii="Book Antiqua" w:hAnsi="Book Antiqua"/>
          <w:i/>
          <w:sz w:val="20"/>
          <w:szCs w:val="20"/>
        </w:rPr>
        <w:t xml:space="preserve">Határozat a DTF Hulladékgazdálkodási Önkormányzati Társulás Alapító Okiratának elfogadásáról és aláírásáról.” </w:t>
      </w:r>
      <w:r>
        <w:rPr>
          <w:rFonts w:cs="Book Antiqua" w:ascii="Book Antiqua" w:hAnsi="Book Antiqua"/>
          <w:sz w:val="20"/>
          <w:szCs w:val="20"/>
        </w:rPr>
        <w:t>című előterjesztést megtárgyalta és a Magyarország helyi önkormányzatairól szóló 2011. évi CLXXXIX. törvényben meghatározott társulási jog alapján a hulladékról szóló 2012. évi CLXXXV. törvény 36 §-ában foglaltakra tekintettel az alábbi határozatot hozta:</w:t>
      </w:r>
    </w:p>
    <w:p>
      <w:pPr>
        <w:pStyle w:val="Listaszerbekezds"/>
        <w:numPr>
          <w:ilvl w:val="0"/>
          <w:numId w:val="3"/>
        </w:numPr>
        <w:suppressAutoHyphens w:val="false"/>
        <w:rPr/>
      </w:pPr>
      <w:r>
        <w:rPr>
          <w:b/>
          <w:sz w:val="20"/>
          <w:szCs w:val="20"/>
        </w:rPr>
        <w:t>Délegyháza Község Önkormányza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Képviselő-testülete úgy dönt, hogy a </w:t>
      </w:r>
      <w:r>
        <w:rPr>
          <w:b/>
          <w:i/>
          <w:sz w:val="20"/>
          <w:szCs w:val="20"/>
        </w:rPr>
        <w:t xml:space="preserve">DTF Hulladékgazdálkodási Önkormányzati Társulásban, </w:t>
      </w:r>
      <w:r>
        <w:rPr>
          <w:b/>
          <w:sz w:val="20"/>
          <w:szCs w:val="20"/>
        </w:rPr>
        <w:t xml:space="preserve">mint jogi személyiséggel rendelkező önkormányzati társulásban alapító tagként részt vesz. A Képviselő-testület egyúttal felhatalmazza a Polgármestert a mellékletben szereplő </w:t>
      </w:r>
      <w:r>
        <w:rPr>
          <w:b/>
          <w:i/>
          <w:sz w:val="20"/>
          <w:szCs w:val="20"/>
        </w:rPr>
        <w:t xml:space="preserve">DTF Hulladékgazdálkodási Önkormányzati Társulás </w:t>
      </w:r>
      <w:r>
        <w:rPr>
          <w:b/>
          <w:sz w:val="20"/>
          <w:szCs w:val="20"/>
        </w:rPr>
        <w:t>Alapító Okiratának aláírására.</w:t>
      </w:r>
    </w:p>
    <w:p>
      <w:pPr>
        <w:pStyle w:val="Listaszerbekezds"/>
        <w:numPr>
          <w:ilvl w:val="0"/>
          <w:numId w:val="3"/>
        </w:numPr>
        <w:suppressAutoHyphens w:val="false"/>
        <w:rPr/>
      </w:pPr>
      <w:r>
        <w:rPr>
          <w:b/>
          <w:sz w:val="20"/>
          <w:szCs w:val="20"/>
        </w:rPr>
        <w:t>Délegyháza Község Önkormányza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Képviselő-testülete felhatalmazza a Polgármestert arra, hogy a </w:t>
      </w:r>
      <w:bookmarkStart w:id="0" w:name="_GoBack"/>
      <w:bookmarkEnd w:id="0"/>
      <w:r>
        <w:rPr>
          <w:b/>
          <w:i/>
          <w:sz w:val="20"/>
          <w:szCs w:val="20"/>
        </w:rPr>
        <w:t xml:space="preserve">DTF Hulladékgazdálkodási Önkormányzati Társulásban, </w:t>
      </w:r>
      <w:r>
        <w:rPr>
          <w:b/>
          <w:sz w:val="20"/>
          <w:szCs w:val="20"/>
        </w:rPr>
        <w:t>annak döntéshozó szervében a Társulási Tanácsban az Önkormányzat érdekeit képviselje.</w:t>
      </w:r>
    </w:p>
    <w:p>
      <w:pPr>
        <w:pStyle w:val="Normal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Felelős: Polgármester</w:t>
      </w:r>
    </w:p>
    <w:p>
      <w:pPr>
        <w:pStyle w:val="Normal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Végrehajtásért felelős: Jegyző </w:t>
      </w:r>
    </w:p>
    <w:p>
      <w:pPr>
        <w:pStyle w:val="Normal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Határidő: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Melléklet:</w:t>
      </w:r>
      <w:r>
        <w:rPr>
          <w:rFonts w:cs="Book Antiqua" w:ascii="Book Antiqua" w:hAnsi="Book Antiqua"/>
          <w:i/>
          <w:sz w:val="20"/>
          <w:szCs w:val="20"/>
        </w:rPr>
        <w:t xml:space="preserve"> Az önkormányzati társulás Alapító Okirata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</w:t>
      </w:r>
      <w:r>
        <w:rPr>
          <w:b w:val="false"/>
          <w:sz w:val="20"/>
          <w:szCs w:val="20"/>
        </w:rPr>
        <w:t xml:space="preserve"> a Felügyelő Bizottság Elnökének megválasztását, miszerint </w:t>
      </w:r>
      <w:r>
        <w:rPr>
          <w:rFonts w:cs="Book Antiqua" w:ascii="Book Antiqua" w:hAnsi="Book Antiqua"/>
          <w:b w:val="false"/>
          <w:sz w:val="20"/>
          <w:szCs w:val="20"/>
        </w:rPr>
        <w:t>Délegyháza Önkormányzata Képviselő-testülete eldönti, hogy a DTF Hulladékgazdálkodási Önkormányzati Társulás Felügyelő Bizottsága Elnökének Takácsné Váloczi Tündét delegál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4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Önkormányzata Képviselő-testülete eldönti, hogy a DTF Hulladékgazdálkodási Önkormányzati Társulás Felügyelő Bizottsága Elnökének Takácsné Váloczi Tündét delegál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>elmondja, hogy október 1-jétől az új szolgáltató, a Vertikal Zrt. fogja ellátni a hulladékkal kapcsolatos feladatokat. A szolgáltatást alvállalkozóként a Kunép-Szolg fogja végezni. A megbeszélések gyakorlati jelentősége abban van, hogy az üdülőterületen vasárnap 10 óráig kell a kukákat kitenni, míg a faluban hétfőn 6 óráig.  A tároló edények mindegyikét elfogadja a szolgáltató. Rendszeresen biztosít lehetőséget a szelektív hulladék gyűjtésére, és a zöldhulladék elvitelére a meghatározott formában, melyet az újságban és más hírközlő eszközön fognak a lakosság számára ismertté tenni. A hulladékszállítással  kapcsolatos feladatokat a hivatal részéről Dósa Renáta fogja intézni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ÚTFELÚJÍTÁSI CÉLÚ HITELFELVÉTEL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Listaszerbekezds"/>
        <w:rPr>
          <w:rFonts w:ascii="Book Antiqua" w:hAnsi="Book Antiqua"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b w:val="false"/>
          <w:sz w:val="20"/>
          <w:szCs w:val="20"/>
        </w:rPr>
        <w:t xml:space="preserve"> elmondja, hogy a kis utcák útfelújításáról van szó, a lényege az, hogy mintegy 25%-os önrészt visel önkormányzatunk összesen, ami áll a törvényben meghatározott 5 %-os önrészből, a számlanyitási díjból, a kamat átvállalásából, illetve az 1/6 részt kitevő LTP finanszírozásból. Ezen felül a lakosok viselik OTP LTP-n keresztül, de a hitel felvételét nekünk kell kérelmezni és az eljárást elindítani, hogy majdan engedményezés útján kiadják. Ehhez kellett meghatározni, hogy milyen összeget vegyünk fel, melyet egyeztettünk az OTP-vel. Az illetékes bizottság tárgyalta a kérd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Takácsné Váloczi Tünde </w:t>
      </w:r>
      <w:r>
        <w:rPr>
          <w:rFonts w:cs="Book Antiqua" w:ascii="Book Antiqua" w:hAnsi="Book Antiqua"/>
          <w:b w:val="false"/>
          <w:sz w:val="20"/>
          <w:szCs w:val="20"/>
        </w:rPr>
        <w:t>elmondja, hogy a Délegyháza Széchenyi, Vásárhelyi Pál, Európa, Deák Ferenc utcák útfelújítási célú hitelt szeretnénk felvenni 5.584.303,- Ft összegben, mely az MFB által refinanszírozott hitel, és az  OTP Bank Nyrt-től szeretnénk felvenni, melyet a Pénzügyi Bizottság támoga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5/2013.(IX.17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Önkormányzata Képviselő-testülete a </w:t>
      </w:r>
      <w:r>
        <w:rPr/>
        <w:t>Délegyháza Széchenyi, Vásárhelyi Pál, Európa, Deák Ferenc utcák útfelújítási célú hitel felvétele tárgyában az alábbi határozatot hozta: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1.  A Délegyháza Község Önkormányzatának Képviselő-testülete 5.584.303,- Ft összegű MFB által refinanszírozott hitel OTP Bank Nyrt-től történő felvételéről döntött, minősített többséggel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A hitel célja: A Délegyháza Széchenyi, Vásárhelyi Pál, Európa, Deák Ferenc utcák szilárd burkolattal való felújítása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A hitel futamideje: a szerződéskötéstől számított maximum 50 hónap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Az Önkormányzat kötelezettséget vállal arra, hogy a hitel visszafizetés időtartama alatt az Önkormányzatra jutó tőketörlesztő részlet összegét és a hitel járulékait a futamidő éveiben a felhalmozási és tőke jellegű kiadásokat megelőzően a költségvetésébe betervezi és jóváhagyja, illetve költségvetési előirányzat módosításai során figyelembe veszi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2. A hitel és járulékai visszafizetésének biztosítékául az önkormányzat a lakosok által befizetett LTP hozzájárulásokat ajánlja fel. 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Felajánlja továbbá költségvetési bevételeit, ezen belül elsősorban a saját bevételeket, különös tekintettel a helyi adóbevételekre, figyelembe véve a mindenkor hatályos államháztartási jogszabályokat. 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Ha a lakosok által teljesítendő LTP befizetéseik tekintetében hátralék keletkezik, és az esetleges hátralékot az LTP felszólítására sem rendezték, a lakosok akadályoztatása esetén az Önkormányzat köteles a hiányzó összeget a lakos takarékossági számlájára befizetni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</w:rPr>
        <w:t xml:space="preserve"> </w:t>
      </w:r>
      <w:r>
        <w:rPr/>
        <w:t>3. Az önkormányzat kötelezettséget vállal arra, hogy az igénybe vett hitelt és járulékait a hitel futamidejének éveiben éves költségvetésének összeállításakor minden más fejlesztési kiadást megelőzően betervezi és jóváhagyja, illetve költségvetési előirányzat módosításai során figyelembe veszi, valamint az ebből adódó tőke- és kamatfizetési kötelezettségeinek eleget tesz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4. A Képviselőtestület nyilatkozik arról, hogy a már meglévő hitelekből, kezességvállalásokból és az igényelt hitelből adódó éves kötelezettségeit figyelembe véve nem esik a „Magyarország gazdasási stabilitásáról” szóló 2011. évi CXCIV. számú törvényben meghatározott korlátozás alá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5. A Képviselőtestület felhatalmazza a polgármestert, hogy a fenti hitelre vonatkozóan az OTP Bank Nyrt-nél eljárjon, az ügylet egyéb feltételeiben megállapodjon, a hitelszerződést aláírja az Önkormányzat képviseletében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DÉLEGYHÁZA KÖZSÉGI SPORTEGYESÜLET KÉRELME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Listaszerbekezds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/>
          <w:sz w:val="20"/>
          <w:szCs w:val="20"/>
          <w:u w:val="single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>elmondja, hogy a Délegyháza Községi Sportegyesület képviseletében Thauerl Tamás azzal a kérelemmel fordult a Képviselő-testület felé, hogy az Önkormányzat tulajdonát képező Ikarus 556.35. EUE-775 típusú autóbuszt az Egyesület használhassa, a felmerülő költségeket az Egyesület viselné. Bejelenti, hogy személyes érintettség okán a szavazásban nem vesz részt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Jakus Lászlóné</w:t>
      </w:r>
      <w:r>
        <w:rPr>
          <w:sz w:val="20"/>
          <w:szCs w:val="20"/>
        </w:rPr>
        <w:t xml:space="preserve"> elmondja, hogy a Bizottságok támogatják a kérelmet, és sok sportsikert kívánnak.</w:t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</w:t>
      </w:r>
      <w:r>
        <w:rPr>
          <w:b w:val="false"/>
          <w:sz w:val="20"/>
          <w:szCs w:val="20"/>
        </w:rPr>
        <w:t xml:space="preserve">, miszerint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élegyháza Község Önkormányzatának Képviselő-testülete eldönti, hogy a tulajdonában lévő Ikarus 556.35. EUE-775 forgalmi rendszámú autóbuszát használatba adja a </w:t>
      </w:r>
      <w:r>
        <w:rPr>
          <w:b w:val="false"/>
          <w:sz w:val="20"/>
          <w:szCs w:val="20"/>
        </w:rPr>
        <w:t>Délegyháza Községi Sportegyesületnek oly módon, hogy a felmerülő minden költséget az Egyesület fedezi.</w:t>
      </w:r>
    </w:p>
    <w:p>
      <w:pPr>
        <w:pStyle w:val="Listaszerbekezds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b/>
          <w:sz w:val="20"/>
          <w:szCs w:val="20"/>
        </w:rPr>
        <w:t>Takácsné Váloczi Tünde</w:t>
      </w:r>
      <w:r>
        <w:rPr>
          <w:sz w:val="20"/>
          <w:szCs w:val="20"/>
        </w:rPr>
        <w:t xml:space="preserve"> elmondja, hogy a Bizottságok megtárgyalták a kérelmet, és támogatják azt.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dr. Riebl Antal nem szavazott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6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ldönti, hogy a tulajdonában lévő Ikarus 556.35. EUE-775 forgalmi rendszámú autóbuszát használatba adja a </w:t>
      </w:r>
      <w:r>
        <w:rPr>
          <w:sz w:val="20"/>
          <w:szCs w:val="20"/>
        </w:rPr>
        <w:t>Délegyháza Községi Sportegyesületnek oly módon, hogy a felmerülő minden költséget az Egyesület fedez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</w:t>
        <w:tab/>
        <w:t>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EGYÉB TELEPÜLÉSFEJLESZTÉSI ÉS TELEPÜLÉSÜZEMELTETÉSI</w:t>
      </w:r>
      <w:r>
        <w:rPr>
          <w:rFonts w:cs="Book Antiqua" w:ascii="Book Antiqua" w:hAnsi="Book Antiqua"/>
          <w:sz w:val="20"/>
          <w:szCs w:val="20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lineRule="atLeast" w:line="288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elmondja, hogy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Jakus Lászlóné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 xml:space="preserve">képviselő asszony javaslata, miszerint fessünk 2 db „mozgáskorlátozottaknak fenntartott hely” logót a parkoló aszfaltjára, az állandóan ott parkoló gépkocsik miatt nem volt kivitelezhető. Szórólapozással megkértük a tulajdonosokat a vasútállomásnál történő P+R parkolásra, de ez sem járt sikerrel. A gyógyszertár megnyitásával bővült az ideiglenesen parkolni szándékozók köre, amit az egész nap ott parkoló gépkocsik megnehezítenek. Javaslata, hogy a parkoló használata 3 óra folyamatos használat után legyen fizető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akácsné Váloczi Tünde </w:t>
      </w:r>
      <w:r>
        <w:rPr>
          <w:rFonts w:cs="Book Antiqua" w:ascii="Book Antiqua" w:hAnsi="Book Antiqua"/>
          <w:b w:val="false"/>
          <w:sz w:val="20"/>
          <w:szCs w:val="20"/>
        </w:rPr>
        <w:t>elmondja, hogy a Bizottságok megtárgyalták a kérelmet, és nagyon sajnálják, hogy a lakosság nem működött együtt. A Bizottság kéri, hogy a kihágásokat dokumentálják, adjanak türelmi időt. A Bizottságok támogat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vazásra teszi fel a határozati javaslatot </w:t>
      </w:r>
      <w:r>
        <w:rPr>
          <w:rFonts w:cs="Times New Roman" w:ascii="Book Antiqua" w:hAnsi="Book Antiqua"/>
          <w:b w:val="false"/>
          <w:sz w:val="20"/>
          <w:szCs w:val="20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7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- mint a Délegyháza helyi közút kezelője - felkéri Hivatalát, hogy az egészségügyi dolgozókkal való egyeztetés és a műszaki feltételek vizsgálata mellett a fizetős parkoló rendeletének előkészí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3. november 15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megköszöni a végzett munkát,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18.00 órakor bezárja a rendes  nyílt ül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polgármester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hitelesítő képviselő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ednárik László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hitelesítő képviselő  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6:00Z</dcterms:created>
  <dc:creator>Szabó Judit</dc:creator>
  <dc:description/>
  <cp:keywords/>
  <dc:language>en-US</dc:language>
  <cp:lastModifiedBy>Molnár Zsuzsa</cp:lastModifiedBy>
  <cp:lastPrinted>2013-09-19T10:07:00Z</cp:lastPrinted>
  <dcterms:modified xsi:type="dcterms:W3CDTF">2013-09-26T06:59:00Z</dcterms:modified>
  <cp:revision>20</cp:revision>
  <dc:subject/>
  <dc:title/>
</cp:coreProperties>
</file>