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szeptember 17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68/2013.( 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Tóth Mihályné és Bednárik László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69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Beszámoló az Óvoda és a Családi Napközi munkáj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sz w:val="20"/>
          <w:szCs w:val="20"/>
        </w:rPr>
        <w:t>Tájékoztatás a Munkaügyi Központ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  <w:t>A 2013. évi költségvetés 2.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/</w:t>
        <w:tab/>
        <w:t>A 2013. I. félévi pénzügyi beszámoló az önkormányzat gazdálkodásá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/</w:t>
        <w:tab/>
        <w:t>Támogatási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7./</w:t>
        <w:tab/>
        <w:t>Víziállás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8./</w:t>
        <w:tab/>
        <w:t>Közvilágítási lámpa iránti kérelem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9./</w:t>
        <w:tab/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10./A Gyermekjóléti Szolgálat társulási megállapodásának módosítás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1./Hulladékgazdálkodá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2./Útfelújítási célú hitelfelvéte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3./A Délegyháza Községi Sportegyesület kérelm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4./Egyéb településfejlesztési és településüzemeltetési ügyek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BESZÁMOLÓ AZ ÓVODA ÉS A CSALÁDI NAPKÖZI MUNKÁJÁRÓL 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0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 Képviselő-testülete eldönti, hogy a Családi Napközi óradíjas rendszerét 2013. október 1. napjával megszünteti, ezt követően kizárólag fél, illetve egész napos ellátást biztosít a gyermekek számára.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71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sz w:val="20"/>
          <w:szCs w:val="20"/>
        </w:rPr>
        <w:t>a Napsugár Óvoda 6 csoportja számára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13/2014. nevelési évre, arra az esetre is, ha a nevelési év során az új gyermek felvétele, átvétele miatt a csoportlétszám átlépése szükségessé válik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intézményvezet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2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20"/>
          <w:szCs w:val="20"/>
        </w:rPr>
        <w:t>elfogadja a Napsugár Óvod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és Családi Napközi beszámolóját a 2012-2013-as tanévről.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TÁJÉKOZTATÓ A MUNKÜGYI KÖZPONT TEVÉKENYSÉGÉ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ÉVI KÖLTSÉGVETÉSI RENDELET 2. SZÁMÚ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rendeletet alkotta: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/2013.(III.7.) önkormányzati rendelete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önkormányzat 2013. évi költségvetéséről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ódosításokkal  egységes szerkezetben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3. 09.17-én, kihirdetve 13/2013.(IX.18.) számon 2013. 09.18. napján.)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I. FÉLÉVI PÉNZÜGYI BESZÁMOLÓ AZ ÖNKORMÁNYZAT GAZDÁLKODÁSÁRÓ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3/2013.(IX.17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határozza, hogy az Önkormányzat 2013. I. félévi gazdálkodásáról készült beszámolót elfogadja.</w:t>
      </w:r>
    </w:p>
    <w:p>
      <w:pPr>
        <w:pStyle w:val="Normal"/>
        <w:ind w:left="1800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00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4/2013.(IX.17.) számú képviselő-testületi határozat</w:t>
      </w:r>
    </w:p>
    <w:p>
      <w:pPr>
        <w:pStyle w:val="Listaszerbekezds"/>
        <w:suppressAutoHyphens w:val="false"/>
        <w:spacing w:lineRule="auto" w:line="276" w:before="0" w:after="200"/>
        <w:ind w:left="1843" w:right="0" w:hanging="0"/>
        <w:contextualSpacing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Délegyháza község Önkormányzatának Képviselő-testülete elhatározza, hogy a belső ellenőrzési tervet a helyi adóbeszedés rendjének és behajtásának vizsgálatával, valamint a vagyonkezelés és nyilvántartás kialakításának vizsgálatával és a soron kívüli vizsgálattal és tanácsadással egészíti ki.</w:t>
      </w:r>
    </w:p>
    <w:p>
      <w:pPr>
        <w:pStyle w:val="Listaszerbekezds"/>
        <w:suppressAutoHyphens w:val="false"/>
        <w:spacing w:lineRule="auto" w:line="276" w:before="0" w:after="200"/>
        <w:ind w:left="1843" w:right="0" w:hanging="0"/>
        <w:contextualSpacing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Határidő: azonnal</w:t>
      </w:r>
    </w:p>
    <w:p>
      <w:pPr>
        <w:pStyle w:val="Listaszerbekezds"/>
        <w:suppressAutoHyphens w:val="false"/>
        <w:spacing w:lineRule="auto" w:line="276" w:before="0" w:after="200"/>
        <w:ind w:left="1843" w:right="0" w:hanging="0"/>
        <w:contextualSpacing/>
        <w:rPr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426" w:right="0" w:hanging="426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INGATLANÜGY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426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5.1. VÉTELI AJÁNLAT DÉLEGYHÁZA 1335/12 HRSZ-Ú INGATLAN ÉS KÖRNYÉKÉN LÉVŐ 1335/10 HRSZ-Ú INGATLAN EGY RÉSZÉR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5/2013.(IX.17.) számú képviselő-testületi határozat</w:t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korábban ez ügyben meghozott 210/2013. (VI.25.) számú, valamint a 236/2013. (VII.22.) számú határozatában foglaltaknak megfelelően, azokat pontosítva hozzájárul a Délegyháza 1335/10, 1335/11 és 1335/12 hrsz-ú ingatlanok telekhatár-rendezéséhez jelen határozat elválaszthatatlan részét képező dr. Bognárné Nagy Ilona (……………., kamarai száma: 13-0552) okl. földmérő mérnök által készített  40/2013. munkaszámú változási vázrajz alapján az alábbiak szerint:</w:t>
      </w:r>
    </w:p>
    <w:p>
      <w:pPr>
        <w:pStyle w:val="Normal"/>
        <w:tabs>
          <w:tab w:val="clear" w:pos="8460"/>
        </w:tabs>
        <w:spacing w:before="120" w:after="0"/>
        <w:ind w:left="36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51830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pacing w:before="120" w:after="0"/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A telekhatár-rendezés során bekövetkező területváltozás kapcsán Délegyháza Község Önkormányzat Képviselő-testülete eldönti, hogy értékesíteni kívánja az 1/1 arányú, kizárólagos tulajdonában lévő Délegyháza 1335/12 hrsz-ú, 425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kivett beépítetlen terület ingatlanát, valamint a szintén 1/1 arányú, kizárólagos tulajdonában lévő Délegyháza 1335/10 hrsz-ú, 595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kivett beépítetlen terület ingatlanának 1831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részét a szomszédos Délegyháza 1335/11 hrsz-ú ingatlan tulajdonosa, Pető Tamás Pál (……………….) részére nettó 2 0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(+áfa) vételáro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20"/>
          <w:szCs w:val="20"/>
        </w:rPr>
        <w:t>Polgármester</w:t>
      </w:r>
    </w:p>
    <w:p>
      <w:pPr>
        <w:pStyle w:val="Normal"/>
        <w:tabs>
          <w:tab w:val="clear" w:pos="8460"/>
        </w:tabs>
        <w:ind w:left="360" w:right="0" w:hanging="0"/>
        <w:rPr>
          <w:rStyle w:val="Grame"/>
          <w:rFonts w:ascii="Book Antiqua" w:hAnsi="Book Antiqua" w:cs="Book Antiqua"/>
          <w:bCs/>
          <w:iCs/>
          <w:sz w:val="20"/>
          <w:szCs w:val="20"/>
        </w:rPr>
      </w:pPr>
      <w:r>
        <w:rPr/>
      </w:r>
    </w:p>
    <w:p>
      <w:pPr>
        <w:pStyle w:val="Normal"/>
        <w:shd w:fill="FFFFFF" w:val="clear"/>
        <w:ind w:right="0" w:hanging="0"/>
        <w:rPr>
          <w:rStyle w:val="Grame"/>
          <w:rFonts w:ascii="Book Antiqua" w:hAnsi="Book Antiqua" w:cs="Book Antiqua"/>
          <w:bCs/>
          <w:iCs/>
          <w:sz w:val="20"/>
          <w:szCs w:val="20"/>
          <w:u w:val="single"/>
        </w:rPr>
      </w:pPr>
      <w:r>
        <w:rPr/>
      </w:r>
    </w:p>
    <w:p>
      <w:pPr>
        <w:pStyle w:val="Normal"/>
        <w:shd w:fill="FFFFFF" w:val="clear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5.2 INGATLAN ÜGYEK: VÍZPARTI KÖZTERÜLETEK BÉRLETI DÍJÁNAK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/>
          <w:i/>
          <w:sz w:val="20"/>
          <w:szCs w:val="20"/>
          <w:u w:val="single"/>
          <w:shd w:fill="C0C0C0" w:val="clear"/>
        </w:rPr>
      </w:pPr>
      <w:r>
        <w:rPr>
          <w:rFonts w:eastAsia="Lucida Sans Unicode" w:cs="Book Antiqua" w:ascii="Book Antiqua" w:hAnsi="Book Antiqua"/>
          <w:b w:val="false"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6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dönti, hogy 163/2013.(V.21.) számú képviselő- testületi határozatában foglaltakat akként módosítja, hogy a Délegyháza vízparti közterületek használatát 350Ft.-/m</w:t>
      </w:r>
      <w:r>
        <w:rPr>
          <w:rFonts w:cs="Book Antiqua" w:ascii="Book Antiqua" w:hAnsi="Book Antiqua"/>
          <w:sz w:val="20"/>
          <w:szCs w:val="20"/>
          <w:vertAlign w:val="subscript"/>
        </w:rPr>
        <w:t>2</w:t>
      </w:r>
      <w:r>
        <w:rPr>
          <w:rFonts w:cs="Book Antiqua" w:ascii="Book Antiqua" w:hAnsi="Book Antiqua"/>
          <w:sz w:val="20"/>
          <w:szCs w:val="20"/>
        </w:rPr>
        <w:t>/hó összegben állapítja meg, visszamenőleges használati díj megfizetésének méltányosságból történő elengedésével.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sz w:val="20"/>
          <w:szCs w:val="20"/>
          <w:u w:val="single"/>
          <w:shd w:fill="FFFFFF" w:val="clear"/>
        </w:rPr>
        <w:t>5.3 INGATLAN ÜGYEK: LÉPCSŐ ÉS CSÓNAKTÁROLÓ ÉPÍTÉSI KÉRELEM</w:t>
      </w:r>
      <w:r>
        <w:rPr>
          <w:rFonts w:cs="Book Antiqua" w:ascii="Book Antiqua" w:hAnsi="Book Antiqua"/>
          <w:b w:val="false"/>
          <w:i/>
          <w:sz w:val="20"/>
          <w:szCs w:val="20"/>
          <w:u w:val="single"/>
          <w:shd w:fill="FFFFFF" w:val="clear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7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eldönti, hogy Juhász Péter 2337 Délegyháza, ……….. szám alatti lakosnak, az Óbudai telep 63. szám előtti víziállás megközelítéséhez egy beton lépcső és mellé egy csónaktároló kiépítését a közterületi bérleti szerződés megkötése mellett engedélyezi. Az építményt ingóságként kell kezelni, ami a közterület-bérleti szerződés felmondását követően, azonnali bontással felszólításra eltávolítható. Az építmény az ingatlanon nem keletkeztet tulajdonjogo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TÁMOGATÁSI KÉRELEM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1. </w:t>
      </w:r>
      <w:r>
        <w:rPr>
          <w:rFonts w:cs="Book Antiqua" w:ascii="Book Antiqua" w:hAnsi="Book Antiqua"/>
          <w:sz w:val="20"/>
          <w:szCs w:val="20"/>
          <w:u w:val="single"/>
        </w:rPr>
        <w:t>DÉLEGYHÁZI ÖNKÉNTES TŰZOLTÓ EGYESÜLET KÉRELM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8/2013.(IX.17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2013. évre 235.000,- Ft összegű vissza nem térítendő támogatásban részesíti a Délegyházi Önkéntes Tűzoltó Egyesületet a nyári útlocsolási munkák, valamint az Egyesület által szervezendő jótékonysági szüreti és tűzoltó bál költségeinek támogatására.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6.2.  </w:t>
      </w:r>
      <w:r>
        <w:rPr>
          <w:rFonts w:cs="Book Antiqua" w:ascii="Book Antiqua" w:hAnsi="Book Antiqua"/>
          <w:sz w:val="20"/>
          <w:szCs w:val="20"/>
          <w:u w:val="single"/>
        </w:rPr>
        <w:t xml:space="preserve">MŰVELŐDÉSI HÁZ KÉRELME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79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Nyáregyháza Fesztiválra 2013. szeptember 7-én külön busszal utazó csoportok utazási költségének támogatása céljából 60.000,-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VIZIÁLLÁS KÉRELM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0/2013.(IX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20"/>
          <w:szCs w:val="20"/>
        </w:rPr>
        <w:t>Bilyáki Antal víziállás fennmaradási engedély kérelmét – mely kérelem a saját tulajdonában lévő Délegyháza 292 hrsz-ú (természetben: 2337 Délegyháza, Gizella telep 37. számú) ingatlan előtt a Délegyházi I. számú tavon (Délegyháza Község Önkormányzat 1/1 arányú tulajdonában lévő Délegyháza 287 hrsz-ú sétányához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Jelen határozat ellen a kézbesítését követő 30 napon belül keresettel lehet élni a Budapest Környéki Törvényszéken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Bulyáki Antal (…………. szám alatti lakos)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kérelemmel fordult Délegyháza Község Önkormányzat Képviselő – testülete felé, melyben az általa az 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jogorvoslati jogot az 2011. évi CLXXXIX. törvény 142. § (1) és (4) bekezdése, valamint a 2004. évi CXL. törvény 100. §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8. </w:t>
      </w:r>
      <w:r>
        <w:rPr>
          <w:rFonts w:cs="Book Antiqua" w:ascii="Book Antiqua" w:hAnsi="Book Antiqua"/>
          <w:sz w:val="20"/>
          <w:szCs w:val="20"/>
          <w:u w:val="single"/>
        </w:rPr>
        <w:t>KÖZVILÁGÍTÁSI LÁMPA IRÁNTI KÉRELEM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Style w:val="StrongEmphasis"/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1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 támogatja a Liget utcai lakosok kérelemét, és a Diófa- Liget u. kereszteződésében meglévő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z Elmű-Émász Hálózati Szolgáltató Kft.-től történő megrendel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IDŐSEK NAPI RENDEZVÉNY ELŐKÉSZÍTÉSE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Listaszerbekezds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Nem született határozat.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0" w:right="0" w:hanging="0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A GYERMEKJÓLÉTI  SZOLGÁLAT TÁRSULÁSI MEGÁLLAPODÁSÁNAK MÓDOSÍTÁSA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2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</w:p>
    <w:p>
      <w:pPr>
        <w:pStyle w:val="TextBody"/>
        <w:numPr>
          <w:ilvl w:val="0"/>
          <w:numId w:val="6"/>
        </w:numPr>
        <w:spacing w:before="0" w:after="0"/>
        <w:ind w:left="1843" w:right="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 saját részéről elfogadja a Dunavarsány Környéki Gyermekjóléti és Családsegítő Szolgálat Intézményfenntartó Társulás – jelen határozat meghozatalát segítő előterjesztés melléklete szerinti – „</w:t>
      </w:r>
      <w:r>
        <w:rPr>
          <w:rFonts w:cs="Book Antiqua" w:ascii="Book Antiqua" w:hAnsi="Book Antiqua"/>
          <w:b/>
          <w:i/>
        </w:rPr>
        <w:t xml:space="preserve">Társulási Megállapodás gyermekjóléti és szociális alapellátást nyújtó intézmény közös fenntartására” </w:t>
      </w:r>
      <w:r>
        <w:rPr>
          <w:rFonts w:cs="Book Antiqua" w:ascii="Book Antiqua" w:hAnsi="Book Antiqua"/>
          <w:b/>
        </w:rPr>
        <w:t>megnevezésű dokumentumot.</w:t>
      </w:r>
    </w:p>
    <w:p>
      <w:pPr>
        <w:pStyle w:val="TextBody"/>
        <w:spacing w:before="0" w:after="0"/>
        <w:ind w:left="1843" w:right="0" w:hanging="0"/>
        <w:jc w:val="both"/>
        <w:rPr/>
      </w:pPr>
      <w:r>
        <w:rPr>
          <w:rFonts w:cs="Book Antiqua" w:ascii="Book Antiqua" w:hAnsi="Book Antiqua"/>
          <w:b/>
        </w:rPr>
        <w:t xml:space="preserve">b.) felhatalmazza a Polgármestert az a) pont szerinti társulási megállapodás aláírására, és jelen határozat haladéktalan megküldésére a Dunavarsány Környéki Gyermekjóléti és Családsegítő Szolgálat Intézményfenntartó Társulás Társulási Tanácsa részére a további intézkedések megtétele érdekébe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Felelős: Polgármester</w:t>
      </w:r>
    </w:p>
    <w:p>
      <w:pPr>
        <w:pStyle w:val="Listaszerbekezds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Listaszerbekezds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ULLADÉKGAZDÁLKODÁSI ÜGY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3/2013.(IX.17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„</w:t>
      </w:r>
      <w:r>
        <w:rPr>
          <w:rFonts w:cs="Book Antiqua" w:ascii="Book Antiqua" w:hAnsi="Book Antiqua"/>
          <w:i/>
          <w:sz w:val="20"/>
          <w:szCs w:val="20"/>
        </w:rPr>
        <w:t xml:space="preserve">Határozat a DTF Hulladékgazdálkodási Önkormányzati Társulás Alapító Okiratának elfogadásáról és aláírásáról.” </w:t>
      </w:r>
      <w:r>
        <w:rPr>
          <w:rFonts w:cs="Book Antiqua" w:ascii="Book Antiqua" w:hAnsi="Book Antiqua"/>
          <w:sz w:val="20"/>
          <w:szCs w:val="20"/>
        </w:rPr>
        <w:t>című előterjesztést megtárgyalta és a Magyarország helyi önkormányzatairól szóló 2011. évi CLXXXIX. törvényben meghatározott társulási jog alapján a hulladékról szóló 2012. évi CLXXXV. törvény 36 §-ában foglaltakra tekintettel az alábbi határozatot hozta:</w:t>
      </w:r>
    </w:p>
    <w:p>
      <w:pPr>
        <w:pStyle w:val="Listaszerbekezds"/>
        <w:numPr>
          <w:ilvl w:val="0"/>
          <w:numId w:val="3"/>
        </w:numPr>
        <w:suppressAutoHyphens w:val="false"/>
        <w:rPr/>
      </w:pPr>
      <w:r>
        <w:rPr>
          <w:b/>
          <w:sz w:val="20"/>
          <w:szCs w:val="20"/>
        </w:rPr>
        <w:t>Délegyháza Község Önkormányza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épviselő-testülete úgy dönt, hogy a </w:t>
      </w:r>
      <w:r>
        <w:rPr>
          <w:b/>
          <w:i/>
          <w:sz w:val="20"/>
          <w:szCs w:val="20"/>
        </w:rPr>
        <w:t xml:space="preserve">DTF Hulladékgazdálkodási Önkormányzati Társulásban, </w:t>
      </w:r>
      <w:r>
        <w:rPr>
          <w:b/>
          <w:sz w:val="20"/>
          <w:szCs w:val="20"/>
        </w:rPr>
        <w:t xml:space="preserve">mint jogi személyiséggel rendelkező önkormányzati társulásban alapító tagként részt vesz. A Képviselő-testület egyúttal felhatalmazza a Polgármestert a mellékletben szereplő </w:t>
      </w:r>
      <w:r>
        <w:rPr>
          <w:b/>
          <w:i/>
          <w:sz w:val="20"/>
          <w:szCs w:val="20"/>
        </w:rPr>
        <w:t xml:space="preserve">DTF Hulladékgazdálkodási Önkormányzati Társulás </w:t>
      </w:r>
      <w:r>
        <w:rPr>
          <w:b/>
          <w:sz w:val="20"/>
          <w:szCs w:val="20"/>
        </w:rPr>
        <w:t>Alapító Okiratának aláírására.</w:t>
      </w:r>
    </w:p>
    <w:p>
      <w:pPr>
        <w:pStyle w:val="Listaszerbekezds"/>
        <w:numPr>
          <w:ilvl w:val="0"/>
          <w:numId w:val="3"/>
        </w:numPr>
        <w:suppressAutoHyphens w:val="false"/>
        <w:rPr/>
      </w:pPr>
      <w:r>
        <w:rPr>
          <w:b/>
          <w:sz w:val="20"/>
          <w:szCs w:val="20"/>
        </w:rPr>
        <w:t>Délegyháza Község Önkormányza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épviselő-testülete felhatalmazza a Polgármestert arra, hogy a </w:t>
      </w:r>
      <w:bookmarkStart w:id="0" w:name="_GoBack"/>
      <w:bookmarkEnd w:id="0"/>
      <w:r>
        <w:rPr>
          <w:b/>
          <w:i/>
          <w:sz w:val="20"/>
          <w:szCs w:val="20"/>
        </w:rPr>
        <w:t xml:space="preserve">DTF Hulladékgazdálkodási Önkormányzati Társulásban, </w:t>
      </w:r>
      <w:r>
        <w:rPr>
          <w:b/>
          <w:sz w:val="20"/>
          <w:szCs w:val="20"/>
        </w:rPr>
        <w:t>annak döntéshozó szervében a Társulási Tanácsban az Önkormányzat érdekeit képviselje.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Polgármester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Végrehajtásért felelős: Jegyző </w:t>
      </w:r>
    </w:p>
    <w:p>
      <w:pPr>
        <w:pStyle w:val="Normal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Határidő: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i/>
          <w:sz w:val="20"/>
          <w:szCs w:val="20"/>
        </w:rPr>
        <w:t xml:space="preserve"> Az önkormányzati társulás Alapító Okirat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4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Önkormányzata Képviselő-testülete eldönti, hogy a DTF Hulladékgazdálkodási Önkormányzati Társulás Felügyelő Bizottsága Elnökének Takácsné Váloczi Tündét delegál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ÚTFELÚJÍTÁSI CÉLÚ HITELFELVÉTE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Listaszerbekezds"/>
        <w:rPr>
          <w:rFonts w:ascii="Book Antiqua" w:hAnsi="Book Antiqua"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5/2013.(IX.17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Önkormányzata Képviselő-testülete a </w:t>
      </w:r>
      <w:r>
        <w:rPr/>
        <w:t>Délegyháza Széchenyi, Vásárhelyi Pál, Európa, Deák Ferenc utcák útfelújítási célú hitel felvétele tárgyában az alábbi határozatot hozta: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1.  A Délegyháza Község Önkormányzatának Képviselő-testülete 5.584.303,- Ft összegű MFB által refinanszírozott hitel OTP Bank Nyrt-től történő felvételéről döntött, minősített többséggel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A hitel célja: A Délegyháza Széchenyi, Vásárhelyi Pál, Európa, Deák Ferenc utcák szilárd burkolattal való felújítása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A hitel futamideje: a szerződéskötéstől számított maximum 50 hónap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Az Önkormányzat kötelezettséget vállal arra, hogy a hitel visszafizetés időtartama alatt az Önkormányzatra jutó tőketörlesztő részlet összegét és a hitel járulékait a futamidő éveiben a felhalmozási és tőke jellegű kiadásokat megelőzően a költségvetésébe betervezi és jóváhagyja, illetve költségvetési előirányzat módosításai során figyelembe veszi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2. A hitel és járulékai visszafizetésének biztosítékául az önkormányzat a lakosok által befizetett LTP hozzájárulásokat ajánlja fel.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Felajánlja továbbá költségvetési bevételeit, ezen belül elsősorban a saját bevételeket, különös tekintettel a helyi adóbevételekre, figyelembe véve a mindenkor hatályos államháztartási jogszabályokat. 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Ha a lakosok által teljesítendő LTP befizetéseik tekintetében hátralék keletkezik, és az esetleges hátralékot az LTP felszólítására sem rendezték, a lakosok akadályoztatása esetén az Önkormányzat köteles a hiányzó összeget a lakos takarékossági számlájára befizetni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Palatino Linotype" w:cs="Palatino Linotype"/>
        </w:rPr>
        <w:t xml:space="preserve"> </w:t>
      </w:r>
      <w:r>
        <w:rPr/>
        <w:t>3. Az önkormányzat kötelezettséget vállal arra, hogy az igénybe vett hitelt és járulékait a hitel futamidejének éveiben éves költségvetésének összeállításakor minden más fejlesztési kiadást megelőzően betervezi és jóváhagyja, illetve költségvetési előirányzat módosításai során figyelembe veszi, valamint az ebből adódó tőke- és kamatfizetési kötelezettségeinek eleget tesz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>4. A Képviselőtestület nyilatkozik arról, hogy a már meglévő hitelekből, kezességvállalásokból és az igényelt hitelből adódó éves kötelezettségeit figyelembe véve nem esik a „Magyarország gazdasási stabilitásáról” szóló 2011. évi CXCIV. számú törvényben meghatározott korlátozás alá.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5. A Képviselőtestület felhatalmazza a polgármestert, hogy a fenti hitelre vonatkozóan az OTP Bank Nyrt-nél eljárjon, az ügylet egyéb feltételeiben megállapodjon, a hitelszerződést aláírja az Önkormányzat képviseletében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DÉLEGYHÁZA KÖZSÉGI SPORTEGYESÜLET KÉRELME 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dr. Riebl Antal nem szavazott, tartózkodás és nem szavazat nélkül az alábbi határozatot hozta:</w:t>
      </w:r>
    </w:p>
    <w:p>
      <w:pPr>
        <w:pStyle w:val="Normal"/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6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eldönti, hogy a tulajdonában lévő Ikarus 556.35. EUE-775 forgalmi rendszámú autóbuszát használatba adja a </w:t>
      </w:r>
      <w:r>
        <w:rPr>
          <w:sz w:val="20"/>
          <w:szCs w:val="20"/>
        </w:rPr>
        <w:t>Délegyháza Községi Sportegyesületnek oly módon, hogy a felmerülő minden költséget az Egyesület fedez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</w:t>
        <w:tab/>
        <w:t>Képviselő-testület</w:t>
      </w:r>
    </w:p>
    <w:p>
      <w:pPr>
        <w:pStyle w:val="Listaszerbekezds"/>
        <w:ind w:left="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EGYÉB TELEPÜLÉSFEJLESZTÉSI ÉS TELEPÜLÉSÜZEMELTETÉSI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87/2013.(IX.1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Képviselő-testülete - mint a Délegyháza helyi közút kezelője - felkéri Hivatalát, hogy az egészségügyi dolgozókkal való egyeztetés és a műszaki feltételek vizsgálata mellett a fizetős parkoló rendeletének előkészí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13. november 15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00:00Z</dcterms:created>
  <dc:creator>Szabó Judit</dc:creator>
  <dc:description/>
  <cp:keywords/>
  <dc:language>en-US</dc:language>
  <cp:lastModifiedBy>Molnár Zsuzsa</cp:lastModifiedBy>
  <cp:lastPrinted>2013-09-19T10:07:00Z</cp:lastPrinted>
  <dcterms:modified xsi:type="dcterms:W3CDTF">2013-09-26T07:04:00Z</dcterms:modified>
  <cp:revision>4</cp:revision>
  <dc:subject/>
  <dc:title/>
</cp:coreProperties>
</file>