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3. december 10-i rendes nyílt ülésének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10.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edagógiai asszisztens státuszbővítés tárgyában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rFonts w:eastAsia="Bookman Old Style" w:cs="Bookman Old Style"/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 nemzeti köznevelésről szóló 2011.évi CXC. törvény 2.sz. mellékletében foglaltak szerint az óvodákban 3 óvodai csoportonként 1 fő pedagógiai asszisztens létszám után kapunk állami finanszírozást, ez azt jelenti, hogy a délegyházi Napsugár Óvodában a csoportok száma alapján 2 fő pedagógiai asszisztens alkalmazására van szükség 2014. január 1. napjától kezdődően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érem a t. képviselő-testületet az alábbi határozati javaslat elfogadásár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3.(XII.…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élegyháza Község Önkormányzat Képviselő-testülete</w:t>
      </w:r>
    </w:p>
    <w:p>
      <w:pPr>
        <w:pStyle w:val="Normal"/>
        <w:ind w:left="1843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elhatározza, hogy a Napsugár Óvoda állományában 2 fő pedagógiai asszisztens státuszt hoz létre  2014. január 1. napjától kezdődően,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zzel a  létszámot 22  főre emeli meg, egyúttal felkéri az óvodavezetőt az ezzel kapcsolatos intézkedések megtételére.</w:t>
      </w:r>
    </w:p>
    <w:p>
      <w:pPr>
        <w:pStyle w:val="Normal"/>
        <w:ind w:left="1843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polgármester, óvodavezető, személyügyi ea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3. december 9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zemélyügy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;Times New Roman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;Times New Roma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3:00Z</dcterms:created>
  <dc:creator>Titkárság</dc:creator>
  <dc:description/>
  <cp:keywords/>
  <dc:language>en-US</dc:language>
  <cp:lastModifiedBy>Molnár Zsuzsa</cp:lastModifiedBy>
  <cp:lastPrinted>2013-03-12T11:53:00Z</cp:lastPrinted>
  <dcterms:modified xsi:type="dcterms:W3CDTF">2013-12-09T13:13:00Z</dcterms:modified>
  <cp:revision>2</cp:revision>
  <dc:subject/>
  <dc:title>                         Délegyháza Község Önkormányzat                  </dc:title>
</cp:coreProperties>
</file>