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6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7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0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7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5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elemzése, helyzetfelmérése;</w:t>
        <w:br/>
        <w:t>c) a bevételi források számbavétele, azok bővítésének lehetősége, valamint meg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57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, az alaptevékenységéhez kapcsolódó szakfeladatok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3. december …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58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59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60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1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januá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6.3</w:t>
      </w:r>
      <w:r>
        <w:rPr>
          <w:rFonts w:cs="Book Antiqua" w:ascii="Book Antiqua" w:hAnsi="Book Antiqua"/>
          <w:i/>
          <w:sz w:val="21"/>
          <w:szCs w:val="21"/>
        </w:rPr>
        <w:t>.</w:t>
      </w:r>
      <w:r>
        <w:rPr>
          <w:rFonts w:cs="Book Antiqua" w:ascii="Book Antiqua" w:hAnsi="Book Antiqua"/>
          <w:sz w:val="21"/>
          <w:szCs w:val="21"/>
        </w:rPr>
        <w:t xml:space="preserve"> A költségvetési szerv alaptevékenységének államháztartási szakágazati rend szerinti besorolása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ab/>
        <w:t>841105</w:t>
        <w:tab/>
        <w:t>Helyi önkormányzatok, valamint többcélú kistérségi társulások igazgatási tevékenysége</w:t>
      </w:r>
    </w:p>
    <w:p>
      <w:pPr>
        <w:pStyle w:val="Normal"/>
        <w:ind w:left="720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  <w:tab/>
        <w:t xml:space="preserve">A költségvetési szerv alaptevékenységének alapvető szakfeladata: </w:t>
      </w:r>
    </w:p>
    <w:p>
      <w:pPr>
        <w:pStyle w:val="Normal"/>
        <w:keepNext w:val="true"/>
        <w:keepLines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41126 Önkormányzatok és társulások általános végrehajtó igazgatási tevékenysége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5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  <w:tab/>
        <w:t xml:space="preserve">A költségvetési szerv alaptevékenysége (a </w:t>
      </w:r>
      <w:r>
        <w:rPr>
          <w:rFonts w:cs="Book Antiqua" w:ascii="Book Antiqua" w:hAnsi="Book Antiqua"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sz w:val="21"/>
          <w:szCs w:val="21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népszavazás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7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4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8.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lyóirat, időszaki kiadvány ki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81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lyóirat, időszaki kiadvány kiad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3. december 10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firstLine="2948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</w:t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62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3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64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65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66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sz w:val="21"/>
          <w:szCs w:val="21"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b/>
          <w:sz w:val="21"/>
          <w:szCs w:val="21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9390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2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9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Támogatási célú 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.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, levéltári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5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lapfokú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520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520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iskolai tanulók nappali rendszerű nevelése, oktatása (5-8. évfolyam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4/2013.(III.7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…./2013.(XII….) önkormányzati rendelet 1. §-áva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…./2013.(XII….) önkormányzati rendelet 2. §-áva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…./2013.(XII….) önkormányzati rendelet 3. §-ával megállapított szöveg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23/2012.(XI.9.) önkormányzati rendelet 1.§-ával megállapított szöveg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…./2013.(XII….) önkormányzati rendelet 8. §-ával és 1. mellékletéve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…./2013.(XII….) önkormányzati rendelet 9. §-ával és 2. mellékletével megállapított szöveg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…./2013.(XII….) önkormányzati rendelet 4-7. §-aival megállapított szöveg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4/2013.(III.7.) önkormányzati rendelet 32.§-ával és 1. függelékével megállapított szöveg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16/2011.(IV.13.) önkormányzati rendelet 1.§-ával és 1. függelékével megállapított szöveg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11/2013.(VII.23.) önkormányzati rendelet 3.§-a és 1. függelék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8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3-12-05T15:06:00Z</dcterms:modified>
  <cp:revision>102</cp:revision>
  <dc:subject/>
  <dc:title>DÉLEGYHÁZA  KÖZSÉG ÖNKORMÁNYZATA</dc:title>
</cp:coreProperties>
</file>