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  <w:t>ELŐTERJESZTÉS</w:t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a Képviselő-testület 2013. december 10-i rendes nyílt ülésének</w:t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8./ napirendi pontjához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Cs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6"/>
          <w:szCs w:val="16"/>
        </w:rPr>
      </w:pPr>
      <w:r>
        <w:rPr>
          <w:rFonts w:cs="Book Antiqua" w:ascii="Book Antiqua" w:hAnsi="Book Antiqua"/>
          <w:bCs/>
          <w:i/>
          <w:sz w:val="16"/>
          <w:szCs w:val="16"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6"/>
          <w:szCs w:val="16"/>
        </w:rPr>
      </w:pPr>
      <w:r>
        <w:rPr>
          <w:rFonts w:cs="Book Antiqua" w:ascii="Book Antiqua" w:hAnsi="Book Antiqua"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>A  közszolgálati  tisztviselőkről szóló  2011. évi CXCIX. törvény 259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14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  <w:u w:val="single"/>
        </w:rPr>
      </w:pPr>
      <w:r>
        <w:rPr>
          <w:rFonts w:cs="Book Antiqua" w:ascii="Book Antiqua" w:hAnsi="Book Antiqua"/>
          <w:bCs/>
          <w:sz w:val="16"/>
          <w:szCs w:val="16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………</w:t>
      </w: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/2013. (XII.10.) számú képviselő-testületi határozat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Délegyháza Község Önkormányzat képviselő-testülete a Délegyháza Község Önkormányzat Polgármesteri Hivatalában foglalkoztatott köztisztviselőkkel szemben a 2014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6"/>
          <w:szCs w:val="16"/>
        </w:rPr>
      </w:pPr>
      <w:r>
        <w:rPr>
          <w:rFonts w:cs="Book Antiqua" w:ascii="Book Antiqua" w:hAnsi="Book Antiqua"/>
          <w:bCs/>
          <w:i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  <w:u w:val="single"/>
        </w:rPr>
      </w:pPr>
      <w:r>
        <w:rPr>
          <w:rFonts w:cs="Book Antiqua" w:ascii="Book Antiqua" w:hAnsi="Book Antiqua"/>
          <w:bCs/>
          <w:sz w:val="16"/>
          <w:szCs w:val="16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1.3. A tevékenységre vonatkozó jogszabályok változásának fokozott 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1.6. A Hivatal és az önkormányzati intézmények munkájának összehangol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>1.7. Az önkormányzat és a Hivatal által vezetett különböző nyilvántartások pontosabb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1.8. A szakmai követelményeknek és hagyományoknak megfelelő levelezési forma általános használata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  <w:u w:val="single"/>
        </w:rPr>
      </w:pPr>
      <w:r>
        <w:rPr>
          <w:rFonts w:cs="Book Antiqua" w:ascii="Book Antiqua" w:hAnsi="Book Antiqua"/>
          <w:bCs/>
          <w:sz w:val="16"/>
          <w:szCs w:val="16"/>
          <w:u w:val="single"/>
        </w:rPr>
        <w:t>2. Településfejlesztés és településüzemeltetés területé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>2.1. Ivóvízminőség javítása II. fordulós megnyert pályázat   eredményes lezárá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>2.2. Tanyapályázat megvalósítása, eredményes végrehajtá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2.3. Értékesíthető területek felkutatása, ingatlanértékesítés élénkítése,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2.4. A település közterületi rendjének, tisztaságának, és rendeltetésszerű használatának folyamatos biztosítása, egységes településkép kialakítása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2.5. Csapadékvíz-elvezető rendszer és belterületi járdák kiépítés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2.6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  <w:u w:val="single"/>
        </w:rPr>
      </w:pPr>
      <w:r>
        <w:rPr>
          <w:rFonts w:cs="Book Antiqua" w:ascii="Book Antiqua" w:hAnsi="Book Antiqua"/>
          <w:bCs/>
          <w:sz w:val="16"/>
          <w:szCs w:val="16"/>
          <w:u w:val="single"/>
        </w:rPr>
        <w:t>3. Gazdálkodás területén: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3.1. Adóbevételek növelése az eddigi gyakorlatnak megfelelően: ennek érdekében az adóztatható ingatlanok további felkutatása, a behajtás hatékonyságának további növelése, adóellenőrzések számának, és hatékonyságának növelése minden adónem tekintetében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3.2. A továbbiakban is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3.3. Intézményi bevételek beszedése, hátralékok csökkentése, behajtás hatékonyságának növelése,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3.4. A nyertes pályázatok elszámolási és dokumentálási rendjének betartása, ellenőrzése.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3.6. Az éves költségvetés, zárszámadás, beszámolók határidőben történő, pontos, valóságot tükröző módon történő elkészítése, az előirányzatok, analitikák folyamatos, pontos vezetése</w:t>
      </w:r>
    </w:p>
    <w:p>
      <w:pPr>
        <w:pStyle w:val="Normal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3.7. A belső ellenőrzési rendszer és a FEUVE rendszer hatékony működtetés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6"/>
          <w:szCs w:val="16"/>
        </w:rPr>
        <w:t xml:space="preserve">3.8  A 2014. évtől hatályos, az államháztartási számvitelről szóló jogszabályok   változásainak megfelelően történő könyvvezetés  mielőbbi megismerése, annak elsajátítása, a mindennapi gyakorlatba történő átültetése, zökkenőmentes áttérés biztosítása. </w:t>
      </w:r>
    </w:p>
    <w:p>
      <w:pPr>
        <w:pStyle w:val="Normal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A Képviselő-testület felkéri a jegyzőt a Polgármesteri Hivatal köztisztviselői 2014. évi teljesítménykövetelményeinek meghatározására, valamint a polgármestert a jegyző 2014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: 2014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>: jegyző, polgármester</w:t>
      </w:r>
      <w:r>
        <w:rPr>
          <w:rFonts w:cs="Book Antiqua" w:ascii="Book Antiqua" w:hAnsi="Book Antiqua"/>
          <w:sz w:val="16"/>
          <w:szCs w:val="16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16"/>
          <w:szCs w:val="16"/>
        </w:rPr>
      </w:pPr>
      <w:r>
        <w:rPr>
          <w:rFonts w:cs="Book Antiqua" w:ascii="Book Antiqua" w:hAnsi="Book Antiqua"/>
          <w:bCs/>
          <w:i/>
          <w:color w:val="000000"/>
          <w:sz w:val="16"/>
          <w:szCs w:val="16"/>
        </w:rPr>
        <w:t xml:space="preserve">A Képviselő-testület felkéri a jegyzőt a Polgármesteri Hivatal köztisztviselői 2014. évi teljesítménykövetelményeinek meghatározására, valamint a polgármestert a jegyző 2013. évi teljesítménykövetelményeinek meghatározására – a fenti célok alapul vételéve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6"/>
          <w:szCs w:val="16"/>
        </w:rPr>
        <w:t xml:space="preserve">: 2014. január 31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6"/>
          <w:szCs w:val="16"/>
        </w:rPr>
        <w:t>: jegyző, polgármester</w:t>
      </w:r>
      <w:r>
        <w:rPr>
          <w:rFonts w:cs="Tahoma" w:ascii="Book Antiqua" w:hAnsi="Book Antiqua"/>
          <w:sz w:val="16"/>
          <w:szCs w:val="16"/>
        </w:rPr>
        <w:t xml:space="preserve"> </w:t>
        <w:tab/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 xml:space="preserve">dr. Molnár Zsuzsanna </w:t>
        <w:tab/>
        <w:tab/>
        <w:tab/>
        <w:tab/>
        <w:t>dr. Riebl Antal</w:t>
      </w:r>
    </w:p>
    <w:p>
      <w:pPr>
        <w:pStyle w:val="Normal"/>
        <w:ind w:left="3540" w:right="-111" w:firstLine="708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jegyző </w:t>
        <w:tab/>
        <w:tab/>
        <w:tab/>
        <w:tab/>
        <w:tab/>
        <w:t xml:space="preserve"> polgármester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4:00Z</dcterms:created>
  <dc:creator>Varju Miklósné</dc:creator>
  <dc:description/>
  <cp:keywords/>
  <dc:language>en-US</dc:language>
  <cp:lastModifiedBy>Molnár Zsuzsa</cp:lastModifiedBy>
  <cp:lastPrinted>2013-12-05T09:48:00Z</cp:lastPrinted>
  <dcterms:modified xsi:type="dcterms:W3CDTF">2013-12-05T10:04:00Z</dcterms:modified>
  <cp:revision>2</cp:revision>
  <dc:subject/>
  <dc:title/>
</cp:coreProperties>
</file>