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a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u w:val="single"/>
        </w:rPr>
        <w:t xml:space="preserve">___________________________________________________________________________                                               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Üi: dr. Molnár Zsuzsanna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Beszámoló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2013. évi tevékenységéről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  <w:t>Délegyháza Község Önkormányzat Képviselő-testülete</w:t>
      </w:r>
      <w:r>
        <w:rPr>
          <w:rFonts w:cs="Tahoma" w:ascii="Book Antiqua" w:hAnsi="Book Antiqua"/>
          <w:sz w:val="20"/>
          <w:szCs w:val="20"/>
        </w:rPr>
        <w:t xml:space="preserve"> a 2012. december 11-i ülésén fogadta el a 2013. évi tevékenységének alapját képező éves Munkatervét. A </w:t>
      </w:r>
      <w:r>
        <w:rPr>
          <w:rFonts w:cs="Tahoma" w:ascii="Book Antiqua" w:hAnsi="Book Antiqua"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Book Antiqua" w:hAnsi="Book Antiqua"/>
          <w:sz w:val="20"/>
          <w:szCs w:val="20"/>
        </w:rPr>
        <w:t xml:space="preserve">rendes üléseit többnyire a Munkaterv szerinti időpontokban tartotta, ezen felül – az ügyek nagy száma és sürgőssége okán – a korábbi gyakorlatnak megfelelően rendszeresen tartott rendkívüli üléseket, a közmeghallgatással együtt a mai napig összesen 27 képviselő-testületi ülésre került sor. 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</w:t>
      </w:r>
      <w:r>
        <w:rPr>
          <w:rFonts w:cs="Tahoma" w:ascii="Book Antiqua" w:hAnsi="Book Antiqua"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Book Antiqua" w:hAnsi="Book Antiqua"/>
          <w:sz w:val="20"/>
          <w:szCs w:val="20"/>
        </w:rPr>
        <w:t>és a bizottságok személyi összetételében 2013. év folyamán sem történt változás</w:t>
      </w:r>
      <w:r>
        <w:rPr>
          <w:rFonts w:cs="Tahoma" w:ascii="Book Antiqua" w:hAnsi="Book Antiqua"/>
          <w:bCs/>
          <w:color w:val="000000"/>
          <w:sz w:val="20"/>
          <w:szCs w:val="20"/>
        </w:rPr>
        <w:t xml:space="preserve">. A bizottságok a képviselő-testületi üléseket megelőzően minden alkalommal üléseztek, a Pénzügyi – Fejlesztési – Ügyrendi Bizottság és az Oktatási – Kulturális – Sport Bizottság általában összevont ülést tartott. A bizottságok aktív és kiemelkedő szerepet vállaltak a Képviselő-testület döntéseinek előkészítésében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  <w:t xml:space="preserve">A Képviselő-testület 2013. évben eddig 379 határozatot hozott, és 16 rendeletet alkotott, melyek többsége korábban megalkotott rendeletek törvényi változások okán, illetőleg célszerűségből történő módosításáról rendelkezett, míg 4 új rendelet alkotására került sor. Ezek között az évente kötelezően megalkotandó költségvetési és zárszámadási rendelet, valamint a fizető parkolás rendjéről, és az önkormányzati közút- és közműépítések fejlesztési hozzájárulásáról szóló rendelet szerepelt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  <w:t xml:space="preserve">A módosítások között kiemelnénk a telekadóról szóló rendelet módosításait, valamint az SZMSZ módosításokat. Három alkalommal módosította a Képviselő-testület a 2013. évi költségvetéséről szóló rendeletét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  <w:t xml:space="preserve">Az előző évhez hasonlóan a Képviselő-testület munkája során kiemelten kezelte az ivóvízminőség-javítási pályázat ügyét, valamint a hulladékgazdálkodás ügyét, és az ezen ügyekhez kapcsolódó döntések meghozatala érdekében több rendkívüli ülést is tartott, és minden intézkedést megtett a pályázati beruházások sikeres megvalósítása érdekében. Több alkalommal döntött a Képviselő-testület a víziközmű szolgáltatás területén bekövetkezett jogszabályváltozásból eredő szolgáltató-váltáshoz kapcsolódó kérdésekben is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color w:val="000000"/>
          <w:sz w:val="20"/>
          <w:szCs w:val="20"/>
        </w:rPr>
        <w:t xml:space="preserve">Folytatta a Képviselő-testület az önkormányzati vagyon gyarapítását is, így az előző években tulajdonába került pesterzsébeti lakás és a Csontváry utcai lakás mellett megszerezte az ún. Dunavas-ingatlant, valamit a temető bővítéséhez szükséges területeket is. A korábban a Belometál Kft. tulajdonát képező 130/5 hrsz-ú délegyházi üzlethelyiség 2012. évben megszerzett tulajdonjogát idén sikerült is elidegeníteni. Lehetőséget biztosított Önkormányzatunk a helyi buszjárat további üzemeltetésére is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  <w:t>Dunavarsány Város Önkormányzatával közös beruházásban került sor a Határ út útburkolatának felújítására, valamint lakossági összefogás eredményeként megvalósult a Rákóczi utca 4 mellékutcájának (Deák F. utca, Széchenyi utca, Európa utca, Vásárhelyi Pál utca) szilárd burkolattal történő ellátása is. Saját kivitelezésben került sor a temető parkolójának kialakítására.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b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  <w:t xml:space="preserve">Köszönetemet fejezem ki a Képviselő-testületnek az egész évben tanúsított áldozatos munkáért, és azért, hogy az Önkormányzat érdekében vállalták a nem mindig népszerű döntések meghozatalát is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Délegyháza, 2013. december 2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  <w:t>Délegyháza Község Önkormányzata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Képviselő-testülete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képviseletében: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 xml:space="preserve">dr. Riebl Antal 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polgármester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3:24:00Z</dcterms:created>
  <dc:creator>Titkárság</dc:creator>
  <dc:description/>
  <cp:keywords/>
  <dc:language>en-US</dc:language>
  <cp:lastModifiedBy>Molnár Zsuzsa</cp:lastModifiedBy>
  <cp:lastPrinted>2009-12-07T08:18:00Z</cp:lastPrinted>
  <dcterms:modified xsi:type="dcterms:W3CDTF">2013-12-03T14:18:00Z</dcterms:modified>
  <cp:revision>44</cp:revision>
  <dc:subject/>
  <dc:title>                        Délegyháza Község Önkormányzat                  </dc:title>
</cp:coreProperties>
</file>