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3. december 10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2. Napirendi pont:</w:t>
        <w:tab/>
        <w:t>Testépítő Sportegyesület bérleti szerződése bérleti díjának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2014. december 31-ig fennálló helyiségbérleti szerződés alapján bérli a Délegyháza 73. hrsz-ú, természetben a 2337 Délegyháza, Szabadság tér 9. szám alatt található ingatlan kb. 100 m2 alapterületű helyiségét sport tevékenység (edzőterem) céljára. Az Egyesület bérleti díjat fizet, rezsit külön nem. A szerződés értelmében a felek a bérleti díjat évente, december hónapban felülvizsgálják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Képviselő-testület a bérleti díj felülvizsgálata tárgyában 2011. december 13-án az alábbi határozatot hozta, a 100.000,- Ft/év összegű bérleti díjat felemelve 105.000,- Ft/év összegre: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Cs/>
          <w:color w:val="000000"/>
          <w:sz w:val="19"/>
          <w:szCs w:val="19"/>
          <w:u w:val="single"/>
        </w:rPr>
        <w:t>522/2011. (XII.13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Palatino Linotype" w:hAnsi="Palatino Linotype" w:cs="Tahoma"/>
          <w:sz w:val="19"/>
          <w:szCs w:val="19"/>
          <w:u w:val="single"/>
        </w:rPr>
      </w:pPr>
      <w:r>
        <w:rPr>
          <w:rFonts w:cs="Tahoma" w:ascii="Palatino Linotype" w:hAnsi="Palatino Linotype"/>
          <w:sz w:val="19"/>
          <w:szCs w:val="19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 módosítását elfogadja oly módon, hogy a terem bérleti díját 105.000,- Ft/év összegben határozza meg 2012. január 1-től kezdődően. Felek a bérleti díjat 2012. decemberében felülvizsgálják. Képviselő-testület felhatalmazza a polgármestert a szerződésmódosítás aláírására.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Palatino Linotype" w:hAnsi="Palatino Linotype"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sz w:val="19"/>
          <w:szCs w:val="19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Palatino Linotype" w:hAnsi="Palatino Linotype"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sz w:val="19"/>
          <w:szCs w:val="19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Képviselő-testület a bérleti díj felülvizsgálata tárgyában 2012. december 11-én az alábbi határozatot hozta, a 105.000,- Ft/év összegű bérleti díjat felemelve 110.000,- Ft/év összegre: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357/2012 (XII.11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 módosítását elfogadja oly módon, hogy a terem bérleti díját 110.000,- Ft/év összegben határozza meg 2013. január 1-től kezdődően. Felek a bérleti díjat 2013 decemberében felülvizsgálják. Képviselő-testület felhatalmazza a polgármestert a szerződésmódosítás aláírására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Tekintettel az infláció alacsony mértékére, nem javasoljuk a bérleti díj 2014. január 1-jétől történő emelését. Kérjük a Képviselő-testületet, hogy szíveskedjen a bérleti díjról dönte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2013. évre meghatározott 110.000,- Ft/év összegű bérleti díjat nem kívánja 2014. évre megemelni.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20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3-12-03T14:15:00Z</dcterms:modified>
  <cp:revision>9</cp:revision>
  <dc:subject/>
  <dc:title>Előterjesztés a Képviselő-testület</dc:title>
</cp:coreProperties>
</file>