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jegyzo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a Polgármesteri Hivatal 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2013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Délegyháza Község Önkormányzat Polgármesteri Hivatala a 2013. évet is a 2011. évben megalkotott Szervezeti és Működési Szabályzatnak (továbbiakban: SZMSZ) megfelelően, kettő osztállyal kezdte meg, melynek struktúrájában annyi változás történt, hogy a pénzügyi előadó III. munkakört 2013. március 1-től teljes munkaidős álláshelyre módosítottuk. A nyugdíjazásra vonatkozó jogszabályok változása folytán a korábbi gazdasági vezető asszony ténylegesen is nyugdíjba vonult, ez az álláshely jelenleg betöltetlen, pályáztatás alatt áll. A pénzügyi előadó I. munkakört betöltő kolléganő is nyugdíjba vonult, a munkakör azonnal betöltésre került pályázat alapjá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járási hivatalok kialakításával a Polgármesteri Hivatal egyes feladatai átkerültek járási hatáskörbe, mely azonban nem jelentett számottevő változást a Hivatal munkájába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Polgármesteri Hivatal </w:t>
      </w:r>
      <w:r>
        <w:rPr>
          <w:rFonts w:cs="Tahoma" w:ascii="Book Antiqua" w:hAnsi="Book Antiqua"/>
          <w:sz w:val="20"/>
          <w:szCs w:val="20"/>
        </w:rPr>
        <w:t>ellátja a jogszabályokban, a szabályzatokban, és az alapító okiratában meghatározott feladatait. A Hivatal ügyiratforgalma az előző évekhez viszonyítva stagnál (a 2010. évi összes kezdő ügyirat: 8128 db, 2011. évi összes kezdő ügyirat: 9125 db, 2012. évi összes kezdő ügyirat 7638 db), idén eddig 6108 db kezdő ügyirat érkezett Hivatalunkhoz, melyek jelentős része a korábbi évkehez hasonlóan, a járási átszervezés ellenére is sajnos szociális ügy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Idén is jelentős az adóügyek száma, az eddig nem adózó építmények utáni építményadó bevallások feldolgozása, valamint a külterületi telkek adóztatása folytán. Ezen ügyekben az adókivetések a benyújtott bevallások feldolgozásával 2014. évben is folytatódni fognak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z év végén, és az elkövetkezendő év során is különös figyelemmel kell kísérni a várható változásokat, fel kell készülnünk az esetlegesen még tovább szigorodó gazdasági körülményekre, és messzemenően biztosítanunk kell a jogszerű feladatellátást, a lakosság zökkenőmentes ügyintézése érdekéb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zúton is szeretném megköszönni a Polgármesteri Hivatal dolgozóinak a 2013. évben végzett eredményes munká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3. december 2.  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 xml:space="preserve">dr. Molnár Zsuzsanna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jegyző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jegyzo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52:00Z</dcterms:created>
  <dc:creator>Titkárság</dc:creator>
  <dc:description/>
  <cp:keywords/>
  <dc:language>en-US</dc:language>
  <cp:lastModifiedBy>Molnár Zsuzsa</cp:lastModifiedBy>
  <cp:lastPrinted>2009-12-07T08:18:00Z</cp:lastPrinted>
  <dcterms:modified xsi:type="dcterms:W3CDTF">2013-12-02T12:47:00Z</dcterms:modified>
  <cp:revision>42</cp:revision>
  <dc:subject/>
  <dc:title>                        Délegyháza Község Önkormányzat                  </dc:title>
</cp:coreProperties>
</file>