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3. november 26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Liget utcai lakók közterület bérleti aján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Barna István Délegyháza, Liget u. 1. - Daróczi Lajos Liget u. 1/a – Szente István Liget u. 3.  2013. októberben kelt levelükben jelezték önkormányzatunk felé, hogy az ingatlanjuk előtt lévő önkormányzati tulajdonú, 669/16 hrsz.-ú. és a 669/17 hrsz.- ú. közterület megjelölésű, (természetben: 2337 Délegyháza, Liget u.) 96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részt bérelni kívánják telek-kiegészítés céljából a térképmásolaton feltüntetett arányban. Az általuk kínált hosszú távú (25 év) bérleti díj: bruttó 1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/év. A bérelni kívánt ingatlant ideiglenes (bontható) kerítéssel és kapuval látnák el, a közmű szakemberek bejárásának a biztosítása mellet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ingatlan térképmásol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en készült fényképek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eldönti, hogy a tulajdonában lévő, Délegyháza </w:t>
      </w:r>
      <w:r>
        <w:rPr>
          <w:rFonts w:cs="Tahoma" w:ascii="Book Antiqua" w:hAnsi="Book Antiqua"/>
          <w:i/>
          <w:sz w:val="22"/>
          <w:szCs w:val="22"/>
          <w:lang w:eastAsia="ar-SA"/>
        </w:rPr>
        <w:t>669/16 hrsz.-ú. és a 669/17 hrsz.- ú.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ingatlanának egy részét bérbe kívánja adni a szomszédos, 640 hrsz.-ú. a 643 hrsz.-ú. és a 644/2 hrsz.-ú. ingatlan tulajdonosainak,..…év időtartamra  telek-kiegészítés céljából. A Képviselő – testület arra tekintettel, hogy a tulajdonosok éveken át gondozták a területet, a bérleti díjat bruttó 150 Ft+áfa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/év összegben határozza meg, mely ajánlatot folyó év végéig tart fenn (2013.12.31.). Délegyháza Község Önkormányzat Képviselő-testülete felkéri hivatalát, hogy a szükséges intézkedéseket tegye meg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valamint felhatalmazza dr. Riebl Antal polgármestert a bérleti szerződésköt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, 2013. november 1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firstLine="708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4248" w:right="-111" w:firstLine="708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Tahoma" w:ascii="Book Antiqua" w:hAnsi="Book Antiqua"/>
          <w:sz w:val="22"/>
          <w:szCs w:val="22"/>
        </w:rPr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 xml:space="preserve">                      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3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Molnár Zsuzsanna</w:t>
      </w:r>
    </w:p>
    <w:p>
      <w:pPr>
        <w:pStyle w:val="Normal"/>
        <w:ind w:left="5664" w:right="-113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gyző</w:t>
      </w:r>
    </w:p>
    <w:p>
      <w:pPr>
        <w:pStyle w:val="Normal"/>
        <w:ind w:right="-113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591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450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6905" cy="394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3410" cy="469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895" cy="4431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4:00Z</dcterms:created>
  <dc:creator>vasarhelyine</dc:creator>
  <dc:description/>
  <cp:keywords/>
  <dc:language>en-US</dc:language>
  <cp:lastModifiedBy>Bali Nándor</cp:lastModifiedBy>
  <cp:lastPrinted>2013-11-19T10:05:00Z</cp:lastPrinted>
  <dcterms:modified xsi:type="dcterms:W3CDTF">2013-11-19T09:31:00Z</dcterms:modified>
  <cp:revision>11</cp:revision>
  <dc:subject/>
  <dc:title>Előterjesztés a Képviselő-testület</dc:title>
</cp:coreProperties>
</file>