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november 26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 Napirendi pont:</w:t>
        <w:tab/>
        <w:t>Helyi adórendeletek felülvizsgálat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>helyi adók tekintetében az egyes adótörvények és azokkal összefüggő más törvények, valamint a Nemzeti Adó- és Vámhivatalról szóló 2010. évi CXXII. törvény módosítósáról szóló T/12792 számú, az Országgyűlés által 2013. november 18-án elfogadott törvényjavaslat módosítani tervezi a helyi adókról szóló 1990. évi C. törvény egyes rendelkezéseit, melyeket megvizsgálva megállapítottuk, hogy a törvénymódosítás okán nincs szükség a rendeleteink módosítására. (A stabilitási törvény értelmében, amennyiben a rendeletek módosítása az adófizetési kötelezettség növekedését eredményezi, azokat a hatálybalépésüket megelőző 30 nappal, tehát 2014. január 1-jei hatályba léptetés esetén legkésőbb 2013. december 2-ig ki kell hirdetni.)</w:t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épviselő-testület 2012. év folyamán differenciálta a külterületi telkek telekadójának mértékét, melyet 2013. júniusában a Kormányhivatal törvényességi felhívása alapján módosított, így a jelenlegi adómérték külterületi telkek esetén 10,-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/év, és a nem vállalkozó magánszemély adóalanyok esetében sávos, még kedvezményesebb adómérték van hatályba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ára jellemző, a kavicsbányászattal összefüggő sajátosság, hogy a külterületen lévő nagyobb telkeket a magánszemélyek is vállalkozóknak adják bérbe, ezáltal a kedvezmény nem a magánszemélyeket, hanem – tekintettel arra, hogy a magánszemély tulajdonosoknak lehetőségük van a bérleti díjban az adót továbbhárítani - a velük szerződéses viszonyban álló vállalkozókat illeti meg, tehát közvetve vállalkozóknak adunk adókedvezményt.  A fentiekre tekintettel javasoljuk a külterületi telkek adómértékét egységesen 10,-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/év összegben megállapítani. Ahol a fenti körülmény nem fordul elő, ott természetesen lehetőség van méltányosság biztosítására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53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11-19T10:00:00Z</dcterms:modified>
  <cp:revision>48</cp:revision>
  <dc:subject/>
  <dc:title>Előterjesztés a Képviselő-testület</dc:title>
</cp:coreProperties>
</file>