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3. október 30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. Egészségház tető felújításának ügy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 xml:space="preserve">Előzmény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2011. évben történt pályáztatás útján a nyertes Brickimpex Kft.-vel szerződést kötött a tulajdonában lévő Délegyháza, Rákóczi u 8. szám alatt lévő Egészségház tetőtér beépítésére és új tetőszerkezet kiépítésére. A kivitelezésre azonban többszöri egyeztetés ellenére sem került sor. A szakvélemény összefoglalásában az alábbiakat állapította meg: „ A szerkezet jó állapotban van, viszont az Egészségház épület tetőfedése rendkívül elavult, az ereszcsatornarész teljesen tönkrement. A homlokzati eresz alatti lambéria állapota tovább romlott, leszakadás előtt áll”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gészségház tetőszerkezetének ideiglenes javítása nem oldaná meg hosszútávon a  problémát, és jelentős anyagi vonzata lenne, a tetőzet felújítására öt kivitelezőtől kért hivatalunk árajánlatot, </w:t>
      </w:r>
      <w:r>
        <w:rPr>
          <w:rFonts w:cs="Tahoma" w:ascii="Book Antiqua" w:hAnsi="Book Antiqua"/>
          <w:bCs/>
          <w:iCs/>
          <w:sz w:val="22"/>
          <w:szCs w:val="22"/>
        </w:rPr>
        <w:t>2013. október 29. 12 órai határidőre egy árajánlat érkezett, és egy visszajelzés volt a rövid határidőre való tekintettel, mellőzi az árajánlat benyújtásá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, Tisztelt Képviselő- testületet, hogy az állagmegóvás érdekében az Egészségház tetőzetének a felújításáról, valamint a kivitelezővel történő további tárgyalásokról dönteni szíveskedjen!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>Határozati javaslat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az Egészségház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 xml:space="preserve">épület tető felújításának a költségeit </w:t>
      </w:r>
      <w:r>
        <w:rPr>
          <w:rFonts w:cs="Tahoma" w:ascii="Book Antiqua" w:hAnsi="Book Antiqua"/>
          <w:i/>
          <w:sz w:val="22"/>
          <w:szCs w:val="22"/>
        </w:rPr>
        <w:t>a 2014. évi költségvetésébe betervezi, valamint, hogy a tetőszerkezet felújításáról a költségcsökkentés érdekében tárgyalásokat kezdeményez a H-Master Kft.-vel, amire felkéri dr. Riebl Antal polgármester Ura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  <w:t xml:space="preserve">Melléklet: </w:t>
        <w:tab/>
        <w:t>- H-Master Kft. árajánlat</w:t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október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  Hallai László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  <w:r>
        <w:rPr>
          <w:rFonts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 xml:space="preserve">    dr. Molnár Zsuzsanna      </w:t>
        <w:tab/>
        <w:tab/>
      </w:r>
    </w:p>
    <w:p>
      <w:pPr>
        <w:pStyle w:val="Normal"/>
        <w:ind w:left="4956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</w:t>
      </w: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5:00Z</dcterms:created>
  <dc:creator>vasarhelyine</dc:creator>
  <dc:description/>
  <cp:keywords/>
  <dc:language>en-US</dc:language>
  <cp:lastModifiedBy>Bali Nándor</cp:lastModifiedBy>
  <cp:lastPrinted>2013-10-29T13:24:00Z</cp:lastPrinted>
  <dcterms:modified xsi:type="dcterms:W3CDTF">2013-10-29T12:30:00Z</dcterms:modified>
  <cp:revision>7</cp:revision>
  <dc:subject/>
  <dc:title>Előterjesztés a Képviselő-testület</dc:title>
</cp:coreProperties>
</file>