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/2013. ( 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3. évi költségvetéséről szóló 3 /2013.(III.7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2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 Magyarország helyi önkormányzatokról szóló 2011.évi CLXXXIX. törvény 143.§ (4) bekezdése b) pontjában kapott felhatalmazás és az államháztartásról szóló 2011.évi CXC. törvény23.§ (1) bekezdésében meghatározott feladatkörében eljárva – figyelemmel az államháztartásról szóló végrehajtásáról szóló 368/2011.(XII.31.) Kormányrendelet előírásaira - az Önkormányzat 2013. évi költségvetésről szóló 3/2013.(III.7.) önkormányzati rendelete módosítására az alábbiakat rendeli e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3. évi költségvetésről szóló 3/2013.(III.7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3.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7 679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7 679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3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706 040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706 040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3. évi költségvetésről szóló 3/2013.(III.7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3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3) Az Önkormányzat és a költségvetési intézmények számszaki bevételeit és kiadásait összesítve az 1.1.1. sz. és az 1.1.2. sz. mellékletek tartalmazzák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>1) A Rendelet 1.1 melléklete helyébe e rendelet 1.1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Arial" w:ascii="Book Antiqua" w:hAnsi="Book Antiqua"/>
          <w:color w:val="000000"/>
        </w:rPr>
        <w:t>(2) A Rendelet 1.1.1 és 1.2.1 számú melléklete helyébe e rendelet 1.1.1 és 1.1.2.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3) A Rendeletet 1.2 és 1.3 melléklete helyébe e rendelet 1.2 és 1.3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 xml:space="preserve">(4) A Rendelet 2.1 és 2.2 számú melléklete helyébe e rendelet 2.1 és 2.2 számú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5) A rendelet 3. számú melléklete helyébe e rendelet 3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6) A rendelet 4. számú melléklete helyébe e rendelet 4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7) A rendelet 5. számú melléklete helyébe e rendelet 5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8) A rendelet 6. számú melléklete helyébe e rendelet 6. számú melléklete lép.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9) A rendelet 6.1, 6.1.1, a 6.2.6.2.1 és a 6.3 mellékletei helyébe e rendelet </w:t>
      </w:r>
    </w:p>
    <w:p>
      <w:pPr>
        <w:pStyle w:val="Bekezds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Arial" w:ascii="Book Antiqua" w:hAnsi="Book Antiqua"/>
          <w:color w:val="000000"/>
        </w:rPr>
        <w:t>6.1, 6.1.1, a 6.2, 6.2.1 és a 6.3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Arial" w:ascii="Book Antiqua" w:hAnsi="Book Antiqua"/>
          <w:color w:val="000000"/>
        </w:rPr>
        <w:t>(10) A rendelet 1,3,4, tájékoztató tábla helyébe e rendelet 1,3,4 tájékoztató tábla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4.§.(1.) A rendelet 11 számú melléklete helyébe e rendelet 11 számú melléklete lép.</w:t>
      </w:r>
    </w:p>
    <w:p>
      <w:pPr>
        <w:pStyle w:val="Bekezds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§</w:t>
      </w:r>
      <w:r>
        <w:rPr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legyháza,2013.szeptember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r. Molnár Zsuzs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ve</w:t>
      </w:r>
    </w:p>
    <w:p>
      <w:pPr>
        <w:pStyle w:val="Normal"/>
        <w:rPr/>
      </w:pPr>
      <w:r>
        <w:rPr>
          <w:sz w:val="24"/>
          <w:szCs w:val="24"/>
        </w:rPr>
        <w:t xml:space="preserve">Délegyháza 2013.szeptember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dr. Molnár Zsuzs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5:00Z</dcterms:created>
  <dc:creator>Szabó Judit</dc:creator>
  <dc:description/>
  <cp:keywords/>
  <dc:language>en-US</dc:language>
  <cp:lastModifiedBy>h</cp:lastModifiedBy>
  <cp:lastPrinted>2013-06-18T13:37:00Z</cp:lastPrinted>
  <dcterms:modified xsi:type="dcterms:W3CDTF">2013-08-13T10:1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