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szeptember 17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 Napirendi pont:</w:t>
        <w:tab/>
        <w:t>Óvoda és Családi Napközi beszámolója - Gyermeklétszám emelésének jóváhagyása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 nemzeti köznevelésről szóló 2011. évi CXC. törvény 25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7) bekezdése értelmében az óvodai csoportok minimális, maximális és átlaglétszámát a 4. melléklet határozza meg, és az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4. melléklete szerint az óvodai csoport átlaglétszáma 20 fő, maximális létszáma 25 fő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Mivel a Napsugár Óvoda gyermeklétszáma fokozatosan emelkedik, most is van olyan csoport, ahol a létszám a törvényi maximumot meghaladja, az előző nevelési évhez hasonlóan indokolt az óvodai létszám 20%-kal történő megemelésének engedélyezése, tehát a csoportlétszámok megemelésére vonatkozó fenntartói határozat meghozatala.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nemzeti köznevelésről szóló 2011. évi CXC. törvény 25.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Cs/>
          <w:i/>
          <w:sz w:val="20"/>
          <w:szCs w:val="20"/>
        </w:rPr>
        <w:t>a Napsugár Óvoda 6 csoportja számár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13/2014. nevelési évre, arra az esetre is, ha a nevelési év során az új gyermek felvétele, átvétele miatt a csoportlétszám átlépése szükségessé válik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48:00Z</dcterms:created>
  <dc:creator>Titkárság</dc:creator>
  <dc:description/>
  <cp:keywords/>
  <dc:language>en-US</dc:language>
  <cp:lastModifiedBy>Molnár Zsuzsa</cp:lastModifiedBy>
  <cp:lastPrinted>2013-09-12T08:21:00Z</cp:lastPrinted>
  <dcterms:modified xsi:type="dcterms:W3CDTF">2013-09-13T11:53:00Z</dcterms:modified>
  <cp:revision>10</cp:revision>
  <dc:subject/>
  <dc:title>Előterjesztés a Képviselő-testület</dc:title>
</cp:coreProperties>
</file>