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ÁLLAPODÁ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mely létrejött egyrészről </w:t>
      </w:r>
      <w:r>
        <w:rPr>
          <w:rFonts w:cs="Times New Roman" w:ascii="Times New Roman" w:hAnsi="Times New Roman"/>
          <w:b/>
        </w:rPr>
        <w:t>Dunavarsány Város Önkormányzata</w:t>
      </w:r>
      <w:r>
        <w:rPr>
          <w:rFonts w:cs="Times New Roman" w:ascii="Times New Roman" w:hAnsi="Times New Roman"/>
        </w:rPr>
        <w:t xml:space="preserve"> (székhely: 2336 Dunavarsány, Kossuth Lajos utca 18.; adószám: 15730875-2-13; KSH számjel: 15730875-8411-321-13; képviseli: Bóna Zoltán polgármester), mint megbízó (a továbbiakban: </w:t>
      </w:r>
      <w:r>
        <w:rPr>
          <w:rFonts w:cs="Times New Roman" w:ascii="Times New Roman" w:hAnsi="Times New Roman"/>
          <w:b/>
        </w:rPr>
        <w:t>Megbízó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ásrészről </w:t>
      </w:r>
      <w:r>
        <w:rPr>
          <w:rFonts w:cs="Times New Roman" w:ascii="Times New Roman" w:hAnsi="Times New Roman"/>
          <w:b/>
        </w:rPr>
        <w:t>Délegyháza Község Önkormányzata</w:t>
      </w:r>
      <w:r>
        <w:rPr>
          <w:rFonts w:cs="Times New Roman" w:ascii="Times New Roman" w:hAnsi="Times New Roman"/>
        </w:rPr>
        <w:t xml:space="preserve"> (székhely: 2337 Délegyháza, Árpád utca 8.; adószám: 15734769-2-13; KSH számjel: 15734769-8411-321-13; képviseli: Dr. Riebl Antal polgármester), mint megbízott (a továbbiakban: </w:t>
      </w:r>
      <w:r>
        <w:rPr>
          <w:rFonts w:cs="Times New Roman" w:ascii="Times New Roman" w:hAnsi="Times New Roman"/>
          <w:b/>
        </w:rPr>
        <w:t>Megbízott</w:t>
      </w:r>
      <w:r>
        <w:rPr>
          <w:rFonts w:cs="Times New Roman" w:ascii="Times New Roman" w:hAnsi="Times New Roman"/>
        </w:rPr>
        <w:t>) között az alábbi feltételekk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Előzmények</w:t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ek előzetesen szóban megállapodtak a települések közös tulajdonában lévő út (Dunavarsány, Akácos u. – Délegyháza, Határ út) közös összefogással történő felújításában, amely munkálatok előkészítésének és végrehajtásának becsült bekerülési költsége nettó 10.000.000 forint. 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tárgya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z útalap felújítás előkészítésével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pályáztatás, nyertes ajánlattevő kiválasztása, vállalkozási szerződés megkötése, műszaki ellenőr kiválasztása stb.) és a végrehajtásával kapcsolatos valamennyi munkálat elvégzésével Megbízó megbízza (felhatalmazza) Megbízottat. Megbízott a megbízást (felhatalmazást) elfogadja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2.1. pontba foglalt megbízás keretei között a települési önkormányzatok közös tulajdonában lévő út (Dunavarsány, Akácos u. – Délegyháza, Határ út) felújítási munkálatinak teljes körű elvégzése Megbízott és a Vállalkozó között létrejövő vállalkozási szerződés alapján történik.  A Vállalkozóval kötendő vállalkozási szerződés jelen megállapodás 1. számú, elválaszthatatlan mellékletét képez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ott előzetes tájékoztatása alapján a beruházás eredetileg becsült értéke a közbeszerzési értékhatárokat nem éri el, így közbeszerzési eljárást lefolytatni nem szükséges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ott az útalap felújítási munkálatokkal megbízott Vállalkozót - a Megbízott hatályos rendeleteinek és szabályzataiknak megfelelő beszerzési eljárás keretében -, mint összességében legkedvezőbb ajánlatot tevőt választja k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rögzítik, hogy Megbízott változatlan formában és áron jogosult a fentieknek megfelelően harmadik személyt (a Vállalkozót) igénybe venni az útfelújítási munkálat teljes körű elvégzésére – a számviteli és adójogszabályokban meghatározott – közvetített szolgáltatásként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eljesítés helye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rögzítik, hogy a teljesítés helye a Megbízó székhelye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jesítési határidő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megállapodnak abban, hogy az útfelújítási munkálatok elvégzésére vonatkozó teljesítési határidő megegyezik a Megbízott és a Vállalkozó által kötött vállalkozási szerződésben rögzített teljesítési határidővel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Felek rögzítik, hogy Megbízó a jelen megállapodás tárgyát képező útfelújítási munkálatok teljes bekerülési költségének 60 %-át, azaz hatvan százalékát, legfeljebb maximum bruttó 7.620.000 forint összeghatárig Megbízott részére 2013. december 31. napjáig egyenlíti ki a Megbízott által 2013. november 30. napjáig megküldött számla alapján az 5. pontban részletesen meghatározottak szerin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zetési feltételek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Felek megállapodnak abban, hogy a Megbízott és a Vállalkozó között létrejött vállalkozási szerződésben szereplő vállalkozói díj 60%-át, azaz hatvan százalékát, de legfeljebb bruttó 7.620.000 forint összeget, Megbízó a Megbízott által – az adó- és számviteli jogszabályoknak mindenben megfelelően - kiállított számla ellenében átutalással fizeti meg Megbízott OTP Bank Nyrt Dunaharaszti Fiókjánál vezetett 11742180-15441654. számú pénzforgalmi számlájára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Felek rögzítik, hogy a Megbízó részére az 5.1. pontban foglaltak szerint továbbszámlázásra kerülő vállalkozói díj-rész magában foglalja mind a Vállalkozó, mind a Megbízott vállalkozási szerződés teljesítésével összefüggő, jelen megállapodás alapján Megbízót terhelő valamennyi költségét. Felek rögzítik, hogy tárgyi útfelújítást érintően Megbízott Megbízó felé egyéb jogcímen vagy eltérő összeggel számla benyújtására nem jogosult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megállapodnak abban, hogy a Megbízott által kiállított számla elválaszthatatlan mellékletét képezi a Vállalkozó által, az elvégzett útfelújítási munkálatok vonatkozásában kiállított számla, valamint a Megbízott által a Vállalkozó részére kiállított teljesítésigazolás hiteles másolata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edelmes fizetés esetén a Megbízó a Ptk-ban meghatározott mértékű késedelmi kamatot köteles Megbízottnak megfizetni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gyes rendelkezések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megállapodnak abban, hogy szerződést biztosító mellékkötelezettséget jelen megállapodás keretében nem kötnek ki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kötelezettséget vállalnak arra, hogy a szerződés időtartama alatt folyamatosan, a jóhiszeműség és a tisztesség követelményeinek megfelelően, kölcsönösen együttműködnek. Ennek megfelelően időben tájékoztatják egymást, nem csupán a jelen megállapodásban foglaltak teljesítéséről, hanem minden olyan számottevő kérdésről, amely a szerződés teljesítésére kihatással lehet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az esetleges jogvitáikat elsődlegesen békés úton, tárgyalások útján kívánják rendezni, s csupán akkor fordulnak bírósághoz, ha a tárgyalásos rendezés nem vezetett eredményre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a megállapodásban nem szabályozott egyéb kérdésekben a Ptk., valamint az egyéb kapcsolódó jogszabályok vonatkozó rendelkezéseit tekintik irányadónak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llékletek</w:t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megállapodás - külön csatolás nélkül is - elválaszthatatlan részét képezik az alábbi mellékletek: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ámú melléklet:</w:t>
        <w:tab/>
        <w:t>Megbízott és a Vállalkozó között létrejött vállalkozási szerződ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ő felek a jelen megállapodást – annak elolvasása és értelmezése után – mint akaratukkal mindenben megegyezőt jóváhagyólag írták alá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avarsány, 2013. ………………………           Délegyháza, 2013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unavarsány Város Önkormányzat</w:t>
        <w:tab/>
        <w:tab/>
        <w:t xml:space="preserve">      Délegyháza Község Önkormányz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Bóna Zoltán polgármester</w:t>
        <w:tab/>
        <w:tab/>
        <w:tab/>
        <w:tab/>
        <w:t>Dr. Riebl Antal polgármester</w:t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Megbízó </w:t>
        <w:tab/>
        <w:tab/>
        <w:t xml:space="preserve">                    </w:t>
        <w:tab/>
        <w:tab/>
        <w:t xml:space="preserve">              Megbízot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énzügyi ellenjegyzés: </w:t>
        <w:tab/>
        <w:tab/>
        <w:tab/>
        <w:t xml:space="preserve">          Pénzügyi ellenjegyzés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32:00Z</dcterms:created>
  <dc:creator>xy</dc:creator>
  <dc:description/>
  <cp:keywords/>
  <dc:language>en-US</dc:language>
  <cp:lastModifiedBy>Molnár Zsuzsa</cp:lastModifiedBy>
  <dcterms:modified xsi:type="dcterms:W3CDTF">2013-07-17T15:22:00Z</dcterms:modified>
  <cp:revision>4</cp:revision>
  <dc:subject/>
  <dc:title/>
</cp:coreProperties>
</file>