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3. július 22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4.2. DÉLEGYHÁZA 945/2 HRSZ-Ú INGATLAN MEGOSZTÁSÁNAK, ÉPÍTÉSI TELKEK KIALAKÍTÁSÁNAK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a 275/2011. (VII.14.) számú képviselő-testületi határozatában döntött arról, hogy az Ibolya utca végén lévő félsziget (Délegyháza 946 hrsz-ú földnyúlvány) két oldalán építési telkeket kíván kialakítani, melynek első lépéseként a két érintett tóból (II-es és III-as tó) kellett a megnövekedett szárazföldi részt külön helyrajzi számon feltüntetni, majd jelen eljárás során kell a déli részen a telkeket kiosztani (az északi rész engedélyezése lezárult, ott 8 külön hrsz-ú ingatlan alakult ki.)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telekalakítás lefolytatásához szükséges változási vázrajz elkészült, valamint összeállításra került a teljes telekalakítási dokumentáció, azonban az eljárni jogosult, illetékes Ráckevei Földhivatal az eljárása során – korábbi tapasztalatainknak megfelelően – csak olyan Képviselő-testületi határozatot fogad csak el, melyben az Önkormányzat meghatalmazza polgármesterét, mint kérelmezőt az eljárás lefolytatására, így jelen testületi ülésen ezt a határozatot kellene elfogad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Földmérő által készített vázrajz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 kívánja osztani az 1/1 arányú, kizárólagos tulajdonában lévő Délegyháza 945/2 hrsz-ú, 1909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át jelen határozat elválaszthatatlan részét képező 30b/2011. munkaszámú záradékolt változási vázrajz alapján az alábbiak szerin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drawing>
          <wp:inline distT="0" distB="0" distL="0" distR="0">
            <wp:extent cx="5751195" cy="191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hatalmazza dr. Riebl Antal polgármestert, hogy a változási vázrajzban feltüntetett telekalakítási eljárást az illetékes földhivatalnál megindítsa, valamint hogy a telekalakítási eljárás során a Délegyháza Község Önkormányzat képviseletében eljárjon, és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 xml:space="preserve">: Jegyző, </w:t>
      </w:r>
      <w:r>
        <w:rPr>
          <w:rStyle w:val="Grame"/>
          <w:rFonts w:cs="Tahoma" w:ascii="Book Antiqua" w:hAnsi="Book Antiqua"/>
          <w:bCs/>
          <w:i/>
          <w:iCs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3. július 17.</w:t>
      </w:r>
    </w:p>
    <w:sectPr>
      <w:footerReference w:type="default" r:id="rId3"/>
      <w:type w:val="nextPage"/>
      <w:pgSz w:w="11906" w:h="16838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8:00Z</dcterms:created>
  <dc:creator>vasarhelyine</dc:creator>
  <dc:description/>
  <cp:keywords/>
  <dc:language>en-US</dc:language>
  <cp:lastModifiedBy>Jakab István</cp:lastModifiedBy>
  <cp:lastPrinted>2011-10-11T09:26:00Z</cp:lastPrinted>
  <dcterms:modified xsi:type="dcterms:W3CDTF">2013-07-17T10:59:00Z</dcterms:modified>
  <cp:revision>41</cp:revision>
  <dc:subject/>
  <dc:title>Előterjesztés a Képviselő-testület</dc:title>
</cp:coreProperties>
</file>