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úlius 22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3. ÖNKORMÁNYZATI TULAJDONÚ TERMŐFÖLDEK HASZNOBÉRLETI SZERZŐDÉSÉNEK MEGHOSSZABÍT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a tulajdonában lévő termőföldeket (Délegyháza 447/108, 036/9 és 036/8, mindösszesen 41 23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 haszonbérbe adta Tóth János helyi családi gazdálkodó részére 2013. január 1. napjától 1 gazdasági év időtartamra A szerződésből kitűnik, hogy a felek kölcsönös egyetértése esetén gazdasági év végén újabb 1 évvel meghosszabbíthatják a szerződé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óth János a hivatal felé jelezte, hogy szándékában áll továbbra is művelni a földeket, azonban a vetésforgó miatt célszerű lenne lucernát telepíteni a földekbe, így ideális lenne ha 5 évre lenne meghosszabbítva a szerződé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i a Képviselő-testület mielőbbi döntését a jövőre vonatkozóan, mert a lucerna vetési ideje augusztus hónap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kérelme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az önkormányzat tulajdonában lévő termőföldek haszonbérletének ügyét, és a korábban Tóth Jánossal (2337 Délegyháza, Majosi u. 3. szám alatti lakossal) megkötött szerződést újabb egy gazdaági év időtartamra  meghosszabbítja az alábbi feltételekkel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a tulajdonában lév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447/108 hrsz-ú, szántó megjelölésű 31 269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32,52 Ak értékű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36/9 hrsz-ú, szántó megjelölésű 4 91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4,00 Ak értékű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36/8 hrsz-ú, szántó megjelölésű 5 04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3,99 Ak értékű,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ingatlanokat haszonbérbe kívánja adni Tóth János (2337 Délegyháza, Majosi u. 3. szám alatti lakos) korábbi haszonbérlőnek jelen határozat elválaszthatatlan mellékletét képező szerződésben foglalt feltételekk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z egy gazdasági évre vonatkozó haszonbérleti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3. július 17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3-07-19T10:19:00Z</dcterms:modified>
  <cp:revision>15</cp:revision>
  <dc:subject/>
  <dc:title>Előterjesztés a Képviselő-testület</dc:title>
</cp:coreProperties>
</file>