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nyafejlesztési progra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bCs/>
        </w:rPr>
        <w:t>Kiírásra került TP-1-2013 kódszámú, alföldi tanyák valamint tanyás térségek megőrzése és fejlesztése című pályázat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Támogatott tevékenységek köre: </w:t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) a tanyai termékek piacra jutásának elősegítésére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/a) tanyai termékek város-vidék együttműködés keretében történő piacra juttatására,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1/b) a tanyai termékek értékesítését biztosító önkormányzati fenntartású helyi termelői piacok létesítésére, fejlesztésére,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1/c) tanyai termékek értékesítését biztosító önkormányzati boltok létesítésére, fejlesztésére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/d) a tanyai termékek feltárására,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1/e) a tanyai termékek védjegy- és minőségtanúsítási rendszerének bevezetésére, fejlesztésére,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/f) a tanyagazdaságokat összefogó, a termékeik piacra jutását segítő, a termékeik magasabb hozzáadott értékét biztosító vertikális integrációk, önkormányzati tulajdonú helyi, kisléptékű feldolgozó kapacitások létrehozására, fejlesztésére,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1/g) a tanyagazdák számára nyújtott, a piacra jutást, a termelést és helyi feldolgozást, a közvetlen értékesítést segítő szolgáltatások biztosításár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2) a tanyai termékek piacra jutásának elősegítése fővárosi piacokon és tanyás térségek megyei jogú városainak piacain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/a) tanyai termékek város-vidék együttműködés keretében történő piacra juttatására,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2/b) a tanyai termékek értékesítését biztosító önkormányzati fenntartású helyi termelői </w:t>
      </w:r>
      <w:r>
        <w:rPr/>
        <w:t>piacok létesítésére, fejlesztésére,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2/c) tanyai termékek értékesítését biztosító önkormányzati boltok létesítésére, fejlesztésére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/d) a tanyai termékek feltárására,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2/e) a tanyai termékek védjegy- és minőségtanúsítási rendszerének bevezetésére, fejlesztésér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eastAsia="hu-HU"/>
        </w:rPr>
        <w:t>3) a tanyás térségek külterületi földútjainak karbantartását, rendszeres felújítását biztosító vontatott munkagépek, eszközök beszerzésér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4) a villany nélküli tanyák villamosenergia-ellátását biztosító önkormányzati fejlesztésekr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5) a tanyagondnoki szolgálatok fejlesztésére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5/a) a tanyagondnoki szolgálatok tevékenységének fejlesztésére,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5/b) a tanyagondnokokat összefogó támogatásra jogosult civil szervezetek fejlesztésére;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5/c) mobil egészségügyi szűrővizsgálatok végzésének szervezése, tanyai lakosok számára; valamint</w:t>
      </w:r>
    </w:p>
    <w:p>
      <w:pPr>
        <w:pStyle w:val="Default"/>
        <w:jc w:val="both"/>
        <w:rPr/>
      </w:pPr>
      <w:r>
        <w:rPr/>
        <w:t>6) megyei tanyafelmérések elvégzésére irányulha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 pályázat támogatási intenzitása 90 %-os, a külterületi földutak karbantartására maximum 10 millió Ft-ra lehet pályázn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érjük a Tisztelt Képviselő-testületet, hogy hozzon határozatot a pályázaton való részvételh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ind w:right="-11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  <w:u w:val="single"/>
        </w:rPr>
        <w:t>Határozati javaslat</w:t>
      </w:r>
    </w:p>
    <w:p>
      <w:pPr>
        <w:pStyle w:val="Default"/>
        <w:jc w:val="both"/>
        <w:rPr/>
      </w:pPr>
      <w:r>
        <w:rPr>
          <w:i/>
        </w:rPr>
        <w:t xml:space="preserve">Délegyháza Község Önkormányzata elhatározza, hogy indul a TP-1-2013 kódszámú </w:t>
      </w:r>
      <w:r>
        <w:rPr>
          <w:bCs/>
          <w:i/>
        </w:rPr>
        <w:t xml:space="preserve">alföldi tanyák, valamint tanyás térségek megőrzése és fejlesztése érdekében a települési és térségi fejlesztések támogatása </w:t>
      </w:r>
      <w:r>
        <w:rPr>
          <w:i/>
        </w:rPr>
        <w:t>című pályázaton.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Style w:val="Emphasis"/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uppressAutoHyphens w:val="true"/>
        <w:jc w:val="both"/>
        <w:rPr>
          <w:rStyle w:val="Emphasis"/>
          <w:rFonts w:ascii="Times New Roman" w:hAnsi="Times New Roman" w:cs="Times New Roman"/>
          <w:sz w:val="24"/>
          <w:szCs w:val="24"/>
          <w:lang w:eastAsia="ar-SA"/>
        </w:rPr>
      </w:pPr>
      <w:r>
        <w:rPr>
          <w:rStyle w:val="Emphasis"/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Style w:val="Emphasis"/>
          <w:rFonts w:cs="Times New Roman" w:ascii="Times New Roman" w:hAnsi="Times New Roman"/>
          <w:sz w:val="24"/>
          <w:szCs w:val="24"/>
        </w:rPr>
        <w:t>: polgármester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4:13:00Z</dcterms:created>
  <dc:creator>Beke Vanda</dc:creator>
  <dc:description/>
  <cp:keywords/>
  <dc:language>en-US</dc:language>
  <cp:lastModifiedBy>Molnár Zsuzsa</cp:lastModifiedBy>
  <cp:lastPrinted>2012-07-16T11:15:00Z</cp:lastPrinted>
  <dcterms:modified xsi:type="dcterms:W3CDTF">2013-07-17T14:13:00Z</dcterms:modified>
  <cp:revision>2</cp:revision>
  <dc:subject/>
  <dc:title/>
</cp:coreProperties>
</file>