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zöveges indoklás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A 2013. évi költségvetés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sz. előirányzat módosításához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 xml:space="preserve">                            </w:t>
      </w:r>
      <w:r>
        <w:rPr>
          <w:b/>
          <w:sz w:val="28"/>
        </w:rPr>
        <w:t>DÉLEGYHÁZA KÖZSÉG ÖNKORMÁNYZA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3/2013.(III.17.) önkormányzati rendelet az önkormányzat 2013. évi költségvetés eredeti előirányzat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Bevételi főösszeg</w:t>
      </w:r>
      <w:r>
        <w:rPr>
          <w:b/>
          <w:i/>
        </w:rPr>
        <w:t>: 806 146 e Ft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Kiadási főösszeg</w:t>
      </w:r>
      <w:r>
        <w:rPr>
          <w:b/>
          <w:i/>
        </w:rPr>
        <w:t>: 806 146 e Ft.</w:t>
      </w:r>
    </w:p>
    <w:p>
      <w:pPr>
        <w:pStyle w:val="Normal"/>
        <w:rPr>
          <w:b/>
          <w:b/>
        </w:rPr>
      </w:pPr>
      <w:r>
        <w:rPr>
          <w:b/>
        </w:rPr>
        <w:t>A 2013. évi Költségvetés 1. számú módosítás utá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Bevételi főösszeg: 698 361 </w:t>
      </w:r>
      <w:r>
        <w:rPr>
          <w:b/>
          <w:i/>
        </w:rPr>
        <w:t>e Ft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 xml:space="preserve">Kiadási </w:t>
      </w:r>
      <w:r>
        <w:rPr>
          <w:b/>
          <w:i/>
        </w:rPr>
        <w:t>főösszeg: 698 361 e Ft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módosítás a bevételi és kiadási tételeket a 2013. évi költségvetés 1. sz. módosított előirányzat főösszegéhez viszonyítva – 107 785 </w:t>
      </w:r>
      <w:r>
        <w:rPr>
          <w:b/>
          <w:i/>
        </w:rPr>
        <w:t>e</w:t>
      </w:r>
      <w:r>
        <w:rPr>
          <w:b/>
        </w:rPr>
        <w:t xml:space="preserve"> Ft utal, csökkenti, melynek részletezése az alább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  <w:r>
        <w:rPr>
          <w:b/>
        </w:rPr>
        <w:t>. Bevételek Központi Határkörben Magyar Államkincstár értesítései alapján</w:t>
      </w:r>
      <w:r>
        <w:rPr/>
        <w:tab/>
        <w:tab/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zociális juttatások vissza igénylése </w:t>
            </w:r>
            <w:r>
              <w:rPr>
                <w:b/>
              </w:rPr>
              <w:t>(2 758 906 Ft)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polási Díj MÁK. Visszaigénylésből II tábla 1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409 3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 II tábla 2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 377 728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 II tábla 3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41 04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 II tábla 4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676 89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 II tábla5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</w:t>
            </w:r>
            <w:r>
              <w:rPr/>
              <w:t>253 935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Szociális törvény alapján az Önkormányzat kifizeti a fenti jogcímek szerinti juttatásokat, mivel erre a célra előleget nem kért, így a kifizetések alapján utólag visszaigényli a fenti jogcímekre járó összeget az Önkormányzat. A kiadási jogcímeken a kiadásoknál is emelkedik az előirányzat, mert előre nem tervezett bevétel és kiadás. Lásd: II. tábla 1-5.sor  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10667/3/2013. MÁK. BMÖGF/485,19/2013.2013.évtől a törvényi változások miatt az adójóváírás kivezetésre került. Az intézkedés hátrányosan érintette azokat a munkavállalókat, akiknek e miatt alacsonyabb lett a nettó keresete. A Kincstár felmérése alapján bérkompenzációval egészíti ki az érintett munkavállalók munkabérét. A támogatás 1 havi előleget és 2 havi kompenzációt érint, amellyel az önkormányzat kiadási előirányzata felemelésre került II. tábla 6. so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1 101 341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MÖGF/11-1/2013.számú Ivóvízminőség támogatása önerő támogatásértékű bevétel beérkezése támogatása II. tábla 7. sora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 231 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</w:rPr>
              <w:t>Bevételek jogcímenként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6 091 347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I. Kiadások meghatározott célra történő változtatásai</w:t>
      </w:r>
      <w:r>
        <w:rPr/>
        <w:t xml:space="preserve"> </w:t>
      </w:r>
      <w:r>
        <w:rPr>
          <w:b/>
        </w:rPr>
        <w:t xml:space="preserve">az Államkincstári támogatásokból  </w:t>
      </w:r>
    </w:p>
    <w:p>
      <w:pPr>
        <w:pStyle w:val="Normal"/>
        <w:rPr/>
      </w:pPr>
      <w:r>
        <w:rPr/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7200"/>
        <w:gridCol w:w="1544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látottak pénzbeli juttatásai /szociális: Ápolási díj, Időskorúak járadéka, Lakásfenntartási támogatás, Rendszeres szociális. segély, Foglalkoztatást helyettesítő támogatás/ 2 758 906 Önkormányzat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Ápolási Díj MÁK. Visszaigénylésből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 31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lalkoztatást helyettesítő támogatá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77 72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őskorúak Járadéka MÁK. visszaigénylésbő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 04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kásfenntartási Támogatás MÁK. visszaigénylésbő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676 89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szeres Szociális segély MÁK. visszaigénylésből II tábla1 sor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3 93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érkompenzáció Önkormányzat munkavégzéssel kapcsolatos juttatások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1 101 341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Ivóvízminőség javítás önrész támogatás Önkormányzat BMÖGF/11-1/2013. beruházás támogatás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2 231 10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iadások jogcímenként Összesen: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6 091 347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II. Bevételek Saját hatáskörben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 xml:space="preserve">Adatok /Ft </w:t>
      </w:r>
    </w:p>
    <w:tbl>
      <w:tblPr>
        <w:tblW w:w="9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7139"/>
        <w:gridCol w:w="1549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elekadó bevétel csökkentése tervezettől eltérő várható teljesítés miatt 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118 000 000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Építményadó bevétel növelése várható magasabb teljesítés a tervezettné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6 000 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. évi Állami Normatíva elszámolásból visszajáró összeg IV. tábla 6. sora Átvett pénzeszköz költségvetési szervtől Áht. - n belülrő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0000"/>
              </w:rPr>
            </w:pPr>
            <w:r>
              <w:rPr/>
              <w:t xml:space="preserve">       </w:t>
            </w:r>
            <w:r>
              <w:rPr/>
              <w:t>355 350</w:t>
            </w:r>
            <w:r>
              <w:rPr>
                <w:color w:val="C00000"/>
              </w:rPr>
              <w:t xml:space="preserve">     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.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Ivóvízminőség Javítása Projekt betervezett önrész módosítása önrész beérkezése a Kincstártól miatt mely a tervezett költségvetésben benne vol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22 231 1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7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vételek jogcímenként összesen: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33 875 7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IV. Kiadások meghatározott célra  </w:t>
      </w:r>
      <w:r>
        <w:rPr/>
        <w:t xml:space="preserve"> </w:t>
      </w:r>
      <w:r>
        <w:rPr>
          <w:b/>
        </w:rPr>
        <w:t xml:space="preserve">   </w:t>
      </w:r>
    </w:p>
    <w:p>
      <w:pPr>
        <w:pStyle w:val="Normal"/>
        <w:rPr/>
      </w:pPr>
      <w:r>
        <w:rPr/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181"/>
        <w:gridCol w:w="152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Tartalék csökkentése (Telekadó változása miatt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62 0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jlesztési kiadások csökkentése Telekadó változása miatt Koncessziós díj elszámolás csökkentése Önkorm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50 0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felújítás tervezett összegének csökkentése 113/2013.(IV.11.) számú Kt. határozat Önkorm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-2 016 3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j Magyarország Energetikai program KEOP-1.3.§/09-11-2011-0001 Ivóvíz pályázat saját erő biztosítása 113/2013.(IV.11.) számú Kt. határozat Önkorm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 016 3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MX. Pályatervezett kialakításának tervezett összege üzemeltetés elvonás üzemelteté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3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ádiós sziget bérleti díja 164/2013.(V.21.) Kt. határozat Önkormányzat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300 000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tartalékba helyezve 2012. évi normatíva különbözet Általános tartalékba helyezés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55 3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tartalék csökkentése minimálbér fedezetének biztosítása érdekében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    427 48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168/2013.(V.21.) Kt. határozat minimálbér kiegészítés általános tartalék terhére Építményüzemeltetés, bérjellegű juttatá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89 2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imálbér kiegészítés járulékai Építményüzemeltetés bérjellegű juttatás általános tartalék terhé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1 08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168/2013.(V.21.) Kt. határozat minimálbér kiegészítés Iskolai étkeztetés általános tartalék terhé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47 4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inimálbér kiegészítés járulékai Iskolai étkeztetés általános tartalék terhér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39 7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tek támogatási keret csökkentése Önkorm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48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lcsey Művelődési Ház költségtérítése Szlama László12eFtx’2 hó Külsős költségtéríté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48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.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navarsány intézményfenntartó Társulásnak átadott pénzeszközök csökkentése Iksz.7-3/2013.D.varsány 2725-1/2013.05.23. számú értesítés alapján Délegyháza Önkorm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2 277 5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5.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csökkentés összege általános tartalékba helyezése Önkorm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 277 5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ivil szerveztek támogatási keret csökkentése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művelődési feladatok Csokréta Asszony Klub 15. éves évforduló megünneplésére 99/2013.(III.28.) Kt. határozat Önkormányzat Közművelődési feladatok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5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támogatási keret csökkentés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3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. 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élegyházi Tánccsoport jótékonysági est kiadásainak fedezetére 72/2012.(II.19.) KT.határozat Közművelődési feladatok kulturális rendezvény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3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l szervezetek támogatási keret csökkentés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kolai Kirándulás, Madarak Fák Napja költségeinek támogatása 134/2013..(IV.23.) számú KT. határozat intézményüzemeltetés felad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4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ízdíjak csökkentése Önkormány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zi közmű részvény vásárlása Önkormányzat 69/2013.(II.19.) Kt. határozat, egyéb tartós részesedések vásárlása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lújítási kiadások, útfelújításra tervezett összeg csökkentése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4 0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/2013.(IV.23.) Napsugár Óvodai Sport infrastruktúra fejlesztése pályázat önrésze 8/2013.(III.29.) BM. rendelet önkormányzati feladatokhoz kapcsolódó vissza nem térítendő fejlesztési támogatás igénybevételéhez önrész biztosítása. Beruházás.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 00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9/2013.(V.21.) sz. Kt. határozat útfelújítás és Épületüzemelt.(épület karbantartás) csökkentése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 218 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Általános tartalékba helyezés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 218 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épületüzemeltetés bérköltségei átcsoportosítás általános tartalékból,169/2013.(V.21.) sz. Kt. határo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1 218 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Önkormányzat Községgazdálkodás bérköltségei átcsoportosítás általános tartalékból,169/2013.(V.21.) sz. Kt. határo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980 0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áros és községgazdálkodás bérköltségeinek járulékai, átcsoportosítás általános tartalékból,169/2013.(V.21.) sz. Kt. határoza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38 1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vóvízminőség javítása projekt kiadásainak módosítása tervezett kiadások csökkentése önrésszel, mivel a tervezett költségvetésben benne volt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22 231 1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Kiadások jogcímenként összesen: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133 875 750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</w:rPr>
        <w:t xml:space="preserve">Délegyháza,  2013.június 15.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</w:t>
      </w:r>
      <w:r>
        <w:rPr>
          <w:b/>
        </w:rPr>
        <w:t>Dr. Molnár Zsuzsanna</w:t>
      </w:r>
    </w:p>
    <w:p>
      <w:pPr>
        <w:pStyle w:val="Normal"/>
        <w:ind w:firstLine="708"/>
        <w:rPr/>
      </w:pPr>
      <w:r>
        <w:rPr>
          <w:b/>
        </w:rPr>
        <w:tab/>
        <w:tab/>
        <w:tab/>
        <w:tab/>
        <w:tab/>
        <w:tab/>
        <w:t>jegyző</w:t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>
      <w:sz w:val="24"/>
      <w:szCs w:val="24"/>
    </w:rPr>
  </w:style>
  <w:style w:type="character" w:styleId="LlbChar">
    <w:name w:val="Élőláb Char"/>
    <w:basedOn w:val="Bekezdsalapbettpusa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9:01:00Z</dcterms:created>
  <dc:creator>User</dc:creator>
  <dc:description/>
  <cp:keywords/>
  <dc:language>en-US</dc:language>
  <cp:lastModifiedBy>Szecsei Imréné</cp:lastModifiedBy>
  <cp:lastPrinted>2013-05-29T17:51:00Z</cp:lastPrinted>
  <dcterms:modified xsi:type="dcterms:W3CDTF">2013-06-13T08:27:00Z</dcterms:modified>
  <cp:revision>152</cp:revision>
  <dc:subject/>
  <dc:title>Szöveges indoklás</dc:title>
</cp:coreProperties>
</file>