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nius 12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NATURISTA OÁZIS KFT. TERÜLETÉN LÉVŐ ÖNKORMÁNYZATI INGATLANOK CSERÉJ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2. április 23. napján megtartott ülésen szó volt már arról, hogy a Naturista Oázis Kft. által használt félszigeten 4 db önkormányzati tulajdonú ingatlan van, melyek a következők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1/2 hrsz, 106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köz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2/2 hrsz, 28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>Délegyháza 1322/4 hrsz, 806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,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élegyháza 1320/2 hrsz, 77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ivett beépítetlen terül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ülésen elhangzott, hogy mind a négy ingatlan értékesítésekor tekintettel kell lenni arra, hogy ezek az ingatlanok kizárólag  a Kft. által lezárt bejárat felől közelíthetőek meg, így célszerű lenne, ha a Kft. venné meg. Vételről ugyan nem beszélhetünk, azonban a Kft. felajánlott a félsziget régi bejárata felöl egy területet, melyre – telekalakítás után – elcserélné a fent hivatkozott önkormányzati telkeke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Földmérő segítségével Önkormányzatunk elkészíttetette a vázrajzot, mely alapján az önkormányzati területek beleolvadnának a Kft. tulajdonában álló félsziget területébe, illetve leválasztásra kerül egy 1663 m2 térmértékű építési célú telek, és az azt kiszolgáló út (1270 m2), melyet az önkormányzat csere jogcímen megkapn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mában lévő Délegyháza 1321/2 hrsz, 106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et, Délegyháza 1322/2 hrsz, 28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, Délegyháza 1322/4 hrsz, 80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, valamint Délegyháza 1320/2 hrsz, 77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et érintő telekalakítási eljáráshoz jelen határozat elválaszthatatlan részét képező 31/2012. munkaszámú változási vázrajz alapján az alábbiak szeri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5832475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 Délegyháza Község Önkormányzat Képviselő-testülete felhatalmazza dr. Riebl Antal polgármestert, hogy az önkormányzati tulajdonú ingatlanok, valamint a kialakuló Délegyháza 1318/2 és 1318/3 hrsz-ú ingatlanok csereszerződését – jelen határozat elválaszthatatlan részét képező szerződés alapján -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3. június 5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5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3-06-05T15:15:00Z</cp:lastPrinted>
  <dcterms:modified xsi:type="dcterms:W3CDTF">2013-06-06T08:50:00Z</dcterms:modified>
  <cp:revision>78</cp:revision>
  <dc:subject/>
  <dc:title>Előterjesztés a Képviselő-testület</dc:title>
</cp:coreProperties>
</file>