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409"/>
        <w:gridCol w:w="1408"/>
        <w:gridCol w:w="1408"/>
        <w:gridCol w:w="1408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u-H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762250" cy="11239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0"/>
            </w:tblGrid>
            <w:tr>
              <w:trPr>
                <w:trHeight w:val="255" w:hRule="atLeast"/>
              </w:trPr>
              <w:tc>
                <w:tcPr>
                  <w:tcW w:w="2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sz w:val="20"/>
                      <w:szCs w:val="20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  <w:tr>
        <w:trPr>
          <w:trHeight w:val="615" w:hRule="atLeast"/>
        </w:trPr>
        <w:tc>
          <w:tcPr>
            <w:tcW w:w="81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Akciós - egyénre szabott - IPartner NonStop díjcsomag percdíj táblázat</w:t>
            </w:r>
          </w:p>
        </w:tc>
      </w:tr>
      <w:tr>
        <w:trPr>
          <w:trHeight w:val="1590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br/>
              <w:t>A díjtáblázat az Invitel Zrt. körzeteiből indított hívásokra érvényes. Számlázásunk</w:t>
            </w: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 xml:space="preserve"> másodperc alapú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 xml:space="preserve">minden hívás során. A tarifacsomagban </w:t>
            </w: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>nincs kapcsolási díj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, a szolgáltatásnak</w:t>
            </w: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hu-HU"/>
              </w:rPr>
              <w:t xml:space="preserve"> nincs egyszeri díja.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4"/>
                <w:szCs w:val="24"/>
                <w:lang w:eastAsia="hu-HU"/>
              </w:rPr>
              <w:t>Netfone Telecom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Csúcsidő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Csúcsidőn kívül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IPartner Nonstop Hívásdíjak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Nett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Brutt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Nettó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Bruttó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Helyi hívás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1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94 Ft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1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94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Távolsági hívás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4,95 Ft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4,95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T-Mobile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Telenor</w:t>
            </w:r>
          </w:p>
        </w:tc>
        <w:tc>
          <w:tcPr>
            <w:tcW w:w="14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Vodafone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4,90 Ft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92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Csúcsidő és csúcsidőn kívül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Nemzetközi díjzónák</w:t>
            </w:r>
          </w:p>
        </w:tc>
        <w:tc>
          <w:tcPr>
            <w:tcW w:w="2817" w:type="dxa"/>
            <w:gridSpan w:val="2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Nettó</w:t>
            </w:r>
          </w:p>
        </w:tc>
        <w:tc>
          <w:tcPr>
            <w:tcW w:w="2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Bruttó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1. zón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00 Ft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22,86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2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8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22,86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3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1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9,37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4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1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39,37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5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56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71,12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6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56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71,12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7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79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00,33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8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79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00,33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9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00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27,00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10. zóna</w:t>
            </w:r>
          </w:p>
        </w:tc>
        <w:tc>
          <w:tcPr>
            <w:tcW w:w="28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00,00 Ft</w:t>
            </w:r>
          </w:p>
        </w:tc>
        <w:tc>
          <w:tcPr>
            <w:tcW w:w="28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27,00 Ft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800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lang w:eastAsia="hu-HU"/>
              </w:rPr>
              <w:t>11. zóna</w:t>
            </w:r>
          </w:p>
        </w:tc>
        <w:tc>
          <w:tcPr>
            <w:tcW w:w="281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50,00 Ft</w:t>
            </w:r>
          </w:p>
        </w:tc>
        <w:tc>
          <w:tcPr>
            <w:tcW w:w="2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  <w:t>190,50 Ft</w:t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  <w:t>Az akció  visszavonásig érvényes, üzleti ügyfelek számára az Invitel területein nyújtott CPS szolgáltatás igénybevételekor, legalább 1 éves határozott időtartalmú szerződés vállalásakor. A határozott időszak alatt a nettó percdíjakra a Netfone Telecom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hu-HU"/>
              </w:rPr>
              <w:t xml:space="preserve"> árgaranciát vállal. </w:t>
              <w:br/>
              <w:br/>
            </w: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  <w:t>A táblázatban feltüntettet bruttó díjak 27 % Áfa-t tartalmaznak. A tájékoztatás nem teljes körű, további információ a www.netfonetelecom.hu oldalon vagy személyes kapcsolat tartójától kérhet.</w:t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813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hu-HU"/>
              </w:rPr>
              <w:t>Megjegyzés: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3:00Z</dcterms:created>
  <dc:creator>Vámos Gergely</dc:creator>
  <dc:description/>
  <cp:keywords/>
  <dc:language>en-US</dc:language>
  <cp:lastModifiedBy>Dóra Aladárné</cp:lastModifiedBy>
  <dcterms:modified xsi:type="dcterms:W3CDTF">2013-06-11T11:53:00Z</dcterms:modified>
  <cp:revision>2</cp:revision>
  <dc:subject/>
  <dc:title/>
</cp:coreProperties>
</file>