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EGYEDI ELŐFIZETŐI SZERZŐDÉS</w:t>
      </w:r>
    </w:p>
    <w:p>
      <w:pPr>
        <w:pStyle w:val="Normal"/>
        <w:jc w:val="center"/>
        <w:rPr/>
      </w:pPr>
      <w:r>
        <w:rPr/>
        <w:t>üzleti/intézményi előfizetők részére</w: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8"/>
        <w:gridCol w:w="1613"/>
        <w:gridCol w:w="367"/>
        <w:gridCol w:w="900"/>
        <w:gridCol w:w="900"/>
        <w:gridCol w:w="2340"/>
        <w:gridCol w:w="2864"/>
        <w:gridCol w:w="16"/>
      </w:tblGrid>
      <w:tr>
        <w:trPr>
          <w:trHeight w:val="107" w:hRule="atLeast"/>
          <w:cantSplit w:val="true"/>
        </w:trPr>
        <w:tc>
          <w:tcPr>
            <w:tcW w:w="1049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0" w:name="_Ref7540909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A Szolgáltató adatai</w:t>
            </w:r>
            <w:bookmarkEnd w:id="0"/>
          </w:p>
        </w:tc>
      </w:tr>
      <w:tr>
        <w:trPr>
          <w:trHeight w:val="727" w:hRule="atLeast"/>
          <w:cantSplit w:val="true"/>
        </w:trPr>
        <w:tc>
          <w:tcPr>
            <w:tcW w:w="10506" w:type="dxa"/>
            <w:gridSpan w:val="8"/>
            <w:tcBorders/>
            <w:vAlign w:val="center"/>
          </w:tcPr>
          <w:p>
            <w:pPr>
              <w:pStyle w:val="Header"/>
              <w:snapToGrid w:val="false"/>
              <w:ind w:left="419" w:hanging="419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Header"/>
              <w:ind w:left="419" w:hanging="4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37285" cy="281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419" w:hanging="41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Header"/>
              <w:ind w:left="419" w:hanging="41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OST CONSULTING KFT.         </w:t>
            </w:r>
          </w:p>
          <w:p>
            <w:pPr>
              <w:pStyle w:val="Normalsr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zékhely: 1037 Budapest, Domoszló útja 46/A    </w:t>
            </w:r>
          </w:p>
          <w:p>
            <w:pPr>
              <w:pStyle w:val="Normalsr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ószám: 14093894-2-41</w:t>
            </w:r>
          </w:p>
          <w:p>
            <w:pPr>
              <w:pStyle w:val="Normalsr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égjegyzékszám: 01-09-888601</w:t>
            </w:r>
          </w:p>
          <w:p>
            <w:pPr>
              <w:pStyle w:val="Normalsr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Bankszámlaszám: AXA 17000019-11761826</w:t>
            </w:r>
          </w:p>
        </w:tc>
      </w:tr>
      <w:tr>
        <w:trPr>
          <w:trHeight w:val="208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szonteladó cég: Szt. Michael Borszék Kft.</w:t>
            </w:r>
          </w:p>
        </w:tc>
      </w:tr>
      <w:tr>
        <w:trPr>
          <w:trHeight w:val="208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z Előfizető gazdasági társaság adatai</w:t>
            </w:r>
          </w:p>
        </w:tc>
      </w:tr>
      <w:tr>
        <w:trPr>
          <w:trHeight w:val="324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társaság neve:</w:t>
            </w:r>
          </w:p>
        </w:tc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élegyháza Község Önkormányzatának Polgármesteri Hivatala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ékhelye: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7 Délegyháza Árpád út 8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ámlázási címe: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7" w:leader="dot"/>
                <w:tab w:val="left" w:pos="3615" w:leader="dot"/>
                <w:tab w:val="left" w:pos="6875" w:leader="dot"/>
                <w:tab w:val="right" w:pos="8930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7 Délegyháza Árpád út 8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dószám: 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napToGrid w:val="false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társaság képviselőjének neve 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ra Aladár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száma: (24)542 155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 címe: penzugy4@delegyhaza.hu</w:t>
            </w:r>
          </w:p>
        </w:tc>
      </w:tr>
      <w:tr>
        <w:trPr>
          <w:trHeight w:val="107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 választott szolgáltatás időtartama: </w:t>
            </w:r>
            <w:r>
              <w:rPr>
                <w:rFonts w:cs="Arial" w:ascii="Arial" w:hAnsi="Arial"/>
                <w:bCs/>
                <w:sz w:val="14"/>
                <w:szCs w:val="14"/>
              </w:rPr>
              <w:t>határozott, 1 év (a szerződés aláírásától számítva 1 héten belül felmondható)</w:t>
            </w:r>
          </w:p>
        </w:tc>
      </w:tr>
      <w:tr>
        <w:trPr>
          <w:trHeight w:val="107" w:hRule="atLeas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 hozzáférést biztosító szolgáltató neve (alapszolgáltató): </w:t>
            </w:r>
          </w:p>
        </w:tc>
      </w:tr>
      <w:tr>
        <w:trPr>
          <w:trHeight w:val="122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fizetés módja</w:t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separate"/>
            </w:r>
            <w:bookmarkStart w:id="1" w:name="__Fieldmark__0_2917609995"/>
            <w:bookmarkStart w:id="2" w:name="__Fieldmark__0_2917609995"/>
            <w:bookmarkEnd w:id="2"/>
            <w:r>
              <w:rPr>
                <w:rFonts w:cs="Arial" w:ascii="Arial" w:hAnsi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ÁTUTALÁ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separate"/>
            </w:r>
            <w:bookmarkStart w:id="3" w:name="__Fieldmark__1_2917609995"/>
            <w:bookmarkStart w:id="4" w:name="__Fieldmark__1_2917609995"/>
            <w:bookmarkEnd w:id="4"/>
            <w:r>
              <w:rPr>
                <w:rFonts w:cs="Arial" w:ascii="Arial" w:hAnsi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INKASSZÓ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ámlavezető pénzintézet: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cy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cyan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nkszámlaszám (folyószámlaszám):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napToGrid w:val="false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szerződés tárgya, az Előfizető és a Szolgáltató kötelezettségvállalása</w:t>
            </w:r>
          </w:p>
        </w:tc>
      </w:tr>
      <w:tr>
        <w:trPr>
          <w:trHeight w:val="382" w:hRule="atLeast"/>
          <w:cantSplit w:val="true"/>
        </w:trPr>
        <w:tc>
          <w:tcPr>
            <w:tcW w:w="104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Szolgáltató jelen szerződés alapján közvetítőválasztás keretében, belföldi (melynek része a helyi, a távolsági és a mobil hívások) és nemzetközi hívásirányokban, telefonszolgáltatást nyújt az Előfizető részére. A szolgáltatás számlázása az 1. másodperctől másodperc alapon történik. A díjazás egységes és napszaktól független. Az Előfizető, a szolgáltatás igénybevételéért járó díjakat a Szolgáltató által havonta, utólag kibocsátott számla alapján köteles megfizetni. A számlák teljesítéséért az Előfizető felelős, abban az esetben is, ha a szolgáltatást nem ő vette igénybe. Amennyiben az Előfizető a határozott időtartam lejárta előtt kívánja megszüntetni a Szerződést vagy határozott időn belül az 1. sz. mellékletben található telefonszámokra más Szolgáltatóval szerződést köt bármilyen technológiai módozatban, úgy az Előfizető köteles a Szerződés megszűnését követő 15 banki napon belül a Szolgáltatónak kötbérként megfizetni telefonszámonként (ISDN esetében számonként) 25.000 Ft + áfát. A számlán szereplő összeg megfizetésére az Előfizető a számlán feltüntetett határnapon belül köteles. Az 1 év határozott idő lejártakor a Szerződés változatlan feltételekkel, határozatlan időre meghosszabbodik, mely 8 napos felmondással mindkét Fél által bármikor megszűntethető. Az Előfizető hozzájárul, hogy a Szolgáltató az Előfizetőt a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www.costconsulting.hu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oldalon referenciaként feltüntesse. A Felek titoktartási kötelezettsége a Szerződés megszűnését követően is fennáll. Az Előfizetői Szerződés áll a Felek által aláírt Egyedi Előfizetői Szerződésből és a Szolgáltató Általános Szerződési Feltételeiből (ÁSZF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rendezett telefonszámok (vezérszámok + alszámok): 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6" w:right="-568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>A Szolgáltató és az Előfizető közötti szerződéses jogviszony jelen szerződés mindkét fél által történő aláírásával jön létre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5" w:right="-567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 xml:space="preserve">Előfizető kijelenti, hogy az általa közölt adatok a valóságnak megfelelnek, valamint, hogy a Szerződés és tartalmát és az ASZF-et megismerte, azt elfogadja.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6" w:right="-568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>Jelen szerződés két eredeti példányban készül, egy aláírt példány a visszaküldés után a Szolgáltatónál marad, egy aláírt példány átvételét az előfizető jelen Szerződés aláírásával igazolja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4"/>
          <w:szCs w:val="14"/>
        </w:rPr>
      </w:pPr>
      <w:r>
        <w:rPr>
          <w:rFonts w:cs="Arial" w:ascii="Arial" w:hAnsi="Arial"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8. A szolgáltatás nettó díjazása 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Helyi hívásdíj:                                                         3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Belföldi (távolsági) hívásdíj                                     4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obil hívásdíj:                                                       15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emzetközi hívásdíj: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U vezetékes                                   12,0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 díjzóna:</w:t>
        <w:tab/>
        <w:t xml:space="preserve">  25,8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. díjzóna: </w:t>
        <w:tab/>
        <w:t xml:space="preserve">  34,4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3. díjzóna: </w:t>
        <w:tab/>
        <w:t xml:space="preserve">  53,32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4. díjzóna: </w:t>
        <w:tab/>
        <w:t xml:space="preserve">  64,5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. díjzóna: </w:t>
        <w:tab/>
        <w:t xml:space="preserve">  87,72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6. díjzóna: </w:t>
        <w:tab/>
        <w:t>110,0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7. díjzóna: </w:t>
        <w:tab/>
        <w:t>135,8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8. díjzóna: </w:t>
        <w:tab/>
        <w:t>163,4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9. díjzóna:</w:t>
        <w:tab/>
        <w:t>185,76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0. díjzóna:</w:t>
        <w:tab/>
        <w:t>211,56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1. díjzóna:</w:t>
        <w:tab/>
        <w:t>299,2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Kapcsolási 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Egyszeri 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Havi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Számlarészletező excelben: 0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Szvegtrzs2"/>
        <w:tabs>
          <w:tab w:val="clear" w:pos="708"/>
          <w:tab w:val="left" w:pos="0" w:leader="none"/>
          <w:tab w:val="right" w:pos="3402" w:leader="dot"/>
          <w:tab w:val="left" w:pos="5670" w:leader="none"/>
          <w:tab w:val="right" w:pos="9072" w:leader="dot"/>
        </w:tabs>
        <w:spacing w:lineRule="auto" w:line="240" w:before="240" w:after="0"/>
        <w:rPr/>
      </w:pPr>
      <w:r>
        <w:rPr>
          <w:rFonts w:cs="Arial" w:ascii="Arial" w:hAnsi="Arial"/>
          <w:sz w:val="14"/>
          <w:szCs w:val="14"/>
        </w:rPr>
        <w:t>Kelt:</w:t>
        <w:tab/>
        <w:tab/>
        <w:t>Kelt: Délegyháza, 2013-06-03</w:t>
        <w:tab/>
      </w:r>
    </w:p>
    <w:p>
      <w:pPr>
        <w:pStyle w:val="Jegyzetszveg"/>
        <w:tabs>
          <w:tab w:val="clear" w:pos="708"/>
          <w:tab w:val="left" w:pos="0" w:leader="none"/>
          <w:tab w:val="right" w:pos="3402" w:leader="dot"/>
          <w:tab w:val="left" w:pos="5670" w:leader="none"/>
          <w:tab w:val="right" w:pos="9072" w:leader="dot"/>
        </w:tabs>
        <w:spacing w:before="36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</w:r>
    </w:p>
    <w:p>
      <w:pPr>
        <w:pStyle w:val="Jegyzetszveg"/>
        <w:tabs>
          <w:tab w:val="clear" w:pos="708"/>
          <w:tab w:val="center" w:pos="1701" w:leader="none"/>
          <w:tab w:val="center" w:pos="7371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a Szolgáltató aláírása</w:t>
        <w:tab/>
        <w:t>az Előfizető aláírás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exact" w:line="160"/>
    </w:pPr>
    <w:rPr>
      <w:rFonts w:ascii="Garamond" w:hAnsi="Garamond" w:cs="Garamond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-426" w:right="-568" w:hanging="0"/>
      <w:jc w:val="both"/>
    </w:pPr>
    <w:rPr>
      <w:rFonts w:ascii="Arial" w:hAnsi="Arial" w:cs="Arial"/>
      <w:b/>
      <w:i/>
      <w:sz w:val="12"/>
      <w:szCs w:val="12"/>
    </w:rPr>
  </w:style>
  <w:style w:type="paragraph" w:styleId="Normalsr">
    <w:name w:val="normal sûrû"/>
    <w:basedOn w:val="Normal"/>
    <w:qFormat/>
    <w:pPr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stconsulting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54:00Z</dcterms:created>
  <dc:creator>ividm</dc:creator>
  <dc:description/>
  <cp:keywords/>
  <dc:language>en-US</dc:language>
  <cp:lastModifiedBy>Dóra Aladárné</cp:lastModifiedBy>
  <cp:lastPrinted>2009-02-18T18:05:00Z</cp:lastPrinted>
  <dcterms:modified xsi:type="dcterms:W3CDTF">2013-06-11T11:54:00Z</dcterms:modified>
  <cp:revision>2</cp:revision>
  <dc:subject/>
  <dc:title>ELŐFIZETŐI SZERZŐDÉS</dc:title>
</cp:coreProperties>
</file>