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2013. június 12-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DÉLEGYHÁZA 307/1 ÉS 308 HRSZ-Ú INGATLANOK TELEKALAKÍTÁSI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2011. április 19. napján megtartott Képviselő-testületi ülésén arról döntött, hogy az 1/1 arányú tulajdonában lévő, Délegyháza 307/1 hrsz-ú, 160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közterület megjelölésű ingatlanát át kívánja minősíteni beépítetlen területté, mely döntés meghozatalára a területből kialakítandó építési telek  miatt volt szükség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azóta letelt időszakban elkészült egy telekalakítási dokumentáció, mely a földhivatal által engedélyezve is lett, azonban a szomszédos Délegyháza 307/2 hrsz-ú ingatlan tulajdonosa visszalépett telek-bővítési szándékától, így új vázrajzra és telekalakítási dokumentációra lett szükség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dokumentáció elkészült, azonban – mivel ez eltér a korábbitól – a földhivatal új jóváhagyó Képviselő-testületi határozatot kér az engedélyezéshez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Záradékolt vázrajz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z 1/1 arányú, kizárólagos tulajdonában lévő, Délegyháza 307/1 hrsz-ú, 160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ivett beépítetlen terület megjelölésű ingatlanából építési telket kíván kialakítani, valamint ezzel egyidejűleg rendezni kívánja a szintén 1/1 arányú, kizárólagos tulajdonában lévő, Délegyháza 308 hrsz-ú, kivett vízmű megjelölésű, 414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ingatlan telekhatárait is jelen határozat elválaszthatatlan részét képező, 25/2011. munkaszámú záradékolt változási vázrajz alapján az alábbiak szerin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drawing>
          <wp:inline distT="0" distB="0" distL="0" distR="0">
            <wp:extent cx="5751195" cy="194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változási vázrajzban feltüntetett telekalakítási eljárást az illetékes földhivatalnál megindítsa, valamint hogy a telekalakítási eljárás során a Délegyháza Község Önkormányzat képviseletében eljárjon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 xml:space="preserve">: Jegyző, 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3. június 5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sectPr>
      <w:footerReference w:type="default" r:id="rId3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8:00Z</dcterms:created>
  <dc:creator>vasarhelyine</dc:creator>
  <dc:description/>
  <cp:keywords/>
  <dc:language>en-US</dc:language>
  <cp:lastModifiedBy>Molnár Zsuzsa</cp:lastModifiedBy>
  <cp:lastPrinted>2011-10-11T09:26:00Z</cp:lastPrinted>
  <dcterms:modified xsi:type="dcterms:W3CDTF">2013-06-06T08:45:00Z</dcterms:modified>
  <cp:revision>19</cp:revision>
  <dc:subject/>
  <dc:title>Előterjesztés a Képviselő-testület</dc:title>
</cp:coreProperties>
</file>