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nius 1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A Kormányhivatal felhívása alapján a telek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nkormányzatunk törvényességi felhívást kapott a Pest Megyei Kormányhivataltól a telekadóról szóló rendeletünk tárgyában. A felhívás értelmében 30 napon belül, tehát 2013. június 15. napjáig írásban tájékoztatnunk kell a Kormányhivatalt arról, hogy elfogadjuk-e a felhívásban foglaltakat, és annak megfelelőn módosítjuk-e a rendeletet, avagy esetleges egyet nem értésünket kell közölnünk ezen határidőn belü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felhívás értelmében a külterületi telkekre vonatkozó adómértéket a belterületi telkektől eltérően kell meghatároznunk, tehát differenciálnunk kell, valamint a vállalkozókat érintő kedvezményes adómértéket hatályon kívül kell helyeznünk, mivel burkoltan ez is vállalkozóknak nyújtott kedvezménynek minősül, melyet mi nem biztosíthatunk rendeletileg sem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Ugyanezen okból ki kell zárnunk a mentesség alól a vállalkozókat a beépítéshez, valamint a lakáshoz, üdülőhöz tartozó telek mentessége alól 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Tekintettel arra, hogy év közben nem súlyosbíthatjuk az adózók terheit, javasoljuk külterületi ingatlan esetében a 10 Ft/m2 /év adómérték előírását (jelenleg ez a vállalkozók kedvezményes adómértéke), mely nem vállalkozó magánszemély esetén maradna a 2012-ben elhatározott kedvezményes, sávos adómérté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06-06T08:03:00Z</dcterms:modified>
  <cp:revision>38</cp:revision>
  <dc:subject/>
  <dc:title>Előterjesztés a Képviselő-testület</dc:title>
</cp:coreProperties>
</file>