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APÍTÓ OKIRAT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élegyháza Község Önkormányzat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 xml:space="preserve">e az államháztartásról szóló 2011. évi CXCV. törvény 8. § (5) bekezdésében kapott felhatalmazás alapján, a nemzeti köznevelésről szóló 2011. évi CXC. törvény 21.§ (3) bekezdése, az államháztartásról szóló törvény végrehajtásáról szóló 368/2011.(XII.31.) Korm. rendelet 5.§ (1) – (2) bekezdései, valamint a nevelési–oktatási intézmények működéséről és a köznevelési intézmények névhasználatáról szóló 20/2012.(VIII.31.) EMMI rendelet szerinti tartalommal az alábbi alapító okiratot adja ki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apsugár Óvoda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APÍTÓ OKIRAT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1.) </w:t>
        <w:tab/>
        <w:t xml:space="preserve">A költségvetési szerv neve: </w:t>
        <w:tab/>
        <w:tab/>
        <w:t>Napsugár Óvoda</w:t>
      </w:r>
    </w:p>
    <w:p>
      <w:pPr>
        <w:pStyle w:val="Normal"/>
        <w:ind w:left="720" w:hanging="12"/>
        <w:rPr>
          <w:sz w:val="21"/>
          <w:szCs w:val="21"/>
        </w:rPr>
      </w:pPr>
      <w:r>
        <w:rPr>
          <w:sz w:val="21"/>
          <w:szCs w:val="21"/>
        </w:rPr>
        <w:t>(a továbbiakban: költségvetési szerv)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1.1.) </w:t>
        <w:tab/>
        <w:t xml:space="preserve">A költségvetési szerv idegen neve: </w:t>
        <w:tab/>
      </w:r>
      <w:r>
        <w:rPr>
          <w:rFonts w:eastAsia="Symbol" w:cs="Symbol" w:ascii="Symbol" w:hAnsi="Symbol"/>
          <w:sz w:val="21"/>
          <w:szCs w:val="21"/>
        </w:rPr>
        <w:t>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1.2.) </w:t>
        <w:tab/>
        <w:t xml:space="preserve">A költségvetési szerv rövid neve: </w:t>
        <w:tab/>
      </w:r>
      <w:r>
        <w:rPr>
          <w:rFonts w:eastAsia="Symbol" w:cs="Symbol" w:ascii="Symbol" w:hAnsi="Symbol"/>
          <w:sz w:val="21"/>
          <w:szCs w:val="21"/>
        </w:rPr>
        <w:t>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2.) </w:t>
        <w:tab/>
        <w:t xml:space="preserve">A költségvetési szerv székhelye: </w:t>
        <w:tab/>
        <w:t>2337 Délegyháza, Árpád utca 6.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2" w:hanging="12"/>
        <w:rPr>
          <w:sz w:val="21"/>
          <w:szCs w:val="21"/>
        </w:rPr>
      </w:pPr>
      <w:r>
        <w:rPr>
          <w:sz w:val="21"/>
          <w:szCs w:val="21"/>
        </w:rPr>
        <w:t>2.1.)</w:t>
        <w:tab/>
        <w:t xml:space="preserve">A költségvetési szerv OM azonosítója: </w:t>
        <w:tab/>
        <w:tab/>
        <w:t>37284</w:t>
      </w:r>
    </w:p>
    <w:p>
      <w:pPr>
        <w:pStyle w:val="Normal"/>
        <w:ind w:left="12" w:hanging="1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2" w:hanging="12"/>
        <w:rPr>
          <w:sz w:val="21"/>
          <w:szCs w:val="21"/>
        </w:rPr>
      </w:pPr>
      <w:r>
        <w:rPr>
          <w:sz w:val="21"/>
          <w:szCs w:val="21"/>
        </w:rPr>
        <w:t>2.2.)</w:t>
        <w:tab/>
        <w:t>A költségvetési szerv törzskönyvi azonosítója (PIR):</w:t>
        <w:tab/>
        <w:t>669403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3.) </w:t>
        <w:tab/>
        <w:t>A költségvetési szerv létrehozásáról rendelkező jogszabályok/határozatok:</w:t>
      </w:r>
    </w:p>
    <w:p>
      <w:pPr>
        <w:pStyle w:val="Normal"/>
        <w:ind w:left="720" w:hanging="12"/>
        <w:rPr>
          <w:sz w:val="21"/>
          <w:szCs w:val="21"/>
        </w:rPr>
      </w:pPr>
      <w:r>
        <w:rPr>
          <w:sz w:val="21"/>
          <w:szCs w:val="21"/>
        </w:rPr>
        <w:t xml:space="preserve">A költségvetési szerv létrehozásáról </w:t>
      </w:r>
      <w:r>
        <w:rPr>
          <w:bCs/>
          <w:color w:val="000000"/>
          <w:sz w:val="21"/>
          <w:szCs w:val="21"/>
        </w:rPr>
        <w:t>Délegyháza Község Önkormányzat Képviselő-testülete a 29/1996. számú önkormányzati képviselő-testületi határozattal rendelkezett.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4.) </w:t>
        <w:tab/>
        <w:t xml:space="preserve">A költségvetési szerv közvetlen jogelődjének neve, székhelye: </w:t>
      </w:r>
    </w:p>
    <w:p>
      <w:pPr>
        <w:pStyle w:val="Normal"/>
        <w:ind w:left="720" w:hanging="12"/>
        <w:rPr>
          <w:sz w:val="21"/>
          <w:szCs w:val="21"/>
        </w:rPr>
      </w:pPr>
      <w:r>
        <w:rPr>
          <w:sz w:val="21"/>
          <w:szCs w:val="21"/>
        </w:rPr>
        <w:t xml:space="preserve">Napköziotthonos Óvoda, 2337 Délegyháza, Árpád utca 6.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5.) </w:t>
        <w:tab/>
        <w:t>A költségvetési szerv jogszabályban meghatározott közfeladata:</w:t>
      </w:r>
    </w:p>
    <w:p>
      <w:pPr>
        <w:pStyle w:val="Normal"/>
        <w:ind w:left="720" w:hanging="12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A helyi önkormányzatokról szóló 1990. évi LXV. törvény (a továbbiakban: Ötv.) 8. § (4) bekezdésében, és a </w:t>
      </w:r>
      <w:r>
        <w:rPr>
          <w:sz w:val="21"/>
          <w:szCs w:val="21"/>
        </w:rPr>
        <w:t xml:space="preserve">közoktatásról szóló 1993. évi LXXIX. törvény 86. § (1) – (2) bekezdésében meghatározott, a nemzeti köznevelésről szóló 2011. évi CXC. törvény 4.§ 1. a) pontja, valamint 8.§-a szerinti óvodai nevelés.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6.) </w:t>
        <w:tab/>
        <w:t>A költségvetési szerv alaptevékenysége: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autoSpaceDE w:val="false"/>
        <w:ind w:left="720" w:hanging="0"/>
        <w:rPr>
          <w:sz w:val="21"/>
          <w:szCs w:val="21"/>
        </w:rPr>
      </w:pPr>
      <w:r>
        <w:rPr>
          <w:sz w:val="21"/>
          <w:szCs w:val="21"/>
        </w:rPr>
        <w:t xml:space="preserve">Az óvoda a gyermekek hároméves korától a tankötelezettség kezdetéig nevelő intézmény. Az óvodai nevelés a gyermekek neveléséhez szükséges, a teljes óvodai életet magában foglaló foglalkozások keretében folyik. </w:t>
      </w:r>
    </w:p>
    <w:p>
      <w:pPr>
        <w:pStyle w:val="Normal"/>
        <w:autoSpaceDE w:val="false"/>
        <w:ind w:left="1080" w:hanging="360"/>
        <w:rPr>
          <w:sz w:val="21"/>
          <w:szCs w:val="21"/>
        </w:rPr>
      </w:pPr>
      <w:r>
        <w:rPr>
          <w:sz w:val="21"/>
          <w:szCs w:val="21"/>
        </w:rPr>
        <w:t xml:space="preserve">a) </w:t>
        <w:tab/>
        <w:t xml:space="preserve">Az óvoda a gyermek hároméves korától ellátja – a gyermekek védelméről és a gyámügyi igazgatásról szóló törvényben meghatározottak szerint - a gyermekek napközbeni ellátásával összefüggő feladatokat is. </w:t>
      </w:r>
    </w:p>
    <w:p>
      <w:pPr>
        <w:pStyle w:val="Normal"/>
        <w:autoSpaceDE w:val="false"/>
        <w:ind w:left="1080" w:hanging="360"/>
        <w:rPr/>
      </w:pPr>
      <w:r>
        <w:rPr>
          <w:sz w:val="21"/>
          <w:szCs w:val="21"/>
        </w:rPr>
        <w:t>b) Az óvoda a gyermekek hároméves korától ellátja a területileg illetékes Rehabilitációs Szakértői Bizottság véleménye, állásfoglalása alapján az ún. sajátos nevelési igényű gyermekek fejlesztését, nevelését, akik a többi – óvodás korú – gyermekkel együtt nevelhetők. Ide tartozik az intézmény által nyújtott logopédiai szolgáltatás biztosítása is.</w:t>
      </w:r>
    </w:p>
    <w:p>
      <w:pPr>
        <w:pStyle w:val="Normal"/>
        <w:autoSpaceDE w:val="false"/>
        <w:ind w:left="1080" w:hanging="360"/>
        <w:rPr>
          <w:sz w:val="21"/>
          <w:szCs w:val="21"/>
        </w:rPr>
      </w:pPr>
      <w:r>
        <w:rPr>
          <w:sz w:val="21"/>
          <w:szCs w:val="21"/>
        </w:rPr>
        <w:t>c)</w:t>
        <w:tab/>
        <w:t>Az óvoda ellátja az intézményi közétkeztetést.</w:t>
      </w:r>
    </w:p>
    <w:p>
      <w:pPr>
        <w:pStyle w:val="Normal"/>
        <w:autoSpaceDE w:val="false"/>
        <w:ind w:left="1080" w:hanging="360"/>
        <w:rPr>
          <w:sz w:val="21"/>
          <w:szCs w:val="21"/>
        </w:rPr>
      </w:pPr>
      <w:r>
        <w:rPr>
          <w:sz w:val="21"/>
          <w:szCs w:val="21"/>
        </w:rPr>
        <w:t>d)</w:t>
        <w:tab/>
        <w:t>Az intézmény elvégzi, illetve ellátja a rendelkezésére álló intézményi vagyon működtetését.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7.) </w:t>
        <w:tab/>
        <w:t>A költségvetési szerv alaptevékenységének államháztartási szakágazati rend szerinti besorolása: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ab/>
        <w:t xml:space="preserve">Szakágazat száma, megnevezése: </w:t>
        <w:tab/>
        <w:tab/>
        <w:t>851020</w:t>
        <w:tab/>
        <w:t>óvodai nevelés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7.1.) </w:t>
        <w:tab/>
        <w:t xml:space="preserve">A költségvetési szerv alaptevékenysége (a </w:t>
      </w:r>
      <w:r>
        <w:rPr>
          <w:sz w:val="21"/>
          <w:szCs w:val="21"/>
          <w:lang w:bidi="zxx"/>
        </w:rPr>
        <w:t>szakfeladatrendről és az államháztartási szakágazati rendről szóló 56/2011.(XII.31.) NGM rendelet szerint</w:t>
      </w:r>
      <w:r>
        <w:rPr>
          <w:bCs/>
          <w:color w:val="000000"/>
          <w:sz w:val="21"/>
          <w:szCs w:val="21"/>
        </w:rPr>
        <w:t xml:space="preserve">):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165"/>
        <w:gridCol w:w="1072"/>
        <w:gridCol w:w="4027"/>
      </w:tblGrid>
      <w:tr>
        <w:trPr/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Szakfeladatrend szerint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85.1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skolai előkészítő okta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101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Óvodai nevelés, 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101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játos nevelési igényű gyermekek óvodai nevelése, ellá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1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Óvodai nevelés intézményeinek, programjainak komplex támoga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.2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gyéb vendéglá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291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Óvodai intézményi étkeztetés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9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9" w:hanging="0"/>
        <w:rPr/>
      </w:pPr>
      <w:r>
        <w:rPr>
          <w:i/>
          <w:sz w:val="21"/>
          <w:szCs w:val="21"/>
        </w:rPr>
        <w:t xml:space="preserve">A nemzeti köznevelésről szóló 2011. évi CXC. törvény 4.§. </w:t>
      </w:r>
      <w:r>
        <w:rPr>
          <w:i/>
          <w:sz w:val="21"/>
          <w:szCs w:val="21"/>
          <w:highlight w:val="yellow"/>
        </w:rPr>
        <w:t>25</w:t>
      </w:r>
      <w:r>
        <w:rPr>
          <w:i/>
          <w:sz w:val="21"/>
          <w:szCs w:val="21"/>
        </w:rPr>
        <w:t>. pontja alapján:</w:t>
      </w:r>
    </w:p>
    <w:p>
      <w:pPr>
        <w:pStyle w:val="Normal"/>
        <w:ind w:left="709" w:hanging="0"/>
        <w:rPr/>
      </w:pPr>
      <w:r>
        <w:rPr>
          <w:b/>
          <w:sz w:val="21"/>
          <w:szCs w:val="21"/>
        </w:rPr>
        <w:t>Sajátos nevelési igényű gyermek (SNI), tanuló</w:t>
      </w:r>
      <w:r>
        <w:rPr>
          <w:sz w:val="21"/>
          <w:szCs w:val="21"/>
        </w:rPr>
        <w:t>: az a különleges bánásmódot igénylő gyermek, tanuló, aki a szakértői bizottság szakértői véleménye alapján mozgásszervi, érzésszervi, értelmi vagy beszédfogyatékos, több fogyatékosság együttes előfordulása esetén halmozottan fogyatékos, autizmus spektrum zavarral vagy egyéb pszichés fejlődési zavarral (súlyos tanulási, figyelem- vagy magatartásszabályozási zavarral) küzd.</w:t>
      </w:r>
    </w:p>
    <w:p>
      <w:pPr>
        <w:pStyle w:val="Normal"/>
        <w:ind w:left="709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9" w:hanging="0"/>
        <w:rPr>
          <w:sz w:val="21"/>
          <w:szCs w:val="21"/>
        </w:rPr>
      </w:pPr>
      <w:r>
        <w:rPr>
          <w:sz w:val="21"/>
          <w:szCs w:val="21"/>
        </w:rPr>
        <w:t>A törvény által felsoroltak közül az Óvoda felvállalja a mozgásszervi, érzékszervi, értelmi vagy beszédfogyatékos, egyéb pszichés fejlődési zavarral (súlyos tanulási, figyelem- vagy magatartásszabályozási zavarral) küzdő tanulók, és a beilleszkedési, tanulási és magatartászavarral küzdő (BTM) gyermekek integrált oktatását, fejlesztését.</w:t>
      </w:r>
    </w:p>
    <w:p>
      <w:pPr>
        <w:pStyle w:val="Normal"/>
        <w:ind w:left="720" w:hanging="72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7.2.) </w:t>
        <w:tab/>
        <w:t>A költségvetési szerv vállalkozási tevékenységet nem végez és nem folytat.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8.) </w:t>
        <w:tab/>
        <w:t>A költségvetési szerv működési köre:  Délegyháza Község közigazgatási területe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9.) </w:t>
        <w:tab/>
        <w:t>A költségvetési szerv irányító szerve: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9" w:hanging="709"/>
        <w:rPr/>
      </w:pPr>
      <w:r>
        <w:rPr>
          <w:sz w:val="21"/>
          <w:szCs w:val="21"/>
        </w:rPr>
        <w:t xml:space="preserve">9.1.) </w:t>
        <w:tab/>
        <w:t>A költségvetési szerv irányító szervének neve, székhelye:</w:t>
      </w:r>
      <w:r>
        <w:rPr>
          <w:b/>
          <w:bCs/>
          <w:color w:val="000000"/>
          <w:sz w:val="21"/>
          <w:szCs w:val="21"/>
        </w:rPr>
        <w:t xml:space="preserve"> </w:t>
      </w:r>
    </w:p>
    <w:p>
      <w:pPr>
        <w:pStyle w:val="Normal"/>
        <w:ind w:left="4536" w:hanging="3828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Délegyháza Község Önkormányzat Képviselő-testülete</w:t>
      </w:r>
    </w:p>
    <w:p>
      <w:pPr>
        <w:pStyle w:val="Normal"/>
        <w:ind w:left="720" w:hanging="1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337 Délegyháza, Árpád u. 8.</w:t>
      </w:r>
    </w:p>
    <w:p>
      <w:pPr>
        <w:pStyle w:val="Normal"/>
        <w:ind w:left="720" w:hanging="72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9.1.1.) </w:t>
        <w:tab/>
        <w:t>A költségvetési szerv alapítása, átalakítása, megszüntetése, továbbá a költségvetési szerv alapító okiratának kiadása, szervezeti és működési szabályzatának jóváhagyása (a továbbiakban együtt: alapítói jogok):</w:t>
        <w:tab/>
      </w:r>
    </w:p>
    <w:p>
      <w:pPr>
        <w:pStyle w:val="Normal"/>
        <w:ind w:left="720" w:hanging="1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Délegyháza Község Önkormányzat Képviselő-testülete</w:t>
      </w:r>
    </w:p>
    <w:p>
      <w:pPr>
        <w:pStyle w:val="Normal"/>
        <w:ind w:left="720" w:hanging="72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9.1.2.) </w:t>
        <w:tab/>
        <w:t>A költségvetési szerv vezetőjének kinevezése vagy megbízása, felmentése vagy vezetői megbízásának visszavonása, a vele kapcsolatos egyéb munkáltatói jogok gyakorlása:</w:t>
      </w:r>
    </w:p>
    <w:p>
      <w:pPr>
        <w:pStyle w:val="Normal"/>
        <w:ind w:left="720" w:hanging="1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Délegyháza Község Önkormányzat Képviselő-testülete</w:t>
      </w:r>
    </w:p>
    <w:p>
      <w:pPr>
        <w:pStyle w:val="Normal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9.2.) </w:t>
        <w:tab/>
        <w:t>Alapítói jogokkal felruházott irányító szerv(ek) neve, székhelye:</w:t>
      </w:r>
    </w:p>
    <w:p>
      <w:pPr>
        <w:pStyle w:val="Normal"/>
        <w:ind w:left="720" w:hanging="1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Délegyháza Község Önkormányzat Képviselő-testülete</w:t>
      </w:r>
    </w:p>
    <w:p>
      <w:pPr>
        <w:pStyle w:val="Normal"/>
        <w:ind w:left="720" w:hanging="1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337 Délegyháza, Árpád utca 8.</w:t>
      </w:r>
    </w:p>
    <w:p>
      <w:pPr>
        <w:pStyle w:val="Normal"/>
        <w:ind w:left="720" w:hanging="72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10.) </w:t>
        <w:tab/>
        <w:t>A költségvetési szerv besorolása: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0.1.) </w:t>
        <w:tab/>
        <w:t xml:space="preserve">Gazdálkodási besorolása: </w:t>
        <w:tab/>
        <w:tab/>
        <w:tab/>
        <w:tab/>
        <w:t xml:space="preserve">önállóan működő költségvetési </w:t>
      </w:r>
    </w:p>
    <w:p>
      <w:pPr>
        <w:pStyle w:val="Normal"/>
        <w:ind w:left="4968" w:firstLine="696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szerv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0.2.) </w:t>
        <w:tab/>
        <w:t xml:space="preserve">A költségvetési szerv jogállása: </w:t>
        <w:tab/>
        <w:tab/>
        <w:tab/>
        <w:t>önálló jogi személy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0.3.) </w:t>
        <w:tab/>
        <w:t>Az intézmény típusa:</w:t>
        <w:tab/>
        <w:tab/>
        <w:tab/>
        <w:tab/>
        <w:tab/>
        <w:t>óvoda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>10.4.)</w:t>
        <w:tab/>
        <w:t>Az előirányzatok feletti rendelkezési jogosultság szempontjából: teljes jogkörrel rendelkező, részben önállóan gazdálkodó költségvetési szerv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  <w:t xml:space="preserve">10.5.) </w:t>
        <w:tab/>
        <w:t xml:space="preserve">Az irányító szerv által kijelölt azon önállóan működő és gazdálkodó költségvetési szerv, amely az önállóan működő költségvetési szervnek a </w:t>
      </w:r>
      <w:r>
        <w:rPr>
          <w:i/>
          <w:szCs w:val="22"/>
        </w:rPr>
        <w:t>368/2011.(XII.31.) Korm. rendelet</w:t>
      </w:r>
      <w:r>
        <w:rPr>
          <w:bCs/>
          <w:i/>
          <w:color w:val="000000"/>
          <w:sz w:val="21"/>
          <w:szCs w:val="21"/>
        </w:rPr>
        <w:t xml:space="preserve"> </w:t>
      </w:r>
      <w:r>
        <w:rPr>
          <w:i/>
          <w:szCs w:val="22"/>
        </w:rPr>
        <w:t xml:space="preserve">10.§(4)-(6) </w:t>
      </w:r>
      <w:r>
        <w:rPr>
          <w:bCs/>
          <w:i/>
          <w:szCs w:val="22"/>
        </w:rPr>
        <w:t xml:space="preserve">bekezdése </w:t>
      </w:r>
      <w:r>
        <w:rPr>
          <w:i/>
          <w:szCs w:val="22"/>
        </w:rPr>
        <w:t xml:space="preserve">alapján a </w:t>
      </w:r>
      <w:r>
        <w:rPr>
          <w:bCs/>
          <w:i/>
          <w:color w:val="000000"/>
          <w:sz w:val="21"/>
          <w:szCs w:val="21"/>
        </w:rPr>
        <w:t xml:space="preserve">9.§ (1) – (2) bekezdésében meghatározott pénzügyi-gazdasági feladatait ellátja: </w:t>
      </w:r>
      <w:r>
        <w:rPr>
          <w:bCs/>
          <w:i/>
          <w:color w:val="000000"/>
          <w:sz w:val="21"/>
          <w:szCs w:val="21"/>
          <w:highlight w:val="yellow"/>
        </w:rPr>
        <w:t>Délegyházi Polgármesteri Hivatal</w:t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10.6.)</w:t>
        <w:tab/>
        <w:t>Az önállóan működő, valamint az önállóan működő és gazdálkodó költségvetési szerv közötti munkamegosztási megállapodást, - amely a munkamegosztás és a felelősségvállalás rendjét rögzíti – Délegyháza Község Önkormányzat Képviselő-testülete határozattal hagyja jóvá.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1.) </w:t>
        <w:tab/>
        <w:t xml:space="preserve">A költségvetési szerv vezetőjének (vezető szerve, testülete tagjainak) kinevezési, megbízási, választási rendje: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ab/>
        <w:t xml:space="preserve">Az intézmény vezetőjét az alapítói jogokkal felruházott irányító szerve (Képviselő-testület) – a közalkalmazottak jogállásáról szóló, többször módosított 1992. évi XXXIII. törvény 20/A-20/B.§-a, továbbá a nemzeti köznevelésről szóló 2011. évi CXC. törvény 67. §-a figyelembe vételével – közalkalmazotti jogviszony keretein belül, pályázat útján, 5 év, határozott időtartamra nevezi ki.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05" w:hanging="705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2.) </w:t>
        <w:tab/>
        <w:t>A költségvetési szerv foglalkoztatottjaira vonatkozó foglalkoztatási jogviszonyok megjelölése:</w:t>
      </w:r>
    </w:p>
    <w:p>
      <w:pPr>
        <w:pStyle w:val="Normal"/>
        <w:ind w:left="705" w:hanging="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Közalkalmazotti jogviszony: a közalkalmazottak jogállásáról szóló 1992. évi XXXIII. törvény szerint.</w:t>
      </w:r>
    </w:p>
    <w:p>
      <w:pPr>
        <w:pStyle w:val="Normal"/>
        <w:ind w:left="705" w:hanging="0"/>
        <w:rPr/>
      </w:pPr>
      <w:r>
        <w:rPr>
          <w:bCs/>
          <w:color w:val="000000"/>
          <w:sz w:val="21"/>
          <w:szCs w:val="21"/>
        </w:rPr>
        <w:t>Munkaviszony: a Munka Törvénykönyvéről szóló 2012. évi I. törvény szerint</w:t>
      </w:r>
    </w:p>
    <w:p>
      <w:pPr>
        <w:pStyle w:val="Normal"/>
        <w:ind w:left="720" w:hanging="720"/>
        <w:rPr>
          <w:i/>
          <w:i/>
          <w:sz w:val="21"/>
          <w:szCs w:val="21"/>
        </w:rPr>
      </w:pPr>
      <w:r>
        <w:rPr>
          <w:sz w:val="21"/>
          <w:szCs w:val="21"/>
        </w:rPr>
        <w:tab/>
        <w:t>Megbízásos jogviszony: a Polgári Törvénykönyvről szóló 1959. évi IV. törvény szerint</w:t>
      </w:r>
      <w:r>
        <w:rPr>
          <w:i/>
          <w:sz w:val="21"/>
          <w:szCs w:val="21"/>
        </w:rPr>
        <w:t>.</w:t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3.) </w:t>
        <w:tab/>
        <w:t>A költségvetési szerv vezetője az óvodavezető (vezető óvónő), aki teljes jogkörében képviseli az intézményt.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>14.)</w:t>
        <w:tab/>
        <w:t xml:space="preserve">Az Alapító és a Fenntartó neve és címe: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4.1.) </w:t>
        <w:tab/>
        <w:t xml:space="preserve">Az Alapító neve és címe: </w:t>
        <w:tab/>
        <w:t>Délegyháza Község Önkormányzat Képviselő-testülete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ab/>
        <w:tab/>
        <w:tab/>
        <w:tab/>
        <w:tab/>
        <w:t>2337 Délegyháza, Árpád utca 8.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4.2.) </w:t>
        <w:tab/>
        <w:t xml:space="preserve">A Fenntartó neve és címe: </w:t>
        <w:tab/>
        <w:t>Délegyháza Község Önkormányzat Képviselő-testülete</w:t>
      </w:r>
    </w:p>
    <w:p>
      <w:pPr>
        <w:pStyle w:val="Normal"/>
        <w:ind w:left="2844" w:firstLine="696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2337 Délegyháza, Árpád utca 8.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5.) </w:t>
        <w:tab/>
        <w:t xml:space="preserve">A költségvetési szerv nemzetiségi és más feladatai: </w:t>
      </w:r>
      <w:r>
        <w:rPr>
          <w:rFonts w:eastAsia="Symbol" w:cs="Symbol" w:ascii="Symbol" w:hAnsi="Symbol"/>
          <w:bCs/>
          <w:color w:val="000000"/>
          <w:sz w:val="21"/>
          <w:szCs w:val="21"/>
        </w:rPr>
        <w:t>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6.) </w:t>
        <w:tab/>
        <w:t xml:space="preserve">A költségvetési szerv tagintézményei: </w:t>
      </w:r>
      <w:r>
        <w:rPr>
          <w:rFonts w:eastAsia="Symbol" w:cs="Symbol" w:ascii="Symbol" w:hAnsi="Symbol"/>
          <w:bCs/>
          <w:color w:val="000000"/>
          <w:sz w:val="21"/>
          <w:szCs w:val="21"/>
        </w:rPr>
        <w:t>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7.) </w:t>
        <w:tab/>
        <w:t xml:space="preserve">A költségvetési szerv telephelye(i), tagóvodái, címe(i): </w:t>
      </w:r>
      <w:r>
        <w:rPr>
          <w:rFonts w:eastAsia="Symbol" w:cs="Symbol" w:ascii="Symbol" w:hAnsi="Symbol"/>
          <w:bCs/>
          <w:color w:val="000000"/>
          <w:sz w:val="21"/>
          <w:szCs w:val="21"/>
        </w:rPr>
        <w:t>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8.) </w:t>
        <w:tab/>
        <w:t xml:space="preserve">A költségvetési szerv feladatellátását szolgáló vagyon: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8.1.) </w:t>
        <w:tab/>
        <w:t xml:space="preserve">Az irányító szerv, a Képviselő-testület a szerv részére biztosítja, használatra átadja az Önkormányzat tulajdonát képező alábbi ingatlant: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3420" w:hanging="2700"/>
        <w:rPr/>
      </w:pPr>
      <w:r>
        <w:rPr>
          <w:bCs/>
          <w:color w:val="000000"/>
          <w:sz w:val="21"/>
          <w:szCs w:val="21"/>
        </w:rPr>
        <w:t xml:space="preserve">Székhely ingatlan adatai: </w:t>
        <w:tab/>
        <w:t xml:space="preserve">2337 Délegyháza, Árpád utca 6. szám alatti, 121 hrsz-ú, belterületi felépítményes ingatlan.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12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Telephely ingatlan adatai: </w:t>
      </w:r>
      <w:r>
        <w:rPr>
          <w:rFonts w:eastAsia="Symbol" w:cs="Symbol" w:ascii="Symbol" w:hAnsi="Symbol"/>
          <w:bCs/>
          <w:color w:val="000000"/>
          <w:sz w:val="21"/>
          <w:szCs w:val="21"/>
        </w:rPr>
        <w:t>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8.2.) </w:t>
        <w:tab/>
        <w:t>A feladatok ellátásához a szerv rendelkezésére áll a székhelyen levő ingatlan, a rajta található épületekkel, melyet a szerv ingyenesen használ feladatának ellátása érdekében, továbbá a benne lévő berendezés és szakmai felszerelés, kis és nagy értékű tárgyi eszközök, készletek, immateriális javak.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8.3.) </w:t>
        <w:tab/>
        <w:t xml:space="preserve">A szerv a rendelkezésére álló vagyontárgyakat a közfeladatai ellátásához (az Alapító Okirat szerinti tevékenysége keretében) szabadon felhasználhatja, ha a hasznosítás nem minősül vállalkozási tevékenységnek, - egyéb célú, az Alapító Okirat szerinti tevékenysége keretén túli, tulajdonjog változásával nem járó hasznosításához a fenntartó Képviselő-testülete előzetes írásbeli hozzájárulása szükséges.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9.) </w:t>
        <w:tab/>
        <w:t>A költségvetési szerv vagyona feletti rendelkezés joga: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9.1.) </w:t>
        <w:tab/>
        <w:t>A költségvetési szerv a Képviselő-testület által a mindenkori költségvetési rendeletében megállapított, részére jóváhagyott előirányzatok felett teljes jogkörrel rendelkező, részben önállóan gazdálkodó költségvetési szerv.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9.2.) </w:t>
        <w:tab/>
        <w:t xml:space="preserve">A költségvetési szerv vezetője – távolléte, vagy halaszthatatlan, más irányú elfoglaltsága esetén az intézmény vezetőjének 1. számú helyettese – jogosult - saját költségvetési bevételeinek növelése érdekében, az óvodai intézmény alapfeladatainak sérelme, illetve veszélyeztetettsége nélkül, - az intézmény használatába átadott ingatlant, vagy annak egy részét (meghatározott helyiségeit) a feltételek biztosítása esetén, bérleti szerződés alapján, - figyelemmel Délegyháza Község Önkormányzatának az Önkormányzat tulajdonában lévő helyiségek használatba adásáról, bérbe adásáról, a helyiségbérlet díjainak mértékéről szóló, mindenkor hatályos önkormányzati rendelete rendelkezéseire – bérbe adni, amennyiben a bérbe adás jogszabályba nem ütközik, vagy az intézmény által folytatott közoktatási tevékenységet nem sérti vagy zavarja.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ab/>
        <w:t xml:space="preserve">A bérleti szerződés megkötése során a Bérbeadó nevében az intézmény vezetője jár el.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05" w:hanging="705"/>
        <w:rPr/>
      </w:pPr>
      <w:r>
        <w:rPr>
          <w:sz w:val="21"/>
          <w:szCs w:val="21"/>
        </w:rPr>
        <w:t>19.3.)</w:t>
        <w:tab/>
      </w:r>
      <w:r>
        <w:rPr>
          <w:bCs/>
          <w:color w:val="000000"/>
          <w:sz w:val="21"/>
          <w:szCs w:val="21"/>
        </w:rPr>
        <w:t xml:space="preserve">A költségvetési szerv vezetője – távolléte, vagy halaszthatatlan, más irányú elfoglaltsága esetén az intézmény vezetőjének 1. számú helyettese – jogosult az intézmény használatába átadott ingatlant, vagy annak egy részét (meghatározott helyiségeit) - a feltételek biztosítása esetén, használatba adási szerződés alapján, - figyelemmel Délegyháza Község Önkormányzatának az Önkormányzat tulajdonában lévő helyiségek használatba adásáról, bérbe adásáról, a helyiségbérlet díjainak mértékéről szóló, mindenkor hatályos önkormányzati rendelete rendelkezéseire – használatba adni, amennyiben a használatba adás jogszabályba nem ütközik, vagy az intézmény által folytatott közoktatási tevékenységet nem sérti vagy zavarja. </w:t>
      </w:r>
    </w:p>
    <w:p>
      <w:pPr>
        <w:pStyle w:val="Normal"/>
        <w:ind w:left="705" w:hanging="0"/>
        <w:rPr>
          <w:sz w:val="21"/>
          <w:szCs w:val="21"/>
        </w:rPr>
      </w:pPr>
      <w:r>
        <w:rPr>
          <w:bCs/>
          <w:color w:val="000000"/>
          <w:sz w:val="21"/>
          <w:szCs w:val="21"/>
        </w:rPr>
        <w:t>A használatba adási szerződés megkötése során a Használatba adó nevében az intézmény vezetője jár el.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>19.4.)</w:t>
        <w:tab/>
        <w:t xml:space="preserve">A költségvetési szerv használatában és birtokában lévő ingatlan vagyont kizárólag az irányító szerv, Délegyháza Község Önkormányzatának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 xml:space="preserve">e idegenítheti el, és terhelheti meg (jegyeztethet be az ingatlan-nyilvántartásba az ingatlan-nyilvántartásról szóló 1997. évi CXLI. törvény rendelkezései szerint bármely jogot vagy tényt, kötelezettséget), - az Ötv., valamint a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 xml:space="preserve"> által megalkotott, a jogügylet előkészítése időpontjában érvényes és hatályos, az Önkormányzat vagyonáról és a vagyongazdálkodás szabályairól szóló önkormányzati rendelet keretei között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i/>
          <w:sz w:val="21"/>
          <w:szCs w:val="21"/>
        </w:rPr>
        <w:t>20.)</w:t>
        <w:tab/>
        <w:t>Az intézménybe felvehető maximális gyermeklétszám:</w:t>
        <w:tab/>
      </w:r>
      <w:r>
        <w:rPr>
          <w:i/>
          <w:sz w:val="21"/>
          <w:szCs w:val="21"/>
          <w:highlight w:val="yellow"/>
        </w:rPr>
        <w:t>150</w:t>
      </w:r>
      <w:r>
        <w:rPr>
          <w:i/>
          <w:sz w:val="21"/>
          <w:szCs w:val="21"/>
        </w:rPr>
        <w:t xml:space="preserve"> fő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ind w:left="720" w:hanging="720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21.)</w:t>
        <w:tab/>
        <w:t xml:space="preserve">Csoportok száma: </w:t>
        <w:tab/>
        <w:tab/>
        <w:tab/>
        <w:tab/>
        <w:tab/>
      </w:r>
      <w:r>
        <w:rPr>
          <w:i/>
          <w:sz w:val="21"/>
          <w:szCs w:val="21"/>
          <w:highlight w:val="yellow"/>
        </w:rPr>
        <w:t>6 csoport</w:t>
      </w:r>
    </w:p>
    <w:p>
      <w:pPr>
        <w:pStyle w:val="Normal"/>
        <w:ind w:left="720" w:hanging="720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b/>
          <w:i/>
          <w:sz w:val="21"/>
          <w:szCs w:val="21"/>
        </w:rPr>
        <w:t>„</w:t>
      </w:r>
      <w:r>
        <w:rPr>
          <w:b/>
          <w:i/>
          <w:sz w:val="21"/>
          <w:szCs w:val="21"/>
        </w:rPr>
        <w:t xml:space="preserve">Záradék: </w:t>
      </w:r>
    </w:p>
    <w:p>
      <w:pPr>
        <w:pStyle w:val="Normal"/>
        <w:rPr>
          <w:i/>
          <w:i/>
          <w:sz w:val="21"/>
          <w:szCs w:val="21"/>
        </w:rPr>
      </w:pPr>
      <w:r>
        <w:rPr>
          <w:bCs/>
          <w:i/>
          <w:color w:val="000000"/>
          <w:sz w:val="21"/>
          <w:szCs w:val="21"/>
        </w:rPr>
        <w:t xml:space="preserve">Jelen alapító okirat a törzskönyvi nyilvántartásba történő bejegyzéssel lép hatályba, ezzel egyidejűleg a Napsugár Óvodának a </w:t>
      </w:r>
      <w:r>
        <w:rPr>
          <w:i/>
          <w:sz w:val="21"/>
          <w:szCs w:val="21"/>
        </w:rPr>
        <w:t>285/2012. (X.16.) számú képviselő-testületi határozattal kiadott, 2012. október 16. napján kelt egységes szerkezetű alapító okirata hatályát veszti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rPr/>
      </w:pPr>
      <w:r>
        <w:rPr>
          <w:i/>
          <w:sz w:val="21"/>
          <w:szCs w:val="21"/>
        </w:rPr>
        <w:t>Az alapító okiratot Délegyháza Község Önkormányzat Képviselő-testülete a …./2013.(VI…..) számú határozattal hagyta jóvá.”</w:t>
      </w:r>
    </w:p>
    <w:p>
      <w:pPr>
        <w:pStyle w:val="Normal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</w:r>
    </w:p>
    <w:p>
      <w:pPr>
        <w:pStyle w:val="Normal"/>
        <w:rPr/>
      </w:pPr>
      <w:r>
        <w:rPr>
          <w:bCs/>
          <w:color w:val="000000"/>
          <w:sz w:val="21"/>
          <w:szCs w:val="21"/>
        </w:rPr>
        <w:t xml:space="preserve">Délegyháza, 2013. június …. 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…………………………</w:t>
            </w:r>
            <w:r>
              <w:rPr>
                <w:sz w:val="21"/>
                <w:szCs w:val="21"/>
              </w:rPr>
              <w:t>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……………………………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r. Riebl Antal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r. Molnár Zsuzsanna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polgármeste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egyző</w:t>
            </w:r>
          </w:p>
        </w:tc>
      </w:tr>
    </w:tbl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6:55:00Z</dcterms:created>
  <dc:creator>Home</dc:creator>
  <dc:description/>
  <cp:keywords/>
  <dc:language>en-US</dc:language>
  <cp:lastModifiedBy>Molnár Zsuzsa</cp:lastModifiedBy>
  <cp:lastPrinted>2012-07-17T16:09:00Z</cp:lastPrinted>
  <dcterms:modified xsi:type="dcterms:W3CDTF">2013-06-05T08:49:00Z</dcterms:modified>
  <cp:revision>13</cp:revision>
  <dc:subject/>
  <dc:title>ALAPÍTÓ OKIRAT</dc:title>
</cp:coreProperties>
</file>