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élegyházi Napok Szervezőbizottságának beszámolója</w:t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A Délegyházi Napok programjának összeállításával jól haladunk, a fellépőkkel az időpontokat egyeztettük. A technikai háttér is biztosított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 meghívók, plakátok elkészítése előtt még egy utolsó egyeztetésre van szükség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 tavalyihoz hasonlóan idén is szeretnék az újságban egy külön mellékletet szentelni a Délegyházi Napok műsorainak bemutatására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A Népzenei és Néptánc Találkozóra 5 település jelentkezett, tehát 100 főre számíthatunk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Tervezett összkiadás: bruttó 3 253 830 Ft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lang w:eastAsia="ar-SA"/>
        </w:rPr>
        <w:t>Mellékletként csatolom a műsortervet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Délegyháza, 2013. május 16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>Derzsi Katalin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ab/>
        <w:tab/>
        <w:tab/>
        <w:tab/>
        <w:tab/>
        <w:tab/>
      </w:r>
      <w:r>
        <w:rPr>
          <w:sz w:val="20"/>
          <w:szCs w:val="20"/>
          <w:lang w:eastAsia="ar-SA"/>
        </w:rPr>
        <w:t>Délegyházi Napok Szervezőbizottságának vezetője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12:00Z</dcterms:created>
  <dc:creator>Dósa Renáta</dc:creator>
  <dc:description/>
  <cp:keywords/>
  <dc:language>en-US</dc:language>
  <cp:lastModifiedBy>Molnár Zsuzsa</cp:lastModifiedBy>
  <cp:lastPrinted>2011-05-11T08:53:00Z</cp:lastPrinted>
  <dcterms:modified xsi:type="dcterms:W3CDTF">2013-05-17T06:45:00Z</dcterms:modified>
  <cp:revision>3</cp:revision>
  <dc:subject/>
  <dc:title>Előterjesztés a Képviselő-testület</dc:title>
</cp:coreProperties>
</file>