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március 5 - i rendkívül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FEKETE LÁSZLÓ INGATLAN FELAJÁNLÁSA MEGVÉTELRE – DÉLEGYHÁZA 036/24, 036/26 ÉS 036/20 HRSZ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2. december 13. napján Fekete László vételre ajánlotta fel a délegyházi temető ingatlan mellett fekvő ingatlanjait az alábbiak szerint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Délegyháza 036/20 hrsz-ú</w:t>
      </w:r>
      <w:r>
        <w:rPr>
          <w:rFonts w:cs="Tahoma" w:ascii="Book Antiqua" w:hAnsi="Book Antiqua"/>
          <w:sz w:val="22"/>
          <w:szCs w:val="22"/>
          <w:lang w:eastAsia="ar-SA"/>
        </w:rPr>
        <w:t>, 957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szérűskert megjelölésű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Délegyháza 036/24 hrsz-ú</w:t>
      </w:r>
      <w:r>
        <w:rPr>
          <w:rFonts w:cs="Tahoma" w:ascii="Book Antiqua" w:hAnsi="Book Antiqua"/>
          <w:sz w:val="22"/>
          <w:szCs w:val="22"/>
          <w:lang w:eastAsia="ar-SA"/>
        </w:rPr>
        <w:t>, 661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erdő megjelölésű és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Délegyháza 036/26 hrsz-ú</w:t>
      </w:r>
      <w:r>
        <w:rPr>
          <w:rFonts w:cs="Tahoma" w:ascii="Book Antiqua" w:hAnsi="Book Antiqua"/>
          <w:sz w:val="22"/>
          <w:szCs w:val="22"/>
          <w:lang w:eastAsia="ar-SA"/>
        </w:rPr>
        <w:t>, 460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erdő megjelölésű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ingatlanok egységesen 300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áron, azaz mindösszesen 6 240 000 Ft-ér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ermőföldről szóló 1994. évi LV. törvény 6. § (1) bekezdése alapján belföldi jogi személy és jogi személyiség nélküli más szervezet termőföld tulajdonjogát – a Magyar Állam, az önkormányzat és a közalapítvány kivételével – nem szerezheti meg, így a felajánlás alapján a termőföldek önkormányzati tulajdonba való kerülésének jogi akadálya ninc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2013. január 9. napján Fekete László személyesen volt bent hivatalunknál, és egyeztetett Dr. Riebl Antal polgármester úrral. Az egyeztetés eredményeként új megállapodás született, mely szerint Fekete úr 3 500 000 Ft vételár megfizetése ellenében megválna ingatlanjaitól, azonban első lépésként az égetően szükséges, a temető útjával és a temető ingatlanjával közvetlen határos ingatlanrészeket (1 m széles sávot) venné meg önkormányzatunk (340/20800 arányú tulajdoni hányad, mintegy 34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-t. Ezt a tulajdoni hányadot Fekete úr 500 000 Ft-ért értékesíteni önkormányzatunk részére azzal a feltétellel, hogy a maradék tulajdoni hányadra vonatkozóan adásvételi előszerződést kötünk a fennmaradó 3 000 000 Ft értékbe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erről szóló határozatokat a Képviselő-testület 2013. január 15. napján meghozta, azonban a szerződés előkészítésekor Fekete úr úgy döntött, hogy az összességében 340/20800 arányú tulajdoni hányad ára legyen 800 000 Ft, majd a maradék tulajdoni hányadra vonatkozó előszerződés 2 700 000 Ft összegről szólna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fentiek szerint kellene módosítani a korábbi határozatoka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.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2013. január 15. napján megtartott ülésén hozott 4/2013. (I.15.) számú határozatát módosítja az alábbiak szerin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„</w:t>
      </w: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meg kívánja vásárolni Fekete László Péter 1/1 arányú tulajdonában lévő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036/24 hrsz-ú, erdő megjelölésű külterületi ingatlan 130/6617 arány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036/26 hrsz-ú, erdő megjelölésű külterületi ingatlan 130/4606 arányú, valami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036/20 hrsz-ú, kivett szérűskert megjelölésű külterületi ingatlan 80/9577 arányú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360"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tulajdoni hányadát </w:t>
      </w:r>
      <w:r>
        <w:rPr>
          <w:rFonts w:cs="Tahoma" w:ascii="Book Antiqua" w:hAnsi="Book Antiqua"/>
          <w:b/>
          <w:bCs/>
          <w:i/>
          <w:iCs/>
          <w:sz w:val="22"/>
          <w:szCs w:val="22"/>
        </w:rPr>
        <w:t>bruttó 800 000 Ft vételár megfizetése mellett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azzal a feltétellel, hogy fent hivatkozott tulajdoni hányad természetben lefedi az önkormányzat által jelenleg használt, az önkormányzat tulajdonát képező temető ingatannal, valamint a temető megközelítését szolgáló úttal határos 1-1 méter széles sávot.”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 testülete a 2013. január 15. napján megtartott ülésén hozott 4/2013. (I.15.) számú határozatában foglalt további rendelkezéseit a fenti módosításokkal  továbbra is fenntar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2.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a 2013. január 15. napján megtartott ülésén hozott 5/2013. (I.15.) számú határozatát módosítja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„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</w:t>
      </w:r>
      <w:r>
        <w:rPr>
          <w:rFonts w:cs="Tahoma" w:ascii="Book Antiqua" w:hAnsi="Book Antiqua"/>
          <w:i/>
          <w:sz w:val="22"/>
          <w:szCs w:val="22"/>
        </w:rPr>
        <w:t xml:space="preserve">felhatalmazza dr. Riebl Antal polgármestert, hogy </w:t>
      </w:r>
      <w:r>
        <w:rPr>
          <w:rFonts w:cs="Tahoma" w:ascii="Book Antiqua" w:hAnsi="Book Antiqua"/>
          <w:bCs/>
          <w:i/>
          <w:iCs/>
          <w:sz w:val="22"/>
          <w:szCs w:val="22"/>
        </w:rPr>
        <w:t>Fekete László Péter tulajdonában lévő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036/24 hrsz-ú, erdő megjelölésű külterületi ingatlan 6487/6617 arány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036/26 hrsz-ú, erdő megjelölésű külterületi ingatlan 4476/4606 arányú, valami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036/20 hrsz-ú, kivett szérűskert külterületi ingatlan 9497/9577 arányú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eastAsia="Book Antiqua" w:cs="Book Antiqua" w:ascii="Book Antiqua" w:hAnsi="Book Antiqua"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tulajdoni hányadára adásvételi előszerződést kössön </w:t>
      </w:r>
      <w:r>
        <w:rPr>
          <w:rFonts w:cs="Tahoma" w:ascii="Book Antiqua" w:hAnsi="Book Antiqua"/>
          <w:b/>
          <w:bCs/>
          <w:i/>
          <w:iCs/>
          <w:sz w:val="22"/>
          <w:szCs w:val="22"/>
        </w:rPr>
        <w:t>bruttó 2 700 000 Ft vételár megfizetése mellett</w:t>
      </w:r>
      <w:r>
        <w:rPr>
          <w:rFonts w:cs="Tahoma" w:ascii="Book Antiqua" w:hAnsi="Book Antiqua"/>
          <w:bCs/>
          <w:i/>
          <w:i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 testülete a 2013. január 15. napján megtartott ülésén hozott 5/2013. (I.15.) számú határozatában foglalt további rendelkezéseit a fenti módosításokkal  továbbra is fenntar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február 25.</w:t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Jakab István</cp:lastModifiedBy>
  <cp:lastPrinted>2013-02-25T14:39:00Z</cp:lastPrinted>
  <dcterms:modified xsi:type="dcterms:W3CDTF">2013-03-01T07:16:00Z</dcterms:modified>
  <cp:revision>60</cp:revision>
  <dc:subject/>
  <dc:title>Előterjesztés a Képviselő-testület</dc:title>
</cp:coreProperties>
</file>