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  <w:u w:val="single"/>
        </w:rPr>
        <w:t>2. 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Délegyháza Község Önkormányzata alaptevékenységét, az alaptevékenységéhez kapcsolódó szakfeladatokat az alábbiak szerint határozza meg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2" w:hanging="12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Az Önkormányzat alaptevékenysége (a </w:t>
      </w:r>
      <w:r>
        <w:rPr>
          <w:rFonts w:cs="Book Antiqua" w:ascii="Book Antiqua" w:hAnsi="Book Antiqua"/>
          <w:b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99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m.n.s. ép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5629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Egyéb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49390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M.n.s. egyéb szárazföldi személyszáll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2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Adminisztratív, kiegészítő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elszámolása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ponti költségvetési befizetés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inanszírozási művelet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elszámolásai a költségvetési szerveikke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igaz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ktív korúak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6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9044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i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904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i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9044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i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kezelése, ártalmatlanít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kezelése, ártalmatlan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ndenféle m.n.s. szabadidős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1.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önyvtári, levéltári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101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101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9101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Könyvtári állomány feltárása, megőrzése, védelm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felkéri Polgármesterét és Hivatalát a fentiek okán szükséges intézkedések megtételér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atáridő: azonnal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38:00Z</dcterms:created>
  <dc:creator>Zsu</dc:creator>
  <dc:description/>
  <cp:keywords/>
  <dc:language>en-US</dc:language>
  <cp:lastModifiedBy>Zsu</cp:lastModifiedBy>
  <dcterms:modified xsi:type="dcterms:W3CDTF">2013-02-26T16:47:00Z</dcterms:modified>
  <cp:revision>16</cp:revision>
  <dc:subject/>
  <dc:title>1)</dc:title>
</cp:coreProperties>
</file>