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3. februá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12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épviselő testület előtt ismeretes, hogy 2013. június 14-16.-ig a hagyományokhoz híven megrendezésre kerül a Délegyházi Falunapok rendezvénysorozat, melynek megszervezésére egy személyben Derzsi Katalin művelődésszervező a felelőse, aki napi beszámolással tartózik a szervezés menetéről a polgármester úrnak, és a bizottságnak. A polgármesteri hivatal részéről az előkészítő munkálatok felelősei: dr.Molnár Zsuzsanna, és Dósa Renáta Népesség-nyilvántartási Igazgatási előadó. A képviselő-testületnek is ki kell jelölnie a szervező bizottság tagjait, akiket az alábbi határozati javaslatban jelöltem meg: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360"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Riebl An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ilveszter La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rbe Ist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óth Mihály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us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ácsné Válóczi Tü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nik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rzsi Katali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Molnár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ósa Renát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13. február 11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/>
      </w:pPr>
      <w:r>
        <w:rPr>
          <w:rFonts w:cs="Tahoma" w:ascii="Tahoma" w:hAnsi="Tahoma"/>
          <w:sz w:val="20"/>
          <w:szCs w:val="20"/>
          <w:lang w:eastAsia="ar-SA"/>
        </w:rPr>
        <w:t>dr. Molnár Zsuzsanna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</w:t>
      </w:r>
      <w:r>
        <w:rPr>
          <w:rFonts w:cs="Tahoma" w:ascii="Tahoma" w:hAnsi="Tahoma"/>
          <w:sz w:val="20"/>
          <w:szCs w:val="20"/>
          <w:lang w:eastAsia="ar-SA"/>
        </w:rPr>
        <w:t>Jegyző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25:00Z</dcterms:created>
  <dc:creator>Dósa Renáta</dc:creator>
  <dc:description/>
  <cp:keywords/>
  <dc:language>en-US</dc:language>
  <cp:lastModifiedBy>Molnár Zsuzsa</cp:lastModifiedBy>
  <cp:lastPrinted>2013-02-11T12:40:00Z</cp:lastPrinted>
  <dcterms:modified xsi:type="dcterms:W3CDTF">2013-02-12T13:41:00Z</dcterms:modified>
  <cp:revision>3</cp:revision>
  <dc:subject/>
  <dc:title>Előterjesztés a Képviselő-testület</dc:title>
</cp:coreProperties>
</file>