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3. február 19 - i ülésére</w:t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IVÓVÍZ PÁLYÁZATTAL KAPCSOLATOS FENNTARTHATÓSÁGI TERV ÉS KÖRNYEZETIRÁNYÍTÁSI RENDSZER BEVEZETÉSÉNEK KÖTELEZETTSÉGE</w:t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Amint az már mindannyiunk számára ismert, Délegyháza Község Önkormányzata sikeresen pályázott az Új Magyarország Fejlesztési Terv keretében meghirdetett ivóvízminőség javítása elnevezésű projektre (azonosító száma: KEOP-1.3.0/09-2011-0001), mely projekt kivitelezése jelenleg folyamatban van. A projekt támogatási szerződésének aláírásakor Önkormányzatunk vállalta egyrészt, hogy a kivitelezés lezárásakor a pályázó szervezet (azaz Délegyháza Község Önkormányzata) környezeti szempontú tanúsítás szerint működik majd, másrészt vállalta, hogy fenntarthatósági tervet készí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Fentiek alapján három különböző cégtől árajánlatot kértünk be a környezeti szempontú tanúsítás megvalósítására, a valamint a fenntarthatósági terv elkészítésére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 három ajánlat összesítve: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1"/>
        <w:gridCol w:w="2321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  <w:lang w:eastAsia="ar-SA"/>
              </w:rPr>
              <w:t>Feladat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  <w:lang w:eastAsia="ar-SA"/>
              </w:rPr>
              <w:t>Agria Nova Kft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  <w:lang w:eastAsia="ar-SA"/>
              </w:rPr>
              <w:t>Flatiron Kft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  <w:lang w:eastAsia="ar-SA"/>
              </w:rPr>
              <w:t>Öko-Agro Tour Kft.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/>
            </w:pPr>
            <w:r>
              <w:rPr>
                <w:rFonts w:cs="Tahoma" w:ascii="Book Antiqua" w:hAnsi="Book Antiqua"/>
                <w:i/>
                <w:sz w:val="22"/>
                <w:szCs w:val="22"/>
                <w:lang w:eastAsia="ar-SA"/>
              </w:rPr>
              <w:t>1. Környezetirányítási rendszer bevezetés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22"/>
                <w:szCs w:val="22"/>
                <w:lang w:eastAsia="ar-SA"/>
              </w:rPr>
            </w:pPr>
            <w:r>
              <w:rPr>
                <w:rFonts w:cs="Tahoma" w:ascii="Book Antiqua" w:hAnsi="Book Antiqua"/>
                <w:sz w:val="22"/>
                <w:szCs w:val="22"/>
                <w:lang w:eastAsia="ar-SA"/>
              </w:rPr>
              <w:t>480 000 Ft + ÁF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22"/>
                <w:szCs w:val="22"/>
                <w:lang w:eastAsia="ar-SA"/>
              </w:rPr>
            </w:pPr>
            <w:r>
              <w:rPr>
                <w:rFonts w:cs="Tahoma" w:ascii="Book Antiqua" w:hAnsi="Book Antiqua"/>
                <w:sz w:val="22"/>
                <w:szCs w:val="22"/>
                <w:lang w:eastAsia="ar-SA"/>
              </w:rPr>
              <w:t>420 000 Ft + ÁF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22"/>
                <w:szCs w:val="22"/>
                <w:lang w:eastAsia="ar-SA"/>
              </w:rPr>
            </w:pPr>
            <w:r>
              <w:rPr>
                <w:rFonts w:cs="Tahoma" w:ascii="Book Antiqua" w:hAnsi="Book Antiqua"/>
                <w:sz w:val="22"/>
                <w:szCs w:val="22"/>
                <w:lang w:eastAsia="ar-SA"/>
              </w:rPr>
              <w:t>420 000 Ft + ÁFA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Tahoma" w:ascii="Book Antiqua" w:hAnsi="Book Antiqua"/>
                <w:i/>
                <w:sz w:val="22"/>
                <w:szCs w:val="22"/>
                <w:lang w:eastAsia="ar-SA"/>
              </w:rPr>
              <w:t>2. Környezetirányítási rendszer auditálása</w:t>
            </w:r>
          </w:p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Tahoma" w:ascii="Book Antiqua" w:hAnsi="Book Antiqua"/>
                <w:i/>
                <w:sz w:val="22"/>
                <w:szCs w:val="22"/>
                <w:lang w:eastAsia="ar-SA"/>
              </w:rPr>
              <w:t>(ISO 14001:2004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Tahoma" w:ascii="Book Antiqua" w:hAnsi="Book Antiqua"/>
                <w:i/>
                <w:sz w:val="22"/>
                <w:szCs w:val="22"/>
                <w:lang w:eastAsia="ar-SA"/>
              </w:rPr>
              <w:t>462 500 Ft + ÁFA*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22"/>
                <w:szCs w:val="22"/>
                <w:lang w:eastAsia="ar-SA"/>
              </w:rPr>
            </w:pPr>
            <w:r>
              <w:rPr>
                <w:rFonts w:cs="Tahoma" w:ascii="Book Antiqua" w:hAnsi="Book Antiqua"/>
                <w:sz w:val="22"/>
                <w:szCs w:val="22"/>
                <w:lang w:eastAsia="ar-SA"/>
              </w:rPr>
              <w:t>462 500 Ft + ÁF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22"/>
                <w:szCs w:val="22"/>
                <w:lang w:eastAsia="ar-SA"/>
              </w:rPr>
            </w:pPr>
            <w:r>
              <w:rPr>
                <w:rFonts w:cs="Tahoma" w:ascii="Book Antiqua" w:hAnsi="Book Antiqua"/>
                <w:sz w:val="22"/>
                <w:szCs w:val="22"/>
                <w:lang w:eastAsia="ar-SA"/>
              </w:rPr>
              <w:t>462 500 Ft + ÁFA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Tahoma" w:ascii="Book Antiqua" w:hAnsi="Book Antiqua"/>
                <w:i/>
                <w:sz w:val="22"/>
                <w:szCs w:val="22"/>
                <w:lang w:eastAsia="ar-SA"/>
              </w:rPr>
              <w:t>3. Fenntarthjatósági terv készítés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22"/>
                <w:szCs w:val="22"/>
                <w:lang w:eastAsia="ar-SA"/>
              </w:rPr>
            </w:pPr>
            <w:r>
              <w:rPr>
                <w:rFonts w:cs="Tahoma" w:ascii="Book Antiqua" w:hAnsi="Book Antiqua"/>
                <w:sz w:val="22"/>
                <w:szCs w:val="22"/>
                <w:lang w:eastAsia="ar-SA"/>
              </w:rPr>
              <w:t>700 000 Ft + ÁF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22"/>
                <w:szCs w:val="22"/>
                <w:lang w:eastAsia="ar-SA"/>
              </w:rPr>
            </w:pPr>
            <w:r>
              <w:rPr>
                <w:rFonts w:cs="Tahoma" w:ascii="Book Antiqua" w:hAnsi="Book Antiqua"/>
                <w:sz w:val="22"/>
                <w:szCs w:val="22"/>
                <w:lang w:eastAsia="ar-SA"/>
              </w:rPr>
              <w:t>570 000 Ft + ÁF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22"/>
                <w:szCs w:val="22"/>
                <w:lang w:eastAsia="ar-SA"/>
              </w:rPr>
            </w:pPr>
            <w:r>
              <w:rPr>
                <w:rFonts w:cs="Tahoma" w:ascii="Book Antiqua" w:hAnsi="Book Antiqua"/>
                <w:sz w:val="22"/>
                <w:szCs w:val="22"/>
                <w:lang w:eastAsia="ar-SA"/>
              </w:rPr>
              <w:t>580 000 Ft + ÁFA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Tahoma" w:ascii="Book Antiqua" w:hAnsi="Book Antiqua"/>
                <w:b/>
                <w:i/>
                <w:sz w:val="22"/>
                <w:szCs w:val="22"/>
                <w:lang w:eastAsia="ar-SA"/>
              </w:rPr>
              <w:t>Mindösszesen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Tahoma" w:ascii="Book Antiqua" w:hAnsi="Book Antiqua"/>
                <w:b/>
                <w:i/>
                <w:sz w:val="22"/>
                <w:szCs w:val="22"/>
                <w:lang w:eastAsia="ar-SA"/>
              </w:rPr>
              <w:t>1 642 500 Ft + ÁFA*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  <w:lang w:eastAsia="ar-SA"/>
              </w:rPr>
              <w:t>1 452 500 Ft + ÁF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  <w:lang w:eastAsia="ar-SA"/>
              </w:rPr>
              <w:t>1 462 500 Ft + ÁFA</w:t>
            </w:r>
          </w:p>
        </w:tc>
      </w:tr>
    </w:tbl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i/>
          <w:sz w:val="18"/>
          <w:szCs w:val="18"/>
          <w:lang w:eastAsia="ar-SA"/>
        </w:rPr>
        <w:t>*A beérkezett ajánlatok közül az Agria Nova Kft. ajánlata nem tartalmazza az auditálás költségét, a Kft. képviseletében eljárni jogosult Blahó Sándor (aki egyébiránt az ivóvíz pályázat megvalósításának projektmenedzsere) tájékoztatása alapján ez külön az Önkormányzat feladata és költsége. A másik két cég ajánlatában foglalt auditálási költség egyaránt nettó 462 500 Ft, azaz amennyiben az Agria Nova Kft. ajánlatát választjuk, úgy ezzel a pluszköltséggel mindenképpen számolnunk kell.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18"/>
          <w:szCs w:val="18"/>
          <w:lang w:eastAsia="ar-SA"/>
        </w:rPr>
      </w:pPr>
      <w:r>
        <w:rPr>
          <w:rFonts w:cs="Tahoma" w:ascii="Book Antiqua" w:hAnsi="Book Antiqua"/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Beérkezett ajánlatok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megtárgyalta a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</w:t>
      </w:r>
      <w:r>
        <w:rPr>
          <w:rFonts w:cs="Tahoma" w:ascii="Book Antiqua" w:hAnsi="Book Antiqua"/>
          <w:bCs/>
          <w:i/>
          <w:iCs/>
          <w:sz w:val="22"/>
          <w:szCs w:val="22"/>
        </w:rPr>
        <w:t>KEOP-1.3.0/09-2011-0001 azonosítószámú „Délegyháza Község ivóvízminőség javítása” című projekt támogatási szerződésének 5. számú mellékletében foglalt kötelezettségeként megvalósítandó környezetirányítási rendszer bevezetése és működtetése, valamint fenntarthatósági terv elkészítése tárgyában beérkezett ajánlatokat, s az ajánlatok közül a ……………………… Kft. ajánlatát találta a legkedvezőbbnek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felhatalmazza dr. Riebl Antal polgármestert, hogy a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</w:t>
      </w:r>
      <w:r>
        <w:rPr>
          <w:rFonts w:cs="Tahoma" w:ascii="Book Antiqua" w:hAnsi="Book Antiqua"/>
          <w:bCs/>
          <w:i/>
          <w:iCs/>
          <w:sz w:val="22"/>
          <w:szCs w:val="22"/>
        </w:rPr>
        <w:t>KEOP-1.3.0/09-2011-0001 azonosítószámú „Délegyháza Község ivóvízminőség javítása” című projekt támogatási szerződésének 5. számú mellékletében foglalt kötelezettségeként megvalósítandó környezetirányítási rendszer bevezetése és működtetése, valamint fenntarthatósági terv elkészítése tárgyában a legkedvezőbb ajánlatot benyújtó ………………… Kft.-t bízza meg a feladat elvégzésével, az erről szóló ………………. (megbízási/vállalkozási) szerződést aláír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felkéri hivatalát, hogy a feladat elvégzésével kapcsolatos szükséges intézkedéseket megtegy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>Délegyháza, 2013. február 12.</w:t>
      </w:r>
    </w:p>
    <w:sectPr>
      <w:type w:val="nextPage"/>
      <w:pgSz w:w="11906" w:h="16838"/>
      <w:pgMar w:left="1418" w:right="141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bjegyzetszvegChar">
    <w:name w:val="Lábjegyzetszöveg Char"/>
    <w:basedOn w:val="Bekezdsalapbettpusa"/>
    <w:qFormat/>
    <w:rPr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7:00Z</dcterms:created>
  <dc:creator>vasarhelyine</dc:creator>
  <dc:description/>
  <cp:keywords/>
  <dc:language>en-US</dc:language>
  <cp:lastModifiedBy>Molnár Zsuzsa</cp:lastModifiedBy>
  <cp:lastPrinted>2013-01-08T13:30:00Z</cp:lastPrinted>
  <dcterms:modified xsi:type="dcterms:W3CDTF">2013-02-14T13:49:00Z</dcterms:modified>
  <cp:revision>60</cp:revision>
  <dc:subject/>
  <dc:title>Előterjesztés a Képviselő-testület</dc:title>
</cp:coreProperties>
</file>