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2013. február 19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DR. KOVÁCS EDI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3. február 29. napján dr. Kovács Edit kérelmet nyújtott be, melyben a Délegyháza 352 hrsz-ú ingatlan előtt (természetben: 2337 Délegyháza, Kéktó sétány 1/1.) a II. számú tóba elhelyezni kívánt víziállására szeretne létesítési engedélyt kérni. Kérelméhez csatoltan benyújtotta a vonatkozó helyi rendeletben szabályozott nyilatkozatot, mely nyilatkozatot nem töltött ki, hiszen Ő maga az elsősori  Délegyháza 352 hrsz-ú ingatlan tulajdono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dr. Kovács Edit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tulajdonában lévő Délegyháza 352  hrsz-ú (természetben: 2337 Délegyháza, Kéktó sétány 1/1. számú) ingatlan előtt a Délegyházi II. számú tavon (az önkormányzati tulajdonú parti sétányhoz csatlakozó) víziállás létesítésére és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és a mederhasználati szerződés létesí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r. Kovács Edit (1124 Budapest, Kiss János altábornagy u. 55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. számú tóba létesíteni kíván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3. február 11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3-02-11T15:08:00Z</dcterms:modified>
  <cp:revision>12</cp:revision>
  <dc:subject/>
  <dc:title>Előterjesztés a Képviselő-testület</dc:title>
</cp:coreProperties>
</file>