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navarsány és Térsége Önkormányzati Szennyvíztársulás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esztor: Dunavarsány Város Önkormányzata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2336 Dunavarsány, Kossuth Lajos utca 18. </w:t>
      </w:r>
      <w:hyperlink r:id="rId2">
        <w:r>
          <w:rPr>
            <w:rStyle w:val="InternetLink"/>
            <w:sz w:val="22"/>
            <w:szCs w:val="22"/>
          </w:rPr>
          <w:t>tarsulas@dunavarsany.hu</w:t>
        </w:r>
      </w:hyperlink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4/521-040, Fax: 24/521-056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Előterjesz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 xml:space="preserve">Dunavarsány és Térsége Önkormányzati Szennyvíztársulás Társulási Tanácsána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>2013. január 21-ei rendes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ab/>
        <w:t>Javaslat a 2013. évi költségvetés elfogad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>Tisztelt Társulási Tanács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2013. évben a DTÖSZ költségvetését 50 767 e Ft főösszeggel javasoljuk, amely az alábbi előirányzatokat tartalmaz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Monitoring mérések, talajvizsgálat:</w:t>
        <w:tab/>
        <w:tab/>
        <w:tab/>
        <w:tab/>
        <w:tab/>
        <w:tab/>
        <w:t xml:space="preserve">  3 0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Öntözőterület rekultiválás, talajjavítás, felújítás:</w:t>
        <w:tab/>
        <w:tab/>
        <w:tab/>
        <w:tab/>
        <w:tab/>
        <w:t>18 0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Agrárhasznosítási és öntözési terv</w:t>
        <w:tab/>
        <w:tab/>
        <w:tab/>
        <w:tab/>
        <w:tab/>
        <w:tab/>
        <w:tab/>
        <w:t xml:space="preserve">    8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Csereerdősítés költsége:</w:t>
        <w:tab/>
        <w:tab/>
        <w:tab/>
        <w:tab/>
        <w:tab/>
        <w:tab/>
        <w:tab/>
        <w:tab/>
        <w:t xml:space="preserve">  2 5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Öntözőterület bővítés tervezési díja:</w:t>
        <w:tab/>
        <w:tab/>
        <w:tab/>
        <w:tab/>
        <w:tab/>
        <w:tab/>
        <w:t xml:space="preserve">  3 0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Öntözőterület telekmegosztás díja:</w:t>
        <w:tab/>
        <w:tab/>
        <w:tab/>
        <w:tab/>
        <w:tab/>
        <w:tab/>
        <w:tab/>
        <w:t xml:space="preserve">     500.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chnológia-korszerűsítésre vonatkozó nyílt technológiai terv- pályázat lefolytatása: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3 0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Telep korszerűsítésre, valamint az öntözőterület bővítésére vonatkozó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ályázatok benyújtásának költsége:</w:t>
        <w:tab/>
        <w:tab/>
        <w:tab/>
        <w:tab/>
        <w:tab/>
        <w:tab/>
        <w:t xml:space="preserve">  1 000 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Egyéb szolgáltatások (postaköltség, bankköltség, értékpapír kezelés):</w:t>
        <w:tab/>
        <w:tab/>
        <w:t xml:space="preserve">     3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ÁFA (27%):</w:t>
        <w:tab/>
        <w:tab/>
        <w:tab/>
        <w:tab/>
        <w:tab/>
        <w:tab/>
        <w:tab/>
        <w:tab/>
        <w:tab/>
        <w:t xml:space="preserve">  8 667 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Személyi juttatások és járulékai összesen: </w:t>
        <w:tab/>
        <w:tab/>
        <w:tab/>
        <w:tab/>
        <w:tab/>
        <w:tab/>
        <w:t xml:space="preserve">  8 000 000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Előre nem tervezhető kiadásokra tartalék:</w:t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2 000 000 F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sszesen: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50 767 000 F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ntözőterület bővítésének előkészítése a taksonyi öntözőterület mentén, tervezés, engedélyeztetés várható költsége, minimum 40 hektárral számolva kb. 3 000 000 Ft. (Esetleges területvásárlás esetén a területvásárlás költségére pótköltségvetést nyújtunk be.) A 2012. évben e feladatot a társulás nem tudta végrehajtani, azonban a Nemzeti Földalapkezelő Szervezetnél (NFA) az előkészítés a tervek szerint megkezdődött. Az öntözőterület bővítés végrehajtása a DTV Zrt. és a Dunavarsányi Tiszta Víz Kft. (Tiszta Víz Kft.) közösen benyújtott tényfeltárási dokumentációjában is szerepel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sereerdő telepítése a bonyolult hatósági ügyintézés okán az idén nem valósult meg. Csereerdőt  1,35 ha területen szükséges végrehajtani, hogy ezzel teljes egészében megszűnjön az erdő művelési ágú terület a dunavarsányi öntözőterületen. A Hunland Trade Kft-vel (Hunland Kft.) közösen benyújtott kérelmünk az NFA-tól kért hozzájárulásra vár. A erdősítésre szánt területet Dunavarsány Város Önkormányzata biztosí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eruházás, talajjavítás, felújítás költségeire 18 000 000 Ft-ot tervezünk. A dunavarsányi terület rehabilitációját, rekultivációját folytatni kell. A terület gyom-mentesítését, karbantartását, valamint az utak javítását a Tiszta Víz Kft. – saját költségvetésével kiegészítve – folyamatosan elvégzi. A DTÖSZ által átadott feladatok végrehajtását a Tiszta Víz Kft. már évek óta végzi, a 2012. évben azonban hatalmas elmozdulás történt a teendők tekintetében. A DTÖSZ helyett a komplex erdőgazdálkodási feladatok elvégzését és a gyökérzónás öntözőterületek földmunkáit, valamint a monitoring kutak felújítását, karbantartását is a Tiszta Víz Kft. végz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2012. évben a Tiszta Víz Kft. a taksonyi öntözőterületen az elmúlt évekhez képest kiemelkedő öntözést hajtott végre. Jelentős feladatok maradtak azonban ebből kifolyólag a 2013-as év tavaszára, melynek megoldása illetve finanszírozása csak a Társulás közreműködésével valósulhatnak meg (pl. kitápláló hidrás fejek felújítása, mechanikai védelme, kitápláló gerincvezeték rekonstrukció).</w:t>
      </w:r>
    </w:p>
    <w:p>
      <w:pPr>
        <w:pStyle w:val="Listaszerbekezds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1 szeptemberétől a nyárfás öntözési tömbben nem történik tisztított szennyvíz elhelyezés. A taksonyi szántóterület öntözésének intenzívebbé tételével tervben van az energiaerdő pihentetése. Ezzel kapcsolatban a DTV Zrt. teljes együttműködést tanúsított és az üzemeltetésében lévő kitápláló szivattyúkon nagy karbantartást és felújítást hajtott végre. Ez által a szivattyúk kitáplálási kapacitása folyamatosan biztosított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A 2012. évre vonatkozó agrárhasznosítási dokumentációt a Társulás megbízásából dr. Csaba Levente készítette el, melyet az illetékes hatóságok jóváhagytak. A 2013. évi terv összeállítása már folyamatban van. Az öntözési terv elkészítésénél (nyárfás és energiaerdő) 2 féle terhelési határértéket vettek figyelembe: a Fővárosi és Pest megyei növény és talajvédelmi hatóság által engedélyezett öntözési idénynormát, valamint a ténylegesen bejövő tervezett szennyvízmennyiséget, melynek elhelyezéséről mindenképpen gondoskodni kell.</w:t>
      </w:r>
    </w:p>
    <w:p>
      <w:pPr>
        <w:pStyle w:val="Listaszerbekezds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vegetációs időszakban a mezőgazdasági öntözés a Hunland Kft-vel előre egyeztettetek szerint történik.</w:t>
      </w:r>
    </w:p>
    <w:p>
      <w:pPr>
        <w:pStyle w:val="Listaszerbekezds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2012. évben a dunavarsányi szennyvíztisztító telep korszerűsítésére elfogadott ütemtervben (mellékletként csatoltam az ütemterv logikai folyamat ábráját) meghatározott technológia-korszerűsítésre vonatkozó nyílt technológiai terv- pályázat lefolytatását a 2013. évben tervezzük.</w:t>
      </w:r>
    </w:p>
    <w:p>
      <w:pPr>
        <w:pStyle w:val="Listaszerbekezds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lep korszerűsítés kivitelezésére, valamint az öntöző terület bővítésére vonatkozó költségek fedezetének biztosításához elkerülhetetlen a rendelkezésre álló, illetve várható pályázati források bevonása. A telep korszerűsítés fedezetét a már ismert Keop pályázati rendszerből, az öntözőterület bővítésének költségeit a Nemzeti Vidékstratégia végrehajtásának keretprogramjaként elfogadott Darányi Ignác tervből kívánjuk biztosítani. A pályázati előkészítés költségeinek javát várhatóan a sikeres pályázati eljárásban elszámolhatjuk, de véleményünk szerint elképzelhetőek olyan jellegű kiadások, melyeket nem finanszíroz a támogatási rendszer. Ezért minimálisan 1 millió forinttal tervezzük a feladat megvalósítását.</w:t>
      </w:r>
    </w:p>
    <w:p>
      <w:pPr>
        <w:pStyle w:val="Listaszerbekezds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lhalmozási célú kiadásokat a tavalyi évi gyakorlatot követve céltartalékként terveztük meg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vasoljuk, hogy a Társulással kapcsolatos váratlan kiadások fedezetére tervezzünk tartalékot a 2013. évben, 2.000.000 Ft összegben. Várhatóan az összeg biztosítani tudja azt a mozgásteret a Társulásnak, amely lehetővé teszi a gördülékenyebb hatósági munkavégzést. A tartalék terhére csak ezen váratlan, azonnali megoldást igénylő kifizetések teljesí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korábbi évekhez hasonlóan javasoljuk az éves költségvetés bevételi oldalának havi ütemezését, mely a tagdíjbefizetések határidőben történő teljesítését írja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 és Térsége Önkormányzati Szennyvíztársulás Társulási Tanác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tározat meghozatalát segítő előterjesztés mellékletében szereplő költségvetést elfogad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kéri a tagönkormányzatok polgármesterét, hogy településük költségvetésébe a költségvetés településükre eső költségtételét építsék b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hatalmazza a Társulási Tanács elnöké, hogy a Dunavarsány és Térsége Önkormányzati Szennyvíztársulás társulási megállapodásának 6.5. pontja szerint a késedelmesen fizető település felé kamatot számoljon fel és fizetési meghagyást bocsásson 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  <w:tab/>
        <w:t>azonn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határozati javaslat elfogadása minősített szótöbbséget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  <w:tab/>
        <w:tab/>
        <w:t>Vella Zoltán társulási refer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, 2013. január 1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óna Zoltán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terjesztés törvény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r. Szilágyi Ákos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jegyző</w:t>
      </w:r>
    </w:p>
    <w:sectPr>
      <w:footerReference w:type="default" r:id="rId3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Courier New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Courier New"/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  <w:b w:val="false"/>
      <w:sz w:val="22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eastAsia="Times New Roman" w:cs="Courier New"/>
      <w:b w:val="false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kern w:val="2"/>
      <w:sz w:val="32"/>
      <w:lang w:val="hu-HU" w:eastAsia="zh-CN" w:bidi="ar-SA"/>
    </w:rPr>
  </w:style>
  <w:style w:type="character" w:styleId="LfejChar">
    <w:name w:val="Élőfej Char"/>
    <w:qFormat/>
    <w:rPr>
      <w:lang w:val="hu-HU" w:eastAsia="zh-CN" w:bidi="ar-SA"/>
    </w:rPr>
  </w:style>
  <w:style w:type="character" w:styleId="SzvegtrzsChar">
    <w:name w:val="Szövegtörzs Char"/>
    <w:qFormat/>
    <w:rPr>
      <w:b/>
      <w:sz w:val="24"/>
      <w:u w:val="single"/>
      <w:lang w:val="hu-HU" w:eastAsia="zh-CN" w:bidi="ar-SA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eastAsia="zh-CN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sulas@dunavarsany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52:00Z</dcterms:created>
  <dc:creator>VighA</dc:creator>
  <dc:description/>
  <cp:keywords/>
  <dc:language>en-US</dc:language>
  <cp:lastModifiedBy>Molnár Zsuzsa</cp:lastModifiedBy>
  <cp:lastPrinted>2013-02-11T15:51:00Z</cp:lastPrinted>
  <dcterms:modified xsi:type="dcterms:W3CDTF">2013-02-11T14:52:00Z</dcterms:modified>
  <cp:revision>2</cp:revision>
  <dc:subject/>
  <dc:title>Dunavarsány és Térsége Önkormányzati Szennyvíztársulás</dc:title>
</cp:coreProperties>
</file>