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február 1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 DTV Zrt-vel kapcsolatos ügyek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megváltozott jogszabályi környezet miatt a DTV Zrt. a továbbiakban nem kívánja a koncessziós tevékenységet folytatni, ezért élve a koncessziós szerződés adta lehetőségekkel, indítványozza, hogy közös megegyezéssel szüntessük meg a koncessziós szerződést, és ne kelljen élni a koncessziós szerződésben biztosított felmondás lehetőségével. Erre figyelemmel, mint a közmű-szolgáltatási kötelezettség alanyának, az önkormányzatnak gondoskodnia kell új szolgáltató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indeddig az ÖKOVÍZ Kft. ceglédi székhelyű gazdasági társasággal képzeltük el a jövőt, ám újabb lehetőség is felmerült a gyáli székhelyű Dél-Pest Megyei Víziközmű Szolgáltató Zrt. személyében. A társulati ülésen többségbe került az a nézet, mely az utóbb említett céggel képzeli el a jövőt, figyelemmel arra, hogy egy stabil hátterű, területileg közelebb lévő, jó referenciákkal rendelkező gazdasági társaságról van szó. A gesztor önkormányzat tájékoztatta a résztvevőket, hogy a tárgyalások „komolyságához” szükség lenne részvény vásárlására, amely részvényvásárlás akkor válik véglegessé, amennyiben a közszolgáltatásra vonatkozó megállapodás megszületik. Amennyiben nem, úgy visszavásárolják a részvényeket névérték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1:00Z</dcterms:created>
  <dc:creator>Titkárság</dc:creator>
  <dc:description/>
  <cp:keywords/>
  <dc:language>en-US</dc:language>
  <cp:lastModifiedBy>Molnár Zsuzsa</cp:lastModifiedBy>
  <cp:lastPrinted>2012-10-09T11:26:00Z</cp:lastPrinted>
  <dcterms:modified xsi:type="dcterms:W3CDTF">2013-02-13T08:18:00Z</dcterms:modified>
  <cp:revision>4</cp:revision>
  <dc:subject/>
  <dc:title>Előterjesztés a Képviselő-testület</dc:title>
</cp:coreProperties>
</file>