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32"/>
        </w:rPr>
      </w:pPr>
      <w:r>
        <w:rPr>
          <w:sz w:val="32"/>
        </w:rPr>
        <w:t>ÖNÉLETRAJ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saládi név:         </w:t>
        <w:tab/>
        <w:tab/>
        <w:t xml:space="preserve">Blahó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tónév:</w:t>
        <w:tab/>
        <w:tab/>
        <w:tab/>
        <w:t>Sándor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ületési idő:</w:t>
        <w:tab/>
        <w:tab/>
        <w:t>1949. október 28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llampolgárság:</w:t>
        <w:tab/>
        <w:tab/>
        <w:t>magyar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saládi állapot:</w:t>
        <w:tab/>
        <w:tab/>
        <w:t>nős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/>
          <w:sz w:val="24"/>
        </w:rPr>
        <w:t>Képzettség:</w:t>
        <w:tab/>
        <w:tab/>
        <w:tab/>
        <w:t xml:space="preserve">okleveles </w:t>
      </w:r>
      <w:r>
        <w:rPr/>
        <w:t>közgazdász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</w:rPr>
              <w:t>Intézmény</w:t>
            </w:r>
          </w:p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átum: -tól,  -ig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szerzett végzettség(ek) vagy diploma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Marx Károly  Közgazdaságtudományi Egyetem Továbbképző Intézet:  1987-1989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közgazdász (szervezés, vezetés)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x Károly Közgazdaságtudományi Egyetem: 1980-1985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leveles közgazdász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bl Miklós Építőipari Technikum Budapest, 1964-1968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/>
            </w:pPr>
            <w:r>
              <w:rPr>
                <w:rFonts w:cs="Arial" w:ascii="Arial" w:hAnsi="Arial"/>
              </w:rPr>
              <w:t>Építőipari technikusi oklevél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yelvtudás: jelezze 1-5.ig a tudásszintet (1 – kitűnő, 5 – alapfok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lv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vasás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éd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rás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sz</w:t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gság szakmai testületekben: KTE (Közgazdaságtudományi Egyesület)</w:t>
      </w:r>
    </w:p>
    <w:p>
      <w:pPr>
        <w:pStyle w:val="Normal"/>
        <w:spacing w:before="120" w:after="120"/>
        <w:ind w:left="424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Magyar Regionális Tudományi Társaság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gyéb képességek: </w:t>
      </w:r>
      <w:r>
        <w:rPr>
          <w:rFonts w:cs="Arial" w:ascii="Arial" w:hAnsi="Arial"/>
          <w:sz w:val="24"/>
        </w:rPr>
        <w:t xml:space="preserve">(pl. számítástechnikai ismeretek, stb.) </w:t>
      </w:r>
    </w:p>
    <w:p>
      <w:pPr>
        <w:pStyle w:val="Normal"/>
        <w:spacing w:before="120" w:after="120"/>
        <w:ind w:left="708" w:hanging="0"/>
        <w:rPr/>
      </w:pPr>
      <w:r>
        <w:rPr>
          <w:rFonts w:cs="Arial" w:ascii="Arial" w:hAnsi="Arial"/>
          <w:sz w:val="24"/>
        </w:rPr>
        <w:t>számítástechnikai ismeretek: Microsoft Word, Excel, PowerPoint alkalmazások</w:t>
      </w:r>
      <w:r>
        <w:rPr>
          <w:rFonts w:cs="Arial" w:ascii="Arial" w:hAnsi="Arial"/>
          <w:b/>
          <w:sz w:val="24"/>
        </w:rPr>
        <w:t xml:space="preserve">,  </w:t>
      </w:r>
    </w:p>
    <w:p>
      <w:pPr>
        <w:pStyle w:val="Normal"/>
        <w:spacing w:before="120" w:after="120"/>
        <w:ind w:left="284" w:firstLine="42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B kategóriás jogosítvány,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lenlegi beosztása:       ügyvezető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szervezetnél eltöltött évek száma:   21</w:t>
      </w:r>
    </w:p>
    <w:p>
      <w:pPr>
        <w:pStyle w:val="Normal"/>
        <w:spacing w:before="120" w:after="120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épesítések:</w:t>
      </w:r>
      <w:r>
        <w:rPr>
          <w:rFonts w:cs="Arial" w:ascii="Arial" w:hAnsi="Arial"/>
          <w:sz w:val="24"/>
        </w:rPr>
        <w:t xml:space="preserve"> (melyek a projekt szempontjából lényegesek)</w:t>
      </w:r>
    </w:p>
    <w:p>
      <w:pPr>
        <w:pStyle w:val="Normal"/>
        <w:spacing w:before="120" w:after="120"/>
        <w:ind w:left="284" w:firstLine="42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apfokú tőzsdei szakvizsga, </w:t>
      </w:r>
    </w:p>
    <w:p>
      <w:pPr>
        <w:pStyle w:val="Normal"/>
        <w:spacing w:before="120" w:after="120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klevél Uniós Phare ismeretekről (alapelvek, programozás, programvezérlés, projekt menedzsment, tenderezés)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Szakmai tapasztalat: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1134"/>
        <w:gridCol w:w="1985"/>
        <w:gridCol w:w="1701"/>
        <w:gridCol w:w="2743"/>
      </w:tblGrid>
      <w:tr>
        <w:trPr>
          <w:cantSplit w:val="true"/>
        </w:trPr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átumok</w:t>
            </w:r>
          </w:p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ól, -ig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y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ársaság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sztás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írás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Arial" w:ascii="Arial" w:hAnsi="Arial"/>
              </w:rPr>
              <w:t>Tér és Forma Agria Kft., majd jogutód Agria Nova Kft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kereskedelem, kereskedelem, gazdasági tanácsadói tevékenység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20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ves Megyei Területfejlesztési Tanác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 referens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Arial" w:ascii="Arial" w:hAnsi="Arial"/>
              </w:rPr>
              <w:t>Decentralizált állami források felhasználásá-nak ellnőrzése önkormányzatoknál és vállalkozásoknál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-1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 és Forma Kisszövetkeze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vezető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eskedelem, ingatlanközvetítés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-19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társadalmi szervezetek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daságpolitikai elemzések, területfejlesztés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-1974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</w:t>
            </w:r>
          </w:p>
        </w:tc>
        <w:tc>
          <w:tcPr>
            <w:tcW w:w="198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ves megyei Állami Építőipari Vállalat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us</w:t>
            </w:r>
          </w:p>
        </w:tc>
        <w:tc>
          <w:tcPr>
            <w:tcW w:w="274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esítményi művezetés, számlázás, műszaki előkészítés</w:t>
            </w:r>
          </w:p>
        </w:tc>
      </w:tr>
    </w:tbl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er és térsége komplex területfejlesztési terv elkészítésében való részvétel 1997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Egri Kongresszusi Központ megvalósíthatósági tanulmánytervének  </w:t>
      </w:r>
    </w:p>
    <w:p>
      <w:pPr>
        <w:pStyle w:val="Normal"/>
        <w:ind w:left="705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lkészítése, 199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Heves megyei Turisztikai kártya és elektronikus pénztárca (multifunkciós chipkártya) rendszertervének kidolgozása 2000-200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el Eger-Park Kft. Kongresszusi Központ megvalósíthatósági tanulmánya 2002, Széchenyi terv pályáz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gvalósíthatósági tanulmány Wellness központ kialakítására a Hotel Eger régi szárnyában, 200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Kistérségi vidékfejlesztési (Sapard) programok korszerűsítése az FVM megbízásából mentor az Egri, Gyöngyösi, Pétervásárai, Bélapátfalvai kistérségekben 2003-2004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er és Körzete Kistérség komplex területfejlesztési stratégiájának és operatív programjának elkészítésben való részvétel, 20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 xml:space="preserve">-   „Regionális turisztikai hálózatok kialakítása az Észak-magyarországi       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égióban” tanulmány készítése (ÉMIG Kht.) (200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szak-magyarországi RIÜ létrehozása és működtetése projekt INNTEK Kht. konzorciumi tag pénzügyi menedzselése (2005-2007)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ves megye területfejlesztési koncepciója és stratégiai programja 2007-2013 kidolgozása (2006)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KIOP 1.1.1. ivóvízminőség-javítási projekt Gyöngyöspata és térsége, projekt menedzser (2006-2008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OP 1.1.1. ivóvízminőség-javítási projekt, Tiszanána és térsége pénzügyi menedzser (2006-2008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OP 7.1.2.0, Hajdúszoboszló Szennyvízcsatorna-hálózat és szennyvíztisztító telep fejlesztése projekt előkészítési szakasz, pénzügyi menedzser (2008-2009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OP 7.1.2.0 Hajdúszoboszló Szennyvízcsatorna hálózat és szennyvíztisztító telep bővítése beruházás megvalósítása projekt pénzügyi vezető (2009-2011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KEOP 7.1.3.0 </w:t>
      </w:r>
      <w:r>
        <w:rPr>
          <w:rFonts w:cs="Arial" w:ascii="Arial" w:hAnsi="Arial"/>
          <w:sz w:val="24"/>
          <w:szCs w:val="24"/>
        </w:rPr>
        <w:t>Délegyháza Község Önkormányzata ivóvíz programja előkészítési szakasz projekt menedzser (2010-2011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KEOP 7.1.3.0 Szigetcsép Község Önkormányzata ivóvíz minőség javítása programja előkészítési szakasz projekt menedzser (2011-201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ger, 2013-02-10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Blahó Sándo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536" w:leader="none"/>
        <w:tab w:val="right" w:pos="9072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urriculum vita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9:00Z</dcterms:created>
  <dc:creator>KTF</dc:creator>
  <dc:description/>
  <cp:keywords/>
  <dc:language>en-US</dc:language>
  <cp:lastModifiedBy>Blahó Sándor</cp:lastModifiedBy>
  <cp:lastPrinted>2010-06-27T09:53:00Z</cp:lastPrinted>
  <dcterms:modified xsi:type="dcterms:W3CDTF">2013-02-11T06:39:00Z</dcterms:modified>
  <cp:revision>2</cp:revision>
  <dc:subject/>
  <dc:title>ÖNÉLETRAJZ</dc:title>
</cp:coreProperties>
</file>