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A Kölcsey Művelődési Központ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UNKATERV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3. évr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MŰVELŐDÉSI HÁZ FELADATAI: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község közösségi művelődéséhez esztétikus környezet biztosítás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település alakuló és meglévő hagyományainak ápolás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egítség a helyi társadalom civil közösségeinek (klubok, szervezetek) megerősödésében, helybiztosítás találkozásihoz, eszközök, anyag (pl. szóróanyag, meghívók) biztosítása rendezvényeikhez. Alkalmak biztosítása a bemutatkozásr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település természeti, környezeti, kulturális értékeinek közzététele (kiállítás, műsorok keretében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lősegíteni az ünnepi lét alkalmainak megteremtését, bensőségessé, színvonalassá tételét pl. családi (esküvő, lakodalom, születésnap), iskolai (farsang, bál, nemzeti ünnepek), társadalmi (községi ünnepek, megemlékezések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z egyetemes, a nemzeti és nemzetiségi, illetve kisebbségi kultúrák értékeinek megismertetését kiállítások, hangversenyek, irodalmi estek keretébe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Ismeretszerzés amatőr alkotóművészi körök létrehozásához, munkájuknak segítése (képzőművészet, tánc, színjátszó kör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kiemelkedő helyi értékek, és egyéniségek bemutatása, közismertté tétel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Művészeti nevelés, ízlésnevelés programjainkon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különféle életkorú lakosság tájékoztatása, életminőségének javítása céljából előadások szervezése (egészséges életmódról, AIDS, drog- és alkoholfogyasztás ellen.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zórakozási igényekhez kultúrált lehetőségek biztosítása (bál, vacsora)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község különböző rétegeinek, különböző korosztályainak ismerkedési és együttműködési alkalmak létrehozása, a kapcsolatteremtés segítése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Közéleti fórumok szervezése (falugyűlés, választási gyűlések, stb.)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ályázati lehetőségek kihasználása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Az intézményben rendszeresen működő klubok, egyesületek, civil szervezetek: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argaréta Nyugdíjasklub (Vez.: Kelemen László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Csokréta Asszonyklub (Vez.: Forgó Vilmos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Mozgáskorlátozottak Egyesülete (Vez.: Palóczai Kiss Balázs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élegyháza Faluszépítő Egyesület (Vez.: Hancsics György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Együtt Délegyházáért Egyesület (Vez.: dr. Riebl Antalné Nyeső Etelk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osztalgia klub (Vez.: Görbe Istvánné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Baba-Mama klub (Vez.: Balázsné Király Valéria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Délegyháza Életháza (Vez.: Tóth Ilona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 klubok, egyesületek klubfoglalkozásaikat, nagyobb rendezvényeiket, közgyűléseiket, záró vacsorájukat intézményünkben tartják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caps/>
          <w:sz w:val="28"/>
          <w:szCs w:val="28"/>
          <w:u w:val="single"/>
        </w:rPr>
        <w:t>A művelődési ház feladatai:</w:t>
      </w:r>
    </w:p>
    <w:p>
      <w:pPr>
        <w:pStyle w:val="Normal"/>
        <w:spacing w:lineRule="auto" w:line="360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u w:val="single"/>
        </w:rPr>
        <w:t>Művészeti nevelés 3-21 éves korosztály számára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 xml:space="preserve">Társastánc </w:t>
      </w:r>
      <w:r>
        <w:rPr/>
        <w:t>(kezdő, haladó) a kiskunlacházi Volly István Alapfokú Művészetoktatási Intézmény tanárainak és Márton Bence vezetésével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Hip-hop tánc</w:t>
      </w:r>
      <w:r>
        <w:rPr/>
        <w:t xml:space="preserve"> (R3DOne) óvodásoknak és általános iskolásoknak. Vezeti: Lengyel Vivien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 xml:space="preserve">Textilművesség </w:t>
      </w:r>
      <w:r>
        <w:rPr/>
        <w:t>Dóczi-Székely Gáborné, a kiskunlacházi Volly István Alapfokú Művészetoktatási Intézmény tanárának vezetésével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 xml:space="preserve">Színjátszó foglalkozás </w:t>
      </w:r>
      <w:r>
        <w:rPr/>
        <w:t>(Jakus Edina vezetésével).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 xml:space="preserve">Néptánc ovisoknak </w:t>
      </w:r>
      <w:r>
        <w:rPr/>
        <w:t>Dénes Annamária néptánctanár vezetéséve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u w:val="single"/>
        </w:rPr>
        <w:t>Művészeti nevelés felnőtteknek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Kölcsey Kórus (</w:t>
      </w:r>
      <w:r>
        <w:rPr/>
        <w:t>felnőtt vegyeskar, Bainé Kiss Hermina vezetésével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 xml:space="preserve">Délegyházi Citerazenekar </w:t>
      </w:r>
      <w:r>
        <w:rPr/>
        <w:t>(Szlama László vezetésével. Gyerek tagjai is vannak a csoportnak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>
          <w:b/>
        </w:rPr>
        <w:t>Yaratma és a Szeráj Gyöngyszemei</w:t>
      </w:r>
      <w:r>
        <w:rPr/>
        <w:t xml:space="preserve"> </w:t>
      </w:r>
      <w:r>
        <w:rPr>
          <w:b/>
        </w:rPr>
        <w:t xml:space="preserve">Hastánccsoport  </w:t>
      </w:r>
      <w:r>
        <w:rPr/>
        <w:t>(Pécsköviné Solymosi Veronika vezetésével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Foltvarró csoport </w:t>
      </w:r>
      <w:r>
        <w:rPr/>
        <w:t>(Sebestyén Miklósné vezetésével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Tanfolyamok szervezése:</w:t>
      </w:r>
    </w:p>
    <w:p>
      <w:pPr>
        <w:pStyle w:val="Normal"/>
        <w:spacing w:lineRule="auto" w:line="360"/>
        <w:ind w:left="36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</w:rPr>
        <w:t xml:space="preserve">Angol nyelvtanfolyam </w:t>
      </w:r>
      <w:r>
        <w:rPr/>
        <w:t>(Dr. Bukovszky Ákos vezetésével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Lehetőség és igény szerint további művészeti, oktatási csoportok szervezés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portfoglalkozások szervezése:</w:t>
      </w:r>
    </w:p>
    <w:p>
      <w:pPr>
        <w:pStyle w:val="Normal"/>
        <w:ind w:left="708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Női kondicionáló torna </w:t>
      </w:r>
      <w:r>
        <w:rPr/>
        <w:t>(Vez.: dr. Ladányi Györgyi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Zumba </w:t>
      </w:r>
      <w:r>
        <w:rPr/>
        <w:t>(Vez.: Balázs Alexandra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</w:rPr>
      </w:pPr>
      <w:r>
        <w:rPr>
          <w:b/>
        </w:rPr>
        <w:t xml:space="preserve">Alakformáló torna </w:t>
      </w:r>
      <w:r>
        <w:rPr/>
        <w:t>(Vez.: Kordics Andrea)</w:t>
      </w:r>
    </w:p>
    <w:p>
      <w:pPr>
        <w:pStyle w:val="Normal"/>
        <w:spacing w:lineRule="auto" w:line="360"/>
        <w:ind w:left="10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zínházlátogatás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 budapesti színházak előadásaira látogatunk el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Lehetőség szerint vendégművészek előadását is fogadjuk a művelődési ház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u w:val="single"/>
        </w:rPr>
      </w:pPr>
      <w:r>
        <w:rPr>
          <w:b/>
          <w:u w:val="single"/>
        </w:rPr>
        <w:t>Kiállítás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-4 alkalommal, nagyobb rendezvényekhez kötve, Pl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Március 15-én, Október 23-án, gyereknapon, karácsonykor, Délegyházi Napok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u w:val="single"/>
        </w:rPr>
        <w:t>Ünnepi lét alkalmainak színvonalas meg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Községi ünnepek:</w:t>
      </w:r>
      <w:r>
        <w:rPr/>
        <w:t xml:space="preserve"> (március. 15., október 23., augusztus 20.) megrendezéséhez hely biztosítása, plakátok, meghívók, díszletek elkészítése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Családi ünnepek:</w:t>
      </w:r>
      <w:r>
        <w:rPr/>
        <w:t xml:space="preserve"> évfordulók, esküvők, lakodalmak, stb. rendezvényeihez hely és eszközö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skolai ünnepek:</w:t>
      </w:r>
      <w:r>
        <w:rPr/>
        <w:t xml:space="preserve"> (nemzeti ünnepek, farsang, bál) a művelődési ház helyiségeinek és eszközeinek biztosítása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Bábszínház, bohócelőadás, gyermekkoncert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2 alkalommal (Húsvét előtt, Karácsony előt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ers- és prózamondó verseny szervezése általános iskolásoknak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Tavasszal a költészet napjá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Ügyeskedő, játszóház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Évente 3 alkalommal (Anyák napja, Karácsony és Húsvét előtt)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A község hagyományos rendezvényeinek megszervezése: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/>
        <w:t>Kultúra napi rendezvény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/>
        <w:t>Farsang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u w:val="single"/>
        </w:rPr>
      </w:pPr>
      <w:r>
        <w:rPr/>
        <w:t>Gyermeknapi rendezvény (vetélkedőkkel, versenyekkel, műsorral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Anyák napi rendezvény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Délegyházi Napok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Idősek napja (önkormányzati rendezvény)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Tökfesztivál</w:t>
      </w:r>
    </w:p>
    <w:p>
      <w:pPr>
        <w:pStyle w:val="Normal"/>
        <w:numPr>
          <w:ilvl w:val="1"/>
          <w:numId w:val="5"/>
        </w:numPr>
        <w:spacing w:lineRule="auto" w:line="360"/>
        <w:jc w:val="both"/>
        <w:rPr/>
      </w:pPr>
      <w:r>
        <w:rPr/>
        <w:t>Falukarácsony</w:t>
      </w:r>
    </w:p>
    <w:p>
      <w:pPr>
        <w:pStyle w:val="Normal"/>
        <w:spacing w:lineRule="auto" w:line="360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u w:val="single"/>
        </w:rPr>
        <w:t>Szórakozási lehetőségek biztosítása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Bálok, vacsorák, gálák, szilveszteri rendezvény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Közéleti fórumo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l.:  közmeghallgatás, falugyűlés, stb.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u w:val="single"/>
        </w:rPr>
        <w:t>Az ARANYKÉZ nyári kézműves gyermektábor szervezése</w:t>
      </w:r>
      <w:r>
        <w:rPr/>
        <w:t>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Program összeállítás, reklámozása, lebonyolítása, a készült munkákból szeptemberben kiállítás szervezése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Árubemutatók, egészségügyi mérések szervezése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>Időpontok egyeztetése, a terem biztosítása, a délelőtti kihasználatlan órákban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u w:val="single"/>
        </w:rPr>
        <w:t>Különböző szolgáltatások a község lakóinak számára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Irodai szolgáltatások:</w:t>
      </w:r>
      <w:r>
        <w:rPr/>
        <w:t xml:space="preserve"> fénymásolás, faxolás, nyomtatás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</w:rPr>
        <w:t>Gyermekjóléti és családsegítő szolgálat, valamint Víziközmű társulat</w:t>
      </w:r>
      <w:r>
        <w:rPr/>
        <w:t xml:space="preserve"> ügyfélfogadása meghatározott időpontban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u w:val="single"/>
        </w:rPr>
        <w:t>Délegyházi Hírek szerkesztése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A Kölcsey Művelődési Központban működő klubok, tanfolyamok bemutatása</w:t>
      </w:r>
    </w:p>
    <w:p>
      <w:pPr>
        <w:pStyle w:val="Normal"/>
        <w:jc w:val="both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lakformáló torna</w:t>
      </w:r>
    </w:p>
    <w:p>
      <w:pPr>
        <w:pStyle w:val="Normal"/>
        <w:spacing w:lineRule="auto" w:line="360"/>
        <w:jc w:val="both"/>
        <w:rPr/>
      </w:pPr>
      <w:r>
        <w:rPr/>
        <w:t>Edző: Kordics Andrea</w:t>
      </w:r>
    </w:p>
    <w:p>
      <w:pPr>
        <w:pStyle w:val="Normal"/>
        <w:spacing w:lineRule="auto" w:line="360"/>
        <w:jc w:val="both"/>
        <w:rPr/>
      </w:pPr>
      <w:r>
        <w:rPr/>
        <w:t>Ideje:</w:t>
      </w:r>
    </w:p>
    <w:p>
      <w:pPr>
        <w:pStyle w:val="Normal"/>
        <w:spacing w:lineRule="auto" w:line="360"/>
        <w:jc w:val="both"/>
        <w:rPr/>
      </w:pPr>
      <w:r>
        <w:rPr/>
        <w:t>Hétfő 18.30-19.30</w:t>
      </w:r>
    </w:p>
    <w:p>
      <w:pPr>
        <w:pStyle w:val="Normal"/>
        <w:spacing w:lineRule="auto" w:line="360"/>
        <w:jc w:val="both"/>
        <w:rPr/>
      </w:pPr>
      <w:r>
        <w:rPr/>
        <w:t>Csütörtök: 18.30-19.30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Angol nyelvtanfolyam</w:t>
      </w:r>
    </w:p>
    <w:p>
      <w:pPr>
        <w:pStyle w:val="Normal"/>
        <w:spacing w:lineRule="auto" w:line="360"/>
        <w:jc w:val="both"/>
        <w:rPr/>
      </w:pPr>
      <w:r>
        <w:rPr/>
        <w:t>Középhaladó szintű, beszédközpontú angol nyelvi csoport, amely 5 éve alakult Délegyházán.</w:t>
      </w:r>
    </w:p>
    <w:p>
      <w:pPr>
        <w:pStyle w:val="Normal"/>
        <w:spacing w:lineRule="auto" w:line="360"/>
        <w:jc w:val="both"/>
        <w:rPr/>
      </w:pPr>
      <w:r>
        <w:rPr/>
        <w:t>Tanár: Dr. Bukovszky Ákos</w:t>
      </w:r>
    </w:p>
    <w:p>
      <w:pPr>
        <w:pStyle w:val="Normal"/>
        <w:spacing w:lineRule="auto" w:line="360"/>
        <w:jc w:val="both"/>
        <w:rPr/>
      </w:pPr>
      <w:r>
        <w:rPr/>
        <w:t xml:space="preserve">Ideje: Csütörtök 18.00-19.30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Csokréta Asszonyklub</w:t>
      </w:r>
    </w:p>
    <w:p>
      <w:pPr>
        <w:pStyle w:val="Normal"/>
        <w:spacing w:lineRule="auto" w:line="360"/>
        <w:jc w:val="both"/>
        <w:rPr>
          <w:color w:val="3C3325"/>
        </w:rPr>
      </w:pPr>
      <w:r>
        <w:rPr>
          <w:color w:val="3C3325"/>
        </w:rPr>
        <w:t>Tagjai, lelkes asszonyok, akik havonta egyszer, a hónap második hétfőjén gyűlnek össze, hogy megünnepeljék névnapjukat, kirándulásokon, előadásokon vegyenek részt. Aktívan közreműködnek a közösségi rendezvényeken, segítve munkájukkal, vagy valamilyen finom étellel, házi süteménnyel.</w:t>
      </w:r>
    </w:p>
    <w:p>
      <w:pPr>
        <w:pStyle w:val="Normal"/>
        <w:spacing w:lineRule="auto" w:line="360"/>
        <w:jc w:val="both"/>
        <w:rPr>
          <w:color w:val="3C3325"/>
        </w:rPr>
      </w:pPr>
      <w:r>
        <w:rPr>
          <w:color w:val="3C3325"/>
        </w:rPr>
        <w:t>Klubvezető: Forgó Vilmosné</w:t>
      </w:r>
    </w:p>
    <w:p>
      <w:pPr>
        <w:pStyle w:val="Normal"/>
        <w:spacing w:lineRule="auto" w:line="360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Délegyháza Életháza</w:t>
      </w:r>
    </w:p>
    <w:p>
      <w:pPr>
        <w:pStyle w:val="Normal"/>
        <w:spacing w:lineRule="auto" w:line="360"/>
        <w:jc w:val="both"/>
        <w:rPr/>
      </w:pPr>
      <w:r>
        <w:rPr/>
        <w:t>Az egészséggel, egészségmegőrzéssel foglalkozó klub, minden alkalommal az aktuális téma szakértőjének előadásával.</w:t>
      </w:r>
    </w:p>
    <w:p>
      <w:pPr>
        <w:pStyle w:val="Normal"/>
        <w:spacing w:lineRule="auto" w:line="360"/>
        <w:jc w:val="both"/>
        <w:rPr/>
      </w:pPr>
      <w:r>
        <w:rPr/>
        <w:t>Vezető: Tóth Ilona</w:t>
      </w:r>
    </w:p>
    <w:p>
      <w:pPr>
        <w:pStyle w:val="Normal"/>
        <w:spacing w:lineRule="auto" w:line="360"/>
        <w:jc w:val="both"/>
        <w:rPr/>
      </w:pPr>
      <w:r>
        <w:rPr/>
        <w:t>Ideje: 18 óra, minden hónap második péntekén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Délegyházi népdalkör és citerazenekar </w:t>
      </w:r>
    </w:p>
    <w:p>
      <w:pPr>
        <w:pStyle w:val="Normal"/>
        <w:spacing w:lineRule="auto" w:line="360"/>
        <w:jc w:val="both"/>
        <w:rPr/>
      </w:pPr>
      <w:r>
        <w:rPr/>
        <w:t>A kóruson belül alakult meg a Délegyházi népdalkör és citerazenekar. 2010 októberében térségi szintű minősítőn kiváló fokozatot kaptak, nem olyan régen pedig az országos minősítőn ezüst fokozatot kaptak. Próbáik szerdán 16 órától vannak. Tanár: Szlama László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Foltvarró csoport</w:t>
      </w:r>
    </w:p>
    <w:p>
      <w:pPr>
        <w:pStyle w:val="Normal"/>
        <w:spacing w:lineRule="auto" w:line="360"/>
        <w:jc w:val="both"/>
        <w:rPr/>
      </w:pPr>
      <w:r>
        <w:rPr/>
        <w:t>Ez a fajta művészet több ezer éves, de végül is Amerika, mint angol gyarmat lett a foltvarrás hazája, ahol az asszonyok közös varrásokon használták fel a legapróbb textil maradékot is. A foltvarró csoportban ezzel a technikával készítenek a tagok szebbnél szebb munkákat, melyekből már kiállítást is rendeztünk.</w:t>
      </w:r>
    </w:p>
    <w:p>
      <w:pPr>
        <w:pStyle w:val="Normal"/>
        <w:spacing w:lineRule="auto" w:line="360"/>
        <w:jc w:val="both"/>
        <w:rPr/>
      </w:pPr>
      <w:r>
        <w:rPr/>
        <w:t>Vezető: Sebestyén Miklósné Mariann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Hastánc kezdő, haladó</w:t>
      </w:r>
    </w:p>
    <w:p>
      <w:pPr>
        <w:pStyle w:val="Normal"/>
        <w:spacing w:lineRule="auto" w:line="360"/>
        <w:jc w:val="both"/>
        <w:rPr/>
      </w:pPr>
      <w:r>
        <w:rPr>
          <w:color w:val="3C3325"/>
        </w:rPr>
        <w:t>Hölgyek számára rendkívül jó kikapcsolódást jelent a foglalkozásokon való részvétel, ahol a ritmusos zene és a gyönyörű ruhák mellett nagy figyelmet fordítanak a nőies és kecses mozdulatokra. Az önbizalmat adó, manapság nagyon divatos táncnak Délegyházán már sok hódolója van.</w:t>
      </w:r>
    </w:p>
    <w:p>
      <w:pPr>
        <w:pStyle w:val="Normal"/>
        <w:spacing w:lineRule="auto" w:line="360"/>
        <w:jc w:val="both"/>
        <w:rPr>
          <w:color w:val="3C3325"/>
        </w:rPr>
      </w:pPr>
      <w:r>
        <w:rPr>
          <w:color w:val="3C3325"/>
        </w:rPr>
        <w:t>Hastáncoktató: Pécsköviné Solymosi Veronika</w:t>
      </w:r>
    </w:p>
    <w:p>
      <w:pPr>
        <w:pStyle w:val="Normal"/>
        <w:spacing w:lineRule="auto" w:line="360"/>
        <w:jc w:val="both"/>
        <w:rPr>
          <w:color w:val="3C3325"/>
        </w:rPr>
      </w:pPr>
      <w:r>
        <w:rPr>
          <w:color w:val="3C3325"/>
        </w:rPr>
        <w:t xml:space="preserve">Ideje: </w:t>
      </w:r>
    </w:p>
    <w:p>
      <w:pPr>
        <w:pStyle w:val="Normal"/>
        <w:spacing w:lineRule="auto" w:line="360"/>
        <w:jc w:val="both"/>
        <w:rPr>
          <w:color w:val="3C3325"/>
        </w:rPr>
      </w:pPr>
      <w:r>
        <w:rPr>
          <w:color w:val="3C3325"/>
        </w:rPr>
        <w:t>Kedd: 18.00-19.30</w:t>
      </w:r>
    </w:p>
    <w:p>
      <w:pPr>
        <w:pStyle w:val="Normal"/>
        <w:spacing w:lineRule="auto" w:line="360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Hip-hop tánc</w:t>
      </w:r>
    </w:p>
    <w:p>
      <w:pPr>
        <w:pStyle w:val="Normal"/>
        <w:spacing w:lineRule="auto" w:line="360"/>
        <w:jc w:val="both"/>
        <w:rPr/>
      </w:pPr>
      <w:r>
        <w:rPr/>
        <w:t>A R3DOne Tánciskola kihelyezett képzése.</w:t>
      </w:r>
    </w:p>
    <w:p>
      <w:pPr>
        <w:pStyle w:val="Normal"/>
        <w:spacing w:lineRule="auto" w:line="360"/>
        <w:jc w:val="both"/>
        <w:rPr/>
      </w:pPr>
      <w:r>
        <w:rPr/>
        <w:t>Vezető: Lengyel Vivien</w:t>
      </w:r>
    </w:p>
    <w:p>
      <w:pPr>
        <w:pStyle w:val="Normal"/>
        <w:spacing w:lineRule="auto" w:line="360"/>
        <w:jc w:val="both"/>
        <w:rPr/>
      </w:pPr>
      <w:r>
        <w:rPr/>
        <w:t>Ideje: Szerda 17.00-20.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ölcsey Kórus</w:t>
      </w:r>
    </w:p>
    <w:p>
      <w:pPr>
        <w:pStyle w:val="Normal"/>
        <w:spacing w:lineRule="auto" w:line="360"/>
        <w:jc w:val="both"/>
        <w:rPr/>
      </w:pPr>
      <w:r>
        <w:rPr/>
        <w:t xml:space="preserve">A Kölcsey Kórus 1999 októberében alakult énekelni szerető helybéliekből. Jelenleg 20 tagja van. </w:t>
      </w:r>
      <w:r>
        <w:rPr>
          <w:color w:val="3C3325"/>
        </w:rPr>
        <w:t xml:space="preserve">A község valamennyi ünnepi megmozdulására műsorral készülnek. </w:t>
      </w:r>
    </w:p>
    <w:p>
      <w:pPr>
        <w:pStyle w:val="Normal"/>
        <w:spacing w:lineRule="auto" w:line="360"/>
        <w:jc w:val="both"/>
        <w:rPr>
          <w:color w:val="3C3325"/>
        </w:rPr>
      </w:pPr>
      <w:r>
        <w:rPr>
          <w:color w:val="3C3325"/>
        </w:rPr>
        <w:t>Kórusvezető: Bainé Kiss Hermina</w:t>
      </w:r>
    </w:p>
    <w:p>
      <w:pPr>
        <w:pStyle w:val="Normal"/>
        <w:spacing w:lineRule="auto" w:line="360"/>
        <w:jc w:val="both"/>
        <w:rPr>
          <w:color w:val="3C3325"/>
        </w:rPr>
      </w:pPr>
      <w:r>
        <w:rPr>
          <w:color w:val="3C3325"/>
        </w:rPr>
        <w:t>Idő: Szerda 17.30-18.30</w:t>
      </w:r>
    </w:p>
    <w:p>
      <w:pPr>
        <w:pStyle w:val="Normal"/>
        <w:spacing w:lineRule="auto" w:line="360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Margaréta Nyugdíjasklub</w:t>
      </w:r>
    </w:p>
    <w:p>
      <w:pPr>
        <w:pStyle w:val="Normal"/>
        <w:spacing w:lineRule="auto" w:line="360"/>
        <w:jc w:val="both"/>
        <w:rPr/>
      </w:pPr>
      <w:r>
        <w:rPr>
          <w:color w:val="3C3325"/>
        </w:rPr>
        <w:t>A 25 éves múltra visszatekintő klub, akik lelkesedéssel készülnek műsorokra, előadásokra, különféle rendezvényekre vagy rendeznek a szomszédos községek nyugdíjas klubjaival közös találkozót, kirándulást, utazást. Havonta kétszer, a hónap páratlan hetein, hétfőnként gyűlnek össze.</w:t>
      </w:r>
    </w:p>
    <w:p>
      <w:pPr>
        <w:pStyle w:val="Normal"/>
        <w:spacing w:lineRule="auto" w:line="360"/>
        <w:jc w:val="both"/>
        <w:rPr>
          <w:b/>
          <w:b/>
          <w:color w:val="3C3325"/>
        </w:rPr>
      </w:pPr>
      <w:r>
        <w:rPr>
          <w:b/>
          <w:color w:val="3C3325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éptánc ovisoknak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Néptánc ovisoknak – a játék és a tánc öröméért. Ismerkedés a népi mondókákkal, énekes gyermekjátékokkal, és a néptánc lépések alapjaival.</w:t>
      </w:r>
    </w:p>
    <w:p>
      <w:pPr>
        <w:pStyle w:val="Normal"/>
        <w:spacing w:lineRule="auto" w:line="360"/>
        <w:jc w:val="both"/>
        <w:rPr/>
      </w:pPr>
      <w:r>
        <w:rPr/>
        <w:t xml:space="preserve">Néptánctanár: Dénes Annamária </w:t>
      </w:r>
    </w:p>
    <w:p>
      <w:pPr>
        <w:pStyle w:val="Normal"/>
        <w:spacing w:lineRule="auto" w:line="360"/>
        <w:jc w:val="both"/>
        <w:rPr/>
      </w:pPr>
      <w:r>
        <w:rPr/>
        <w:t>Ideje: Kedd 17.30-18.1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osztalgia klub</w:t>
      </w:r>
    </w:p>
    <w:p>
      <w:pPr>
        <w:pStyle w:val="Normal"/>
        <w:spacing w:lineRule="auto" w:line="360"/>
        <w:jc w:val="both"/>
        <w:rPr/>
      </w:pPr>
      <w:r>
        <w:rPr/>
        <w:t>Zene, ének, tánc, nemcsak húszéveseknek…</w:t>
      </w:r>
    </w:p>
    <w:p>
      <w:pPr>
        <w:pStyle w:val="Normal"/>
        <w:spacing w:lineRule="auto" w:line="360"/>
        <w:jc w:val="both"/>
        <w:rPr/>
      </w:pPr>
      <w:r>
        <w:rPr/>
        <w:t>Egy éve alakult a klub, sok lelkes tagja van. Több alkalommal léptek már fel, nemcsak a községünk rendezvényein.</w:t>
      </w:r>
    </w:p>
    <w:p>
      <w:pPr>
        <w:pStyle w:val="Normal"/>
        <w:spacing w:lineRule="auto" w:line="360"/>
        <w:jc w:val="both"/>
        <w:rPr/>
      </w:pPr>
      <w:r>
        <w:rPr/>
        <w:t>Vezetője: Görbe Istvánné</w:t>
      </w:r>
    </w:p>
    <w:p>
      <w:pPr>
        <w:pStyle w:val="Normal"/>
        <w:spacing w:lineRule="auto" w:line="360"/>
        <w:jc w:val="both"/>
        <w:rPr/>
      </w:pPr>
      <w:r>
        <w:rPr/>
        <w:t>Ideje: 18.00, minden hónap első péntekén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Női kondicionáló torna</w:t>
      </w:r>
    </w:p>
    <w:p>
      <w:pPr>
        <w:pStyle w:val="Normal"/>
        <w:spacing w:lineRule="auto" w:line="360"/>
        <w:jc w:val="both"/>
        <w:rPr/>
      </w:pPr>
      <w:r>
        <w:rPr/>
        <w:t>Egészségmegőrző torna nőknek.</w:t>
      </w:r>
    </w:p>
    <w:p>
      <w:pPr>
        <w:pStyle w:val="Normal"/>
        <w:spacing w:lineRule="auto" w:line="360"/>
        <w:jc w:val="both"/>
        <w:rPr/>
      </w:pPr>
      <w:r>
        <w:rPr/>
        <w:t>Vezető: Dr. Ladányi Györgyi</w:t>
      </w:r>
    </w:p>
    <w:p>
      <w:pPr>
        <w:pStyle w:val="Normal"/>
        <w:spacing w:lineRule="auto" w:line="360"/>
        <w:jc w:val="both"/>
        <w:rPr/>
      </w:pPr>
      <w:r>
        <w:rPr/>
        <w:t>Ideje: Csütörtök 17.00-18.00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ínjátszó foglalkozás</w:t>
      </w:r>
    </w:p>
    <w:p>
      <w:pPr>
        <w:pStyle w:val="Normal"/>
        <w:spacing w:lineRule="auto" w:line="360"/>
        <w:jc w:val="both"/>
        <w:rPr/>
      </w:pPr>
      <w:r>
        <w:rPr/>
        <w:t>A gyerek színjátszó csoport két éve működik ismét Délegyházán Bulyákiné Éberth Anna vezetésével. 2011. októberétől Jakus Edina vezetésével működő csoport.</w:t>
      </w:r>
    </w:p>
    <w:p>
      <w:pPr>
        <w:pStyle w:val="Normal"/>
        <w:spacing w:lineRule="auto" w:line="360"/>
        <w:jc w:val="both"/>
        <w:rPr/>
      </w:pPr>
      <w:r>
        <w:rPr/>
        <w:t>Vezető: Jakus Edina</w:t>
      </w:r>
    </w:p>
    <w:p>
      <w:pPr>
        <w:pStyle w:val="Normal"/>
        <w:spacing w:lineRule="auto" w:line="360"/>
        <w:jc w:val="both"/>
        <w:rPr/>
      </w:pPr>
      <w:r>
        <w:rPr/>
        <w:t xml:space="preserve">Ideje: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Péntek 16.00-18.00</w:t>
      </w:r>
      <w:r>
        <w:rPr>
          <w:b/>
        </w:rPr>
        <w:t xml:space="preserve"> </w:t>
      </w:r>
      <w:r>
        <w:br w:type="page"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Társastánc </w:t>
      </w:r>
    </w:p>
    <w:p>
      <w:pPr>
        <w:pStyle w:val="Normal"/>
        <w:spacing w:lineRule="auto" w:line="360"/>
        <w:jc w:val="both"/>
        <w:rPr/>
      </w:pPr>
      <w:r>
        <w:rPr/>
        <w:t>Több kisebb létszámú gyerek társastánc csoport is működött a művelődési házban az elmúlt években, jelenleg egy nagyobb összevont csoportnak ad helyet intézményünk.</w:t>
      </w:r>
    </w:p>
    <w:p>
      <w:pPr>
        <w:pStyle w:val="Normal"/>
        <w:spacing w:lineRule="auto" w:line="360"/>
        <w:jc w:val="both"/>
        <w:rPr/>
      </w:pPr>
      <w:r>
        <w:rPr/>
        <w:t>Vezető: Márton Bence</w:t>
      </w:r>
    </w:p>
    <w:p>
      <w:pPr>
        <w:pStyle w:val="Normal"/>
        <w:spacing w:lineRule="auto" w:line="360"/>
        <w:jc w:val="both"/>
        <w:rPr/>
      </w:pPr>
      <w:r>
        <w:rPr/>
        <w:t>Ideje: Péntek 16.45-17.45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Textilművesség</w:t>
      </w:r>
    </w:p>
    <w:p>
      <w:pPr>
        <w:pStyle w:val="Normal"/>
        <w:spacing w:lineRule="auto" w:line="360"/>
        <w:jc w:val="both"/>
        <w:rPr/>
      </w:pPr>
      <w:r>
        <w:rPr/>
        <w:t>A Volly István AMI délegyházi kihelyezett tagozataként működő foglalkozás. A gyerekek megismerkedhetnek a szövés, batikolás, nemezelés, gyöngyözés, bábkészítés, hímzés, rajz, festés, mintázás technikájával.</w:t>
      </w:r>
    </w:p>
    <w:p>
      <w:pPr>
        <w:pStyle w:val="Normal"/>
        <w:spacing w:lineRule="auto" w:line="360"/>
        <w:jc w:val="both"/>
        <w:rPr/>
      </w:pPr>
      <w:r>
        <w:rPr/>
        <w:t>Tanár: Dóczi-Székely Gáborné</w:t>
      </w:r>
    </w:p>
    <w:p>
      <w:pPr>
        <w:pStyle w:val="Normal"/>
        <w:spacing w:lineRule="auto" w:line="360"/>
        <w:jc w:val="both"/>
        <w:rPr/>
      </w:pPr>
      <w:r>
        <w:rPr/>
        <w:t>Ideje: Hétfő 13.00-17.30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Zumba</w:t>
      </w:r>
    </w:p>
    <w:p>
      <w:pPr>
        <w:pStyle w:val="Normal"/>
        <w:spacing w:lineRule="auto" w:line="360"/>
        <w:rPr/>
      </w:pPr>
      <w:r>
        <w:rPr/>
        <w:t>Évek óta közkedvelt mozgásforma a Zumba világszerte, így községünkben is sok rajongója akad. Latin ritmusok, zene, tánc, mozgás.</w:t>
      </w:r>
    </w:p>
    <w:p>
      <w:pPr>
        <w:pStyle w:val="Normal"/>
        <w:spacing w:lineRule="auto" w:line="360"/>
        <w:rPr/>
      </w:pPr>
      <w:r>
        <w:rPr/>
        <w:t>Tanár: Balázs Alexandra</w:t>
      </w:r>
    </w:p>
    <w:p>
      <w:pPr>
        <w:pStyle w:val="Normal"/>
        <w:spacing w:lineRule="auto" w:line="360"/>
        <w:rPr/>
      </w:pPr>
      <w:r>
        <w:rPr/>
        <w:t xml:space="preserve">Ideje: </w:t>
      </w:r>
    </w:p>
    <w:p>
      <w:pPr>
        <w:pStyle w:val="Normal"/>
        <w:spacing w:lineRule="auto" w:line="360"/>
        <w:rPr/>
      </w:pPr>
      <w:r>
        <w:rPr/>
        <w:t>Kedd: 18.30-19.30</w:t>
      </w:r>
    </w:p>
    <w:p>
      <w:pPr>
        <w:pStyle w:val="Normal"/>
        <w:spacing w:lineRule="auto" w:line="360"/>
        <w:rPr/>
      </w:pPr>
      <w:r>
        <w:rPr/>
        <w:t>Péntek: 18.30-19.30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A rendszeres foglakozások órarendje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2013</w:t>
      </w:r>
    </w:p>
    <w:p>
      <w:pPr>
        <w:pStyle w:val="Normal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72"/>
        <w:gridCol w:w="2028"/>
        <w:gridCol w:w="18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étfő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edd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er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sütörtö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éntek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0.00-14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íziközmű társul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ügyfélfogadás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00-16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jóléti szolgálat ügyfélfogadása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4.00-17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yugdíjas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páratlan héte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lemen László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00 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szonyklub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hétfőjén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gó Vilmos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0 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kformáló tor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dics Andre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-18.1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vis néptánc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nes Annamári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:30 -18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m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ázs Alexandr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15-19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astánc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écsköviné S. Veronik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jóléti szolgálat ügyfélfog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00-15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saládsegítő szolgálat ügyfélfogadás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-17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ter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lama Lászl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30-19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nekka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iné Kiss Hermina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ip-hop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ngyel Vivi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aba-Mama klub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alázsné Király Valéria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00-1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yermekjóléti szolgálat ügyfélfogadása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17.00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rtásjavító torna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Ladányi György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ngo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folyam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. Bukovszky Áko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30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lakformáló tor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Kordics Andre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00-18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zínjátszó kör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akus Edin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45-17.4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ársastánc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árton Ben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:30 -19.3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umb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ázs Alexand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2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sztalgia klub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első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Görbe Istvánné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élegyháza Életház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máso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óth Ilon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00-20.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luszépítő Egyesület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gyűlése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inden hónap harmadik péntekén)</w:t>
            </w:r>
          </w:p>
          <w:p>
            <w:pPr>
              <w:pStyle w:val="Normal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Vezeti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ancsics Györg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rvezett programok a 2013-as évr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3042"/>
        <w:gridCol w:w="3024"/>
      </w:tblGrid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időpontj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megnevez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Rendezvény szervezője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anuár 26.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agyar kultúra napja </w:t>
              <w:br/>
              <w:t>(január 22.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Február 15. 15 óra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farsan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334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Feruár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éltem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őnapi batyus b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4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rcius 15. 10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özség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11.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avalóverseny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1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költészet napja (április 11.) előad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ncos jótékonyság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ánccsoportok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Április 2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Föld napja (április 22.), falu tisztítás, virágülteté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ntézmények,  civil szervezetek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családi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5. 15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nyá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ájus 1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Pünkösdi királyválasztás és lovas felvon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Végelgyengülés Tömegsport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Gyermeknap, számháború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Együtt Délegyházáért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Május 26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agyar hősök emlék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ájus 2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Challenge Day – Kihívás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KSE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2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Pedagógus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nius 2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nemzeti összetartozás napja (június 4). előad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4. 17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Ballag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14-15-16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i Napok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Június 2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 magyar egészségügy napja (július 1.) Egészség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Délegyháza Életház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Július 8-12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nykéz kézműves tábo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ugusztus 2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Egész napos rendezvény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ptember 2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épzenei találkozó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Kölcsey Kórus, Népdalkör, Citerazenekar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4.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Aradi vértanúk emléknapja</w:t>
              <w:br/>
              <w:t>(október 6.)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agyarok Nagyasszonya ünnepe, Templombúcsú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Katolikus Egyházközösség, Mozgáskorlátozottak Szervezete 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 12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Szüreti bál és felvonulás 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Délegyházi Önkéntes Tűzoltó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2.  11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3. 10 óra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özségi ünnep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Október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Hunyadi Nap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Október 2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Tökfesztiv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Baba-Mama Klub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Művészeti est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19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ent Erzsébet ünnepe, Szeretetvendégség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Katolikus Egyházközösség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23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Katalin napi batyus bál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November 30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Idősek napj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6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kulás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, Óvoda, Iskola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15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a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Önkormányza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Mindenki karácsonyfájának díszítés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élegyháza Faluszépítő Egyesület</w:t>
            </w:r>
          </w:p>
        </w:tc>
      </w:tr>
      <w:tr>
        <w:trPr>
          <w:trHeight w:val="495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December 31.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Szilveszter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rPr/>
      </w:pPr>
      <w:r>
        <w:rPr/>
        <w:t>Munkaszüneti napok 2013-ban</w:t>
      </w:r>
    </w:p>
    <w:p>
      <w:pPr>
        <w:pStyle w:val="NormlWeb"/>
        <w:spacing w:lineRule="auto" w:line="360" w:before="0" w:after="0"/>
        <w:rPr/>
      </w:pPr>
      <w:r>
        <w:rPr/>
        <w:t>2013. január 1., újév – kedd</w:t>
      </w:r>
    </w:p>
    <w:p>
      <w:pPr>
        <w:pStyle w:val="NormlWeb"/>
        <w:spacing w:lineRule="auto" w:line="360" w:before="0" w:after="0"/>
        <w:rPr/>
      </w:pPr>
      <w:r>
        <w:rPr/>
        <w:t>2013. március 15. - péntek (hosszú hétvége)</w:t>
        <w:br/>
        <w:t>2013. április 1. - hétfő, Húsvét hétfő (hosszú hétvége)</w:t>
        <w:br/>
        <w:t>2013. május 1. - szerda</w:t>
        <w:br/>
        <w:t>2013. május 20. - hétfő, Pünkösd hétfő (hosszú hétvége)</w:t>
        <w:br/>
        <w:t xml:space="preserve">2013. augusztus 20. - kedd </w:t>
      </w:r>
    </w:p>
    <w:p>
      <w:pPr>
        <w:pStyle w:val="NormlWeb"/>
        <w:spacing w:lineRule="auto" w:line="360" w:before="0" w:after="0"/>
        <w:rPr/>
      </w:pPr>
      <w:r>
        <w:rPr/>
        <w:t>(augusztus 24. szombat munkanap, augusztus 19. hétfőt akkor kell ledolgozni)</w:t>
        <w:br/>
        <w:t>2013. október 23. - szerda</w:t>
        <w:br/>
        <w:t>2013. november 1. - péntek, Mindenszentek (hosszú hétvége)</w:t>
        <w:br/>
        <w:t>(december 21. szombat munkanap, december 24. keddet akkor kell ledolgozni)</w:t>
        <w:br/>
        <w:t xml:space="preserve">2013. december 25. - szerda </w:t>
      </w:r>
    </w:p>
    <w:p>
      <w:pPr>
        <w:pStyle w:val="NormlWeb"/>
        <w:spacing w:lineRule="auto" w:line="360" w:before="0" w:after="0"/>
        <w:rPr/>
      </w:pPr>
      <w:r>
        <w:rPr/>
        <w:t>2013. december 26. – csütörtök</w:t>
      </w:r>
    </w:p>
    <w:p>
      <w:pPr>
        <w:pStyle w:val="NormlWeb"/>
        <w:spacing w:lineRule="auto" w:line="360" w:before="0" w:after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 2013-as évben szeretnénk a már megszokott, hagyománnyá vált ünnepek, rendezvények körét tovább bővíteni, hogy a lakosságnak még több lehetősége legyen itt helyben számos kulturális programon részt venni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Kölcsey Kórus 2010. óta több népzenei találkozón vett részt. 2013-ban szeretnénk a meghívásokat viszonozni, és Délegyházán is rendezni egy Népzenei találkozót, amire a környékbeli kórusokat, népdalköröket hívnánk meg. A Kórus felajánlotta, hogy a szervezésben, a rendezvény lebonyolításában messzemenően segít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 xml:space="preserve">2013-ban szeretnék sokkal több gyermekprogramot, gyermekelőadást rendezni Délegyházán. Ezek a rendezvények, előadások fizetősek lennének. Úgy gondolom, hogy a családoknak nagy segítség lenne, ha ezekért a programokért nem kellene Budapestig utazniuk, főleg ha az előadás sem kerülne többe, mint máshol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 kulturális programok körét színházi előadásokkal bővítenénk a 2013-as évben, több színházi előadást is rendeznénk a művelődési házban, meghívott színtársulatokkal. Az előadások a lakosság számára fizetősek lennéne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Az elmúlt évben a kulturális kirándulásoknak is nagy sikere volt, ebben az évben is szeretnék több kirándulást szervezn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Karbantartási FELADATOK, BERENDEZÉSI TÁRGYAK BESZERZÉSÉNEK TERVEI a 2013-as évre</w:t>
      </w:r>
    </w:p>
    <w:p>
      <w:pPr>
        <w:pStyle w:val="Normal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A színpad mögötti öltözőnél a bejárati ajtót meg kell javítani, mivel annyira eldeformálódott, hogy ki sem lehet nyit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Az udvarokat szeretnénk 2013-ban parkosítani, illetve az első udvart körülkeríteni, lehetőleg élő sövénnyel. A parkosításhoz mindenképpen szükséges lenne kutat fúrni is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 xml:space="preserve"> </w:t>
      </w:r>
      <w:r>
        <w:rPr/>
        <w:t>A nagyteremben a színpad méretileg és esztétikailag kifogasolható. Ha van rá lehetőség szeretnénk azt megnagyobbítani és újrafesten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</w:rPr>
      </w:pPr>
      <w:r>
        <w:rPr/>
        <w:t>A nagyteremben a lambériák is újrafestésre szorulnak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észült: Délegyháza, 2013. január 08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</w:r>
      <w:r>
        <w:rPr/>
        <w:t>Derzsi Katalin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</w:r>
      <w:r>
        <w:rPr>
          <w:i/>
        </w:rPr>
        <w:t>művelődésszervező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00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0:39:00Z</dcterms:created>
  <dc:creator>Olgi</dc:creator>
  <dc:description/>
  <cp:keywords/>
  <dc:language>en-US</dc:language>
  <cp:lastModifiedBy>Molnár Zsuzsa</cp:lastModifiedBy>
  <dcterms:modified xsi:type="dcterms:W3CDTF">2013-01-09T15:25:00Z</dcterms:modified>
  <cp:revision>3</cp:revision>
  <dc:subject/>
  <dc:title>A Kölcsey Művelődési Központ</dc:title>
</cp:coreProperties>
</file>