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Képviselő-testülete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>Pénzügyi - Fejlesztési - Ügyrendi Bizottsága</w:t>
      </w:r>
    </w:p>
    <w:p>
      <w:pPr>
        <w:pStyle w:val="Normal"/>
        <w:jc w:val="center"/>
        <w:rPr>
          <w:rFonts w:cs="Tahoma"/>
          <w:b/>
          <w:b/>
        </w:rPr>
      </w:pPr>
      <w:r>
        <w:rPr>
          <w:rFonts w:cs="Tahoma"/>
          <w:b/>
        </w:rPr>
        <w:t xml:space="preserve">2337 Délegyháza, Árpád u. 8. 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o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Délegyháza Község Önkormányzat Képviselő-testülete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Pénzügyi - Fejlesztési – Ügyrendi Bizottságának beszámolója </w:t>
      </w:r>
    </w:p>
    <w:p>
      <w:pPr>
        <w:pStyle w:val="Normal"/>
        <w:spacing w:lineRule="auto" w:line="360"/>
        <w:jc w:val="center"/>
        <w:rPr>
          <w:b/>
          <w:b/>
          <w:szCs w:val="22"/>
        </w:rPr>
      </w:pPr>
      <w:r>
        <w:rPr>
          <w:b/>
          <w:sz w:val="24"/>
        </w:rPr>
        <w:t>a 2012. évben végzett tevékenységéről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Pénzügyi - Fejlesztési – Ügyrendi Bizottság tagjainak sorában 2012. év folyamán nem történt változás (elnök: Takácsné Váloczi Tünde, tagok: Tóth Mihályné, Kerepesi László). A Bizottság üléseit a képviselő-testületi üléseket megelőzően, általában csütörtöki, avagy hétfői napokon tartotta, többnyire az Oktatási – Kulturális – Sport Bizottsággal összevontan. A Bizottság minden esetben határozatképes vol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 Bizottság a Képviselő-testületi ülések napirendi pontjait előzetesen megtárgyalta, véleményezte, a Bizottság ellátta a Képviselő-testület Szervezeti és Működési Szabályzatában, az önkormányzat vagyonrendeletében, a magasabb szintű jogszabályokban rögzített, valamint a Képviselő-testület által számára eseti jelleggel meghatározott feladatokat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A Bizottság 2012. évi tevékenysége többek között az alábbi főbb témaköröket érintette: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. </w:t>
        <w:tab/>
        <w:t>Költségvetési rendelet és módosításai, az Önkormányzat költségvetési koncepciója, beszámolók, zárszámadás:</w:t>
      </w:r>
      <w:r>
        <w:rPr>
          <w:sz w:val="20"/>
          <w:szCs w:val="20"/>
        </w:rPr>
        <w:t xml:space="preserve"> A Bizottság az Önkormányzat 2012. évi költségvetését és annak módosításait, valamint az Önkormányzat 2013. évi költségvetési koncepcióját, illetőleg a 2011. évi zárszámadási rendeletet, és az Önkormányzat 2012. évi gazdálkodásáról készített I. negyedéves, féléves, és III. negyedéves beszámolót megtárgyalta, az Oktatási – Kulturális - Sport Bizottsággal összevont ülésen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  <w:tab/>
        <w:t xml:space="preserve">A Bizottság minden esetben megtárgyalta az Önkormányzat likviditási tervét és jelentését, az Önkormányzat hitelügyleteit, úgymint a fejlesztési hitelek (Ivóvíz-pályázat önrésze – OTP Nyrt., Óvoda beruházás önrésze – MFB Zrt.) felvételét a folyószámla-hitel meghosszabbítását (OTP Nyrt.), a hitelfelvételhez szükséges kormányzati engedély kapcsán meghozandó döntéseket, az adósságkonszolidációhoz szükséges döntéseket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II. </w:t>
        <w:tab/>
        <w:t xml:space="preserve">Településfejlesztési és településüzemeltetési ügyek: </w:t>
      </w:r>
      <w:r>
        <w:rPr>
          <w:sz w:val="20"/>
          <w:szCs w:val="20"/>
        </w:rPr>
        <w:t>Az önkormányzat vagyonrendelete szerint eljárva a Bizottság minden esetben megtárgyalta a településfejlesztéssel kapcsolatos ügyeket, általában az Oktatási – Kulturális – Sport Bizottsággal összevont ülésen. Ezek közül a legfontosabbak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belterületbe vonási kérelem (kettő ügyben),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SZT-HÉSZ módosítások, szabályozási tervek (Délegyházi Kavics Kft. TSZT-HÉSZ módosítási ügyében a TSZT – és HÉSZ elfogadása, döntés a TSZT-HÉSZ módosításának megindításáról, TIF Kft. TSZT-HÉSZ ügye),</w:t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>ingatlan-értékesítések (1337/1 hrsz., telek-kiegészítésként történő ingatlan-értékesítések) és vásárlások (pl. 130/5 hrsz-ú ingatlan, budapesti lakás, telek)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ngatlanok vételárának meghatározása több esetben (listaárak)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elekalakításokkal kapcsolatos döntések (ún. Ibolya utcai földnyelvnél, a Naturista Kemping régi bejáratánál)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közbeszerzési terv elfogadása,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közbeszerzési eljárások során hozott döntések véleményezése (Ivóvíz-beruházásnál kivitelezés, projektmenedzser, műszaki ellenőr), pályázatok véleményezése (pl. ivóvíz-beruházásnál nyilvánossági feladatok), egyéb beruházási döntések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stégügyek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Egészségház tetőterének ügye (szerződő fél késedelmének ügyében hozott döntések)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Tavirózsa Kemping bérletével kapcsolatos ügyek (bérleti díj felülvizsgálata, strand, faházak)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DTV Zrt-vel kapcsolatos ügyek (felújítási terv, DTÖSZ koncepció, DTÖSZ költségvetés),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bérleti ügyek (terembérleti díjak, területbérletek stb.)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III.</w:t>
        <w:tab/>
        <w:t xml:space="preserve">Civil szervezetek: </w:t>
      </w:r>
      <w:r>
        <w:rPr>
          <w:sz w:val="20"/>
          <w:szCs w:val="20"/>
        </w:rPr>
        <w:t xml:space="preserve">A Bizottság minden esetben tárgyalta a civil szervezetek támogatási kérelmeit, javaslatot tett a támogatások összegére és fedezetére. A felhasznált összeg a költségvetésben meghatározott kereteken belül maradt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40" w:hanging="540"/>
        <w:rPr/>
      </w:pPr>
      <w:r>
        <w:rPr>
          <w:b/>
          <w:sz w:val="20"/>
          <w:szCs w:val="20"/>
        </w:rPr>
        <w:t>IV.</w:t>
        <w:tab/>
        <w:t xml:space="preserve">Intézményekkel kapcsolatos ügyek: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IV.1. </w:t>
        <w:tab/>
        <w:t>Alapító Okiratok:</w:t>
      </w:r>
      <w:r>
        <w:rPr>
          <w:sz w:val="20"/>
          <w:szCs w:val="20"/>
        </w:rPr>
        <w:t xml:space="preserve"> A Bizottság előzetesen véleményezte a költségvetési szervek Alapító Okiratainak módosítását, illetőleg egységes szerkezetben történő elfogadását, elfogadásra javasolva azokat a Képviselő-testület felé.  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  <w:t xml:space="preserve">Külön kiemelendő itt a köznevelési intézmények (Óvoda, Iskola) alapító okiratának jogszabályváltozások miatti rendszeres módosítása (SNI, új köznevelési törvényi változások); az Iskola állami fenntartásba kerülése miatt a Hunyadi János Általános Iskola és Könyvtár Alapító Okiratának módosítása, az átadással kapcsolatos döntések meghozatala; az Önkormányzat és a Polgármesteri Hivatal gazdálkodásának törvényi elkülönítése okán az Önkormányzat és a Hivatal szakfeladatainak szétválasztása, mely utóbbi mind a Hivatal Alapító Okiratának módosítását, mind pedig az Önkormányzat és a Hivatal SZMSZ-ének módosítását igényelte. Sor került a Családi Napközi Alapító Okiratának módosítására is törvényi változások miatt, valamint kiemelendő még a Kölcsey Művelődési Központ költségvetési szerv ebbéli státuszának megszüntetés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IV.2. </w:t>
        <w:tab/>
        <w:t>Intézmények beszámolói:</w:t>
      </w:r>
      <w:r>
        <w:rPr>
          <w:sz w:val="20"/>
          <w:szCs w:val="20"/>
        </w:rPr>
        <w:t xml:space="preserve"> Az Óvoda, Iskola és a Családi Napközi tanévéről/nevelési évéről, valamint a tanévkezdésről szóló beszámolók, továbbá a Művelődési Ház előző évi munkájáról szóló beszámolók elfogadása előtt azokat a Bizottság véleményezte, és elfogadásra javasolta a Képviselő-testületnek. Véleményezte a Bizottság gazdasági szempontok figyelembe vételével az Iskola működtetésének megtartása, avagy az államnak történő átadása kapcsán meghozott döntéseket is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IV.3. </w:t>
        <w:tab/>
        <w:t>Térítési díjak</w:t>
      </w:r>
      <w:r>
        <w:rPr>
          <w:sz w:val="20"/>
          <w:szCs w:val="20"/>
        </w:rPr>
        <w:t xml:space="preserve">: 2012. januárban tárgyalta a Bizottság a képviselő-testületi rendeletalkotás előtt az intézményi étkeztetési térítési díjak ügyét is, gazdaságossági számítások alapul vételével, majd pedig jogszabályi változások miatt 2012. márciusában a Családi Napközi térítési díjait.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IV.4.</w:t>
      </w:r>
      <w:r>
        <w:rPr>
          <w:sz w:val="20"/>
          <w:szCs w:val="20"/>
        </w:rPr>
        <w:tab/>
      </w:r>
      <w:r>
        <w:rPr>
          <w:b/>
          <w:sz w:val="20"/>
          <w:szCs w:val="20"/>
        </w:rPr>
        <w:t xml:space="preserve">Gyermekjóléti Szolgálat: </w:t>
      </w:r>
      <w:r>
        <w:rPr>
          <w:sz w:val="20"/>
          <w:szCs w:val="20"/>
        </w:rPr>
        <w:t>A Bizottság véleményezte a Szolgálat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alapító okiratának, társulási megállapodásának módosítását, a 2012. évi költségvetését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.</w:t>
        <w:tab/>
        <w:t xml:space="preserve">Rendeletek véleményezése: 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.1. </w:t>
        <w:tab/>
        <w:t>SZMSZ módosítása:</w:t>
      </w:r>
      <w:r>
        <w:rPr>
          <w:sz w:val="20"/>
          <w:szCs w:val="20"/>
        </w:rPr>
        <w:t xml:space="preserve"> A Bizottság előzetesen véleményezte Délegyháza Község Önkormányzat Képviselő-testülete Szervezeti és Működési Szabályzatának módosításairól szóló rendelet-tervezeteket, azokat megalkotásra javasolva a Képviselő-testületnek. 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 xml:space="preserve">V.2. </w:t>
        <w:tab/>
        <w:t>Helyi adórendeletek módosítása, adóhatósági beszámoló</w:t>
      </w:r>
      <w:r>
        <w:rPr>
          <w:sz w:val="20"/>
          <w:szCs w:val="20"/>
        </w:rPr>
        <w:t xml:space="preserve">: A Bizottság a jegyzői adóhatósági beszámolót a decemberi ülésén véleményezte, míg a 2012. novemberi ülésen – az előterjesztéssel egyezően - úgy foglalt állást, hogy a helyi adókról szóló rendeleteket nem javasolja módosítani.  A külterületi telkeknek 2012. január 1-től a helyi adókról szóló törvény módosítása kapcsán adókötelessé válása kapcsán kialakult helyzet rendezése érdekében a Bizottság támogatólag terjesztette a </w:t>
      </w:r>
      <w:r>
        <w:rPr>
          <w:bCs/>
          <w:color w:val="000000"/>
          <w:sz w:val="20"/>
          <w:szCs w:val="20"/>
        </w:rPr>
        <w:t xml:space="preserve">Képviselő-testület </w:t>
      </w:r>
      <w:r>
        <w:rPr>
          <w:sz w:val="20"/>
          <w:szCs w:val="20"/>
        </w:rPr>
        <w:t xml:space="preserve">elé a telekadókról szóló rendelet – kedvezményes adómértéket bevezető - módosítását. 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V.3.</w:t>
        <w:tab/>
        <w:t>Vagyonrendelet módosítása:</w:t>
      </w:r>
      <w:r>
        <w:rPr>
          <w:sz w:val="20"/>
          <w:szCs w:val="20"/>
        </w:rPr>
        <w:t xml:space="preserve"> Az önkormányzat vagyonáról és a vagyongazdálkodásról szóló rendelet 2012. év folyamán kettő alkalommal került módosításra a nemzeti vagyonról szóló törvényben előírt kötelezettségek teljesítése okán, a módosításokat a Bizottság előzetesen tárgyalta és véleményezte.</w:t>
      </w:r>
    </w:p>
    <w:p>
      <w:pPr>
        <w:pStyle w:val="Normal"/>
        <w:ind w:left="567" w:hanging="567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 xml:space="preserve">V.4. </w:t>
        <w:tab/>
        <w:t>Költségvetési és zárszámadási rendelet elfogadása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VI.</w:t>
        <w:tab/>
        <w:t>Kitüntetések:</w:t>
      </w:r>
      <w:r>
        <w:rPr>
          <w:sz w:val="20"/>
          <w:szCs w:val="20"/>
        </w:rPr>
        <w:t xml:space="preserve"> A Bizottság a kitüntetési javaslatokat 2012. májusában az Oktatási – Kulturális – Sport Bizottsággal együttesen véleményezt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b/>
          <w:sz w:val="20"/>
          <w:szCs w:val="20"/>
        </w:rPr>
        <w:t>VII.</w:t>
        <w:tab/>
        <w:t>Rendezvények</w:t>
      </w:r>
      <w:r>
        <w:rPr>
          <w:sz w:val="20"/>
          <w:szCs w:val="20"/>
        </w:rPr>
        <w:t>: A Bizottság részt vett az önkormányzat rendezvényeinek előkészületeiben, ill. lebonyolításában.</w:t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567"/>
        <w:rPr/>
      </w:pPr>
      <w:r>
        <w:rPr>
          <w:b/>
          <w:sz w:val="20"/>
          <w:szCs w:val="20"/>
        </w:rPr>
        <w:t>VIII.</w:t>
        <w:tab/>
        <w:t>Szerződések véleményezése:</w:t>
      </w:r>
      <w:r>
        <w:rPr>
          <w:sz w:val="20"/>
          <w:szCs w:val="20"/>
        </w:rPr>
        <w:t xml:space="preserve"> A Bizottság az év folyamán folyamatosan véleményezte a megkötendő gazdálkodással kapcsolatos szerződéseket, alkalmanként részt vett a felekkel folytatott tárgyalásokon.</w:t>
        <w:tab/>
        <w:t xml:space="preserve">Kiemelendő itt a közétkeztetés kiszervezése tárgyában kiírt pályázat feltételeinek több fordulóban történt kialakítása, a pályázat bírálata. </w:t>
        <w:tab/>
      </w:r>
    </w:p>
    <w:p>
      <w:pPr>
        <w:pStyle w:val="Normal"/>
        <w:ind w:left="567"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Délegyháza, 2013. január 8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900" w:type="pct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</w:tblGrid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Délegyháza Község Önkormányzat 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/>
                <w:sz w:val="20"/>
                <w:szCs w:val="20"/>
              </w:rPr>
              <w:t>Pénzügyi - Fejlesztési – Ügyrendi Bizottsága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Takácsné Váloczi Tünde</w:t>
            </w:r>
          </w:p>
          <w:p>
            <w:pPr>
              <w:pStyle w:val="Normal"/>
              <w:jc w:val="center"/>
              <w:rPr>
                <w:rFonts w:cs="Tahoma"/>
                <w:sz w:val="20"/>
                <w:szCs w:val="20"/>
              </w:rPr>
            </w:pPr>
            <w:r>
              <w:rPr>
                <w:rFonts w:cs="Tahoma"/>
                <w:sz w:val="20"/>
                <w:szCs w:val="20"/>
              </w:rPr>
              <w:t>elnök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Palatino Linotype" w:hAnsi="Palatino Linotype" w:cs="Palatino Linotype"/>
      <w:bCs/>
      <w:sz w:val="22"/>
      <w:szCs w:val="22"/>
    </w:rPr>
  </w:style>
  <w:style w:type="character" w:styleId="LfejChar">
    <w:name w:val="Élőfej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LlbChar">
    <w:name w:val="Élőláb Char"/>
    <w:basedOn w:val="Bekezdsalapbettpusa"/>
    <w:qFormat/>
    <w:rPr>
      <w:rFonts w:ascii="Book Antiqua" w:hAnsi="Book Antiqua" w:cs="Book Antiqua"/>
      <w:sz w:val="22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onkorm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5:52:00Z</dcterms:created>
  <dc:creator>Home</dc:creator>
  <dc:description/>
  <cp:keywords/>
  <dc:language>en-US</dc:language>
  <cp:lastModifiedBy>Molnár Zsuzsa</cp:lastModifiedBy>
  <cp:lastPrinted>2013-01-08T16:51:00Z</cp:lastPrinted>
  <dcterms:modified xsi:type="dcterms:W3CDTF">2013-01-08T16:51:00Z</dcterms:modified>
  <cp:revision>5</cp:revision>
  <dc:subject/>
  <dc:title>Délegyháza Község Önkormányzat Képviselő-testülete Kulturális - Oktatási - Ügyrendi Bizottságának beszámolója a 2007-2008</dc:title>
</cp:coreProperties>
</file>