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isztelt Képviselő testület!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élegyháza község területén jelenleg 1,5 védőnői körzetet két védőnő lát el. Egy nyolc és egy négy órás állás v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édőnő feladata az egészségügyi alapellátáson belül a megelőzés a gondozási feladatok a szűrővizsgálatok elvégzése a várandósok és a 0.-16 éves korú gyermekek körében, a családok egészségének megőrzé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ndozási munkánkat a tanácsadóban, oktatási intézményekben, szükség szerint a családok otthonában végezzü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012-es évben nyilvántartott, gondozottak száma a kettő körzetben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Várandósok száma:    45f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secsemők száma:   50 f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yermekek száma:   1- 7 éves korig: 279 f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skolások létszáma:   190 f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elmúlt  évekből 5 év adatával szeretnénk bemutatni gondozottak számának változásá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év                       Várandósok                     0- 7 éves         iskolába beíratottak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0.                           28                                 183                       2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6.                            19                               227                        20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09.                            24                               266                        1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1.                            44                               320                        19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012.                            50                               379                        17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anácsadóban megjelentek száma 2012-ben:      986 fővol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Örömtelinek mondható, hogy az elmúlt évben nem volt csecsemő halott, halva születés. Fejlődési rendellenességgel születettek száma 3, koraszülött csecsemők száma szintén 3 volta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Várandós anyák gondozása.</w:t>
      </w:r>
    </w:p>
    <w:p>
      <w:pPr>
        <w:pStyle w:val="Default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árandós anyák felkészítése a gyermekük fogadására. Kötelező szűrővizsgálatok elvégzésének figyelemmel kisérés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  <w:u w:val="single"/>
        </w:rPr>
        <w:t>A csecsem</w:t>
      </w:r>
      <w:r>
        <w:rPr>
          <w:rFonts w:cs="TT2C98o00;Times New Roman" w:ascii="TT2C98o00;Times New Roman" w:hAnsi="TT2C98o00;Times New Roman"/>
          <w:sz w:val="28"/>
          <w:szCs w:val="28"/>
          <w:u w:val="single"/>
        </w:rPr>
        <w:t xml:space="preserve">ő </w:t>
      </w:r>
      <w:r>
        <w:rPr>
          <w:sz w:val="28"/>
          <w:szCs w:val="28"/>
          <w:u w:val="single"/>
        </w:rPr>
        <w:t>és kisgyermek gondozás.</w:t>
      </w:r>
    </w:p>
    <w:p>
      <w:pPr>
        <w:pStyle w:val="Normal"/>
        <w:autoSpaceDE w:val="false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A két körzetben az átoltottság 100%-os. Az utóbbi években n</w:t>
      </w:r>
      <w:r>
        <w:rPr>
          <w:rFonts w:cs="TT2C95o00;Times New Roman" w:ascii="TT2C95o00;Times New Roman" w:hAnsi="TT2C95o00;Times New Roman"/>
          <w:sz w:val="28"/>
          <w:szCs w:val="28"/>
        </w:rPr>
        <w:t>ő</w:t>
      </w:r>
      <w:r>
        <w:rPr>
          <w:sz w:val="28"/>
          <w:szCs w:val="28"/>
        </w:rPr>
        <w:t>tt a választható</w:t>
      </w:r>
    </w:p>
    <w:p>
      <w:pPr>
        <w:pStyle w:val="Normal"/>
        <w:autoSpaceDE w:val="false"/>
        <w:rPr/>
      </w:pPr>
      <w:r>
        <w:rPr>
          <w:sz w:val="28"/>
          <w:szCs w:val="28"/>
        </w:rPr>
        <w:t>véd</w:t>
      </w:r>
      <w:r>
        <w:rPr>
          <w:rFonts w:cs="TT2C95o00;Times New Roman" w:ascii="TT2C95o00;Times New Roman" w:hAnsi="TT2C95o00;Times New Roman"/>
          <w:sz w:val="28"/>
          <w:szCs w:val="28"/>
        </w:rPr>
        <w:t>ő</w:t>
      </w:r>
      <w:r>
        <w:rPr>
          <w:sz w:val="28"/>
          <w:szCs w:val="28"/>
        </w:rPr>
        <w:t>oltásokat (pl.:Menjugate, Prevenar, Encepur Junior stb.) kér</w:t>
      </w:r>
      <w:r>
        <w:rPr>
          <w:rFonts w:cs="TT2C95o00;Times New Roman" w:ascii="TT2C95o00;Times New Roman" w:hAnsi="TT2C95o00;Times New Roman"/>
          <w:sz w:val="28"/>
          <w:szCs w:val="28"/>
        </w:rPr>
        <w:t xml:space="preserve">ő </w:t>
      </w:r>
      <w:r>
        <w:rPr>
          <w:sz w:val="28"/>
          <w:szCs w:val="28"/>
        </w:rPr>
        <w:t>családok száma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Kiemelten figyelünk a csak anyatejjel táplált csecsem</w:t>
      </w:r>
      <w:r>
        <w:rPr>
          <w:rFonts w:cs="TT2C95o00;Times New Roman" w:ascii="TT2C95o00;Times New Roman" w:hAnsi="TT2C95o00;Times New Roman"/>
          <w:sz w:val="28"/>
          <w:szCs w:val="28"/>
        </w:rPr>
        <w:t>ő</w:t>
      </w:r>
      <w:r>
        <w:rPr>
          <w:sz w:val="28"/>
          <w:szCs w:val="28"/>
        </w:rPr>
        <w:t>k K-vitamin profilaxisára, illetve két hetes kortól adandó D-vitamin ellátottságra egészen a kisded kor végéig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Státuszvizsgálatokat az alábbi korcsoportokban végezzük : újszülöttkor, 3 hónap, 6 hónap, 1-2-3-4-5-6 év.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Az óvodai sz</w:t>
      </w:r>
      <w:r>
        <w:rPr>
          <w:rFonts w:cs="TT2C95o00;Times New Roman" w:ascii="TT2C95o00;Times New Roman" w:hAnsi="TT2C95o00;Times New Roman"/>
          <w:sz w:val="28"/>
          <w:szCs w:val="28"/>
        </w:rPr>
        <w:t>ű</w:t>
      </w:r>
      <w:r>
        <w:rPr>
          <w:sz w:val="28"/>
          <w:szCs w:val="28"/>
        </w:rPr>
        <w:t>r</w:t>
      </w:r>
      <w:r>
        <w:rPr>
          <w:rFonts w:cs="TT2C95o00;Times New Roman" w:ascii="TT2C95o00;Times New Roman" w:hAnsi="TT2C95o00;Times New Roman"/>
          <w:sz w:val="28"/>
          <w:szCs w:val="28"/>
        </w:rPr>
        <w:t>ő</w:t>
      </w:r>
      <w:r>
        <w:rPr>
          <w:sz w:val="28"/>
          <w:szCs w:val="28"/>
        </w:rPr>
        <w:t>vizsgálatok megsz</w:t>
      </w:r>
      <w:r>
        <w:rPr>
          <w:rFonts w:cs="TT2C95o00;Times New Roman" w:ascii="TT2C95o00;Times New Roman" w:hAnsi="TT2C95o00;Times New Roman"/>
          <w:sz w:val="28"/>
          <w:szCs w:val="28"/>
        </w:rPr>
        <w:t>ű</w:t>
      </w:r>
      <w:r>
        <w:rPr>
          <w:sz w:val="28"/>
          <w:szCs w:val="28"/>
        </w:rPr>
        <w:t>ntek.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Az óvodás korú gyermekek szűrővizsgálata is a tanácsadóban történik. Az óvodában csak a tisztasági vizsgálatot végezzük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A kisgyermekek gondozásában az elmúlt években jelentős változások léptek életbe nagymértékben nőtt az adminisztráció. Összességében elmondható, hogy jellemző lett a követhetőség és visszaellenőrizhetőség a dokumentáció vezetésében. Szigorodott az elmaradt oltások jelentése. Elvárásként jelentkezett az elektronikus jelentés az adatszolgáltatásban, valamint a nyilvántartások vezetésében Munkánk egyik alapvető feltétele az, hogy számítógépes feldolgozása legyen az adatoknak. Jelenleg is a tanácsadóban egy számítógép van, egy programmal. Minden védőnőnek az elektronikus nyilvántartáshoz saját védőnői programmal kell rendelkeznie. A költségvetésben ismételten jeleztük ennek hiányát, kérjük, hogy a 2013-as évre szíveskedjenek beütemezni 2 db. számítógép, és egy védőnői program beszerzésé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skola védőnői feladatok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z általános iskolában a védőoltásokat a 6. és a 7. szűrővizsgálatokat 2.- 4.- 6.- 8.-osztályban végezzük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Véd</w:t>
      </w:r>
      <w:r>
        <w:rPr>
          <w:rFonts w:cs="TT2C95o00;Times New Roman" w:ascii="TT2C95o00;Times New Roman" w:hAnsi="TT2C95o00;Times New Roman"/>
          <w:sz w:val="28"/>
          <w:szCs w:val="28"/>
        </w:rPr>
        <w:t>ő</w:t>
      </w:r>
      <w:r>
        <w:rPr>
          <w:sz w:val="28"/>
          <w:szCs w:val="28"/>
        </w:rPr>
        <w:t>n</w:t>
      </w:r>
      <w:r>
        <w:rPr>
          <w:rFonts w:cs="TT2C95o00;Times New Roman" w:ascii="TT2C95o00;Times New Roman" w:hAnsi="TT2C95o00;Times New Roman"/>
          <w:sz w:val="28"/>
          <w:szCs w:val="28"/>
        </w:rPr>
        <w:t>ő</w:t>
      </w:r>
      <w:r>
        <w:rPr>
          <w:sz w:val="28"/>
          <w:szCs w:val="28"/>
        </w:rPr>
        <w:t>i alapsz</w:t>
      </w:r>
      <w:r>
        <w:rPr>
          <w:rFonts w:cs="TT2C95o00;Times New Roman" w:ascii="TT2C95o00;Times New Roman" w:hAnsi="TT2C95o00;Times New Roman"/>
          <w:sz w:val="28"/>
          <w:szCs w:val="28"/>
        </w:rPr>
        <w:t>ű</w:t>
      </w:r>
      <w:r>
        <w:rPr>
          <w:sz w:val="28"/>
          <w:szCs w:val="28"/>
        </w:rPr>
        <w:t>résben és orvosi sz</w:t>
      </w:r>
      <w:r>
        <w:rPr>
          <w:rFonts w:cs="TT2C95o00;Times New Roman" w:ascii="TT2C95o00;Times New Roman" w:hAnsi="TT2C95o00;Times New Roman"/>
          <w:sz w:val="28"/>
          <w:szCs w:val="28"/>
        </w:rPr>
        <w:t>ű</w:t>
      </w:r>
      <w:r>
        <w:rPr>
          <w:sz w:val="28"/>
          <w:szCs w:val="28"/>
        </w:rPr>
        <w:t>résben részesülnek a gyermekek . Az óvodákban megsz</w:t>
      </w:r>
      <w:r>
        <w:rPr>
          <w:rFonts w:cs="TT2C95o00;Times New Roman" w:ascii="TT2C95o00;Times New Roman" w:hAnsi="TT2C95o00;Times New Roman"/>
          <w:sz w:val="28"/>
          <w:szCs w:val="28"/>
        </w:rPr>
        <w:t>ű</w:t>
      </w:r>
      <w:r>
        <w:rPr>
          <w:sz w:val="28"/>
          <w:szCs w:val="28"/>
        </w:rPr>
        <w:t>nt a korcsoportok szerinti státuszvizsgálat, ezeket a véd</w:t>
      </w:r>
      <w:r>
        <w:rPr>
          <w:rFonts w:cs="TT2C95o00;Times New Roman" w:ascii="TT2C95o00;Times New Roman" w:hAnsi="TT2C95o00;Times New Roman"/>
          <w:sz w:val="28"/>
          <w:szCs w:val="28"/>
        </w:rPr>
        <w:t>ő</w:t>
      </w:r>
      <w:r>
        <w:rPr>
          <w:sz w:val="28"/>
          <w:szCs w:val="28"/>
        </w:rPr>
        <w:t>n</w:t>
      </w:r>
      <w:r>
        <w:rPr>
          <w:rFonts w:cs="TT2C95o00;Times New Roman" w:ascii="TT2C95o00;Times New Roman" w:hAnsi="TT2C95o00;Times New Roman"/>
          <w:sz w:val="28"/>
          <w:szCs w:val="28"/>
        </w:rPr>
        <w:t>ő</w:t>
      </w:r>
      <w:r>
        <w:rPr>
          <w:sz w:val="28"/>
          <w:szCs w:val="28"/>
        </w:rPr>
        <w:t>i tanácsadóban a szül</w:t>
      </w:r>
      <w:r>
        <w:rPr>
          <w:rFonts w:cs="TT2C95o00;Times New Roman" w:ascii="TT2C95o00;Times New Roman" w:hAnsi="TT2C95o00;Times New Roman"/>
          <w:sz w:val="28"/>
          <w:szCs w:val="28"/>
        </w:rPr>
        <w:t>ő</w:t>
      </w:r>
      <w:r>
        <w:rPr>
          <w:sz w:val="28"/>
          <w:szCs w:val="28"/>
        </w:rPr>
        <w:t xml:space="preserve"> jelenlétében végezzü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zakmai munkánkat az ÁNTSZ Vezető Védőnője rendszeresen ellenőrzi. Legutóbb 2012. 12. 04.-én volt. Az ellenőrzésről mindig jegyzőkönyv készü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hiányosságokról a kistérségi tiszti főorvos asszony Dr. Földi Zsuzsanna  értesítette a polgármesteri hivatalt. Tárgyi minimumfeltételek hiányát a 2013-as költségvetés tervezetében jeleztük amit lehetőség szerint pótolni szeretnénk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személyi minimum feltételek sem felelnek meg a jelenleg érvényben lévő jogszabálynak -  60/2003 (x.20) ESZCSM rendelet az egészségügyi szolgáltatások nyújtásához szükséges személy minimum feltételekről. Egy körzetre maximum 200 főt ír elő. Az I számú körzet létszáma meghaladja a 200 főt, (247), a II számú körzet létszáma 111 fő. A rendelet egy 8 órás védőnői körzetre 100-200 fő gondozottat ír elő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érjük  a képviselő testületet mindezek figyelembe vételét, és két 8 órás védőnői körzet kialakításá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z elmúlt évben a tanácsadó épületében átalakítás történt. Kialakításra került az egészségház épületén belül egy fiók gyógyszertár, ami a tanácsadó egy részéből lett kialakítva. Az átalakítás  befejeződött, apró finomítások, takarítás, rendezés, ami még szükséges ahhoz hogy a kisebb tanácsadóban is barátságos nyugodt körülményeket tudjunk biztosítani anyukák és a gyermekek részé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öszönjük a képviselő testületnek, az önkormányzatnak az eddigi jó kapcsolatot, és bízunk a továbbiakban ennek fenntartásáb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lingerné Solti Mária,       Gergely Sándorné       védőn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3,01,10,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T2C98o00">
    <w:altName w:val="Times New Roman"/>
    <w:charset w:val="ee"/>
    <w:family w:val="auto"/>
    <w:pitch w:val="default"/>
  </w:font>
  <w:font w:name="TT2C95o00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AbsatzStandardschriftart">
    <w:name w:val="Absatz-Standardschriftart"/>
    <w:qFormat/>
    <w:rPr/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hu-H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14:23:00Z</dcterms:created>
  <dc:creator>a</dc:creator>
  <dc:description/>
  <cp:keywords/>
  <dc:language>en-US</dc:language>
  <cp:lastModifiedBy>Molnár Zsuzsa</cp:lastModifiedBy>
  <cp:lastPrinted>2013-01-10T15:22:00Z</cp:lastPrinted>
  <dcterms:modified xsi:type="dcterms:W3CDTF">2013-01-10T14:23:00Z</dcterms:modified>
  <cp:revision>2</cp:revision>
  <dc:subject/>
  <dc:title>Tisztelt Képviselő testület</dc:title>
</cp:coreProperties>
</file>