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Book Antiqua" w:hAnsi="Book Antiqua" w:cs="Tahom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ook Antiqua" w:cs="Book Antiqua" w:ascii="Book Antiqua" w:hAnsi="Book Antiqua"/>
          <w:sz w:val="28"/>
          <w:szCs w:val="28"/>
        </w:rPr>
        <w:t xml:space="preserve">                     </w:t>
      </w:r>
      <w:r>
        <w:rPr>
          <w:rFonts w:cs="Tahoma" w:ascii="Book Antiqua" w:hAnsi="Book Antiqua"/>
          <w:b/>
          <w:sz w:val="28"/>
          <w:szCs w:val="28"/>
        </w:rPr>
        <w:t xml:space="preserve">Délegyháza Község Önkormányzat                 </w:t>
      </w:r>
      <w:r>
        <w:rPr>
          <w:rFonts w:cs="Book Antiqua" w:ascii="Book Antiqua" w:hAnsi="Book Antiqua"/>
          <w:sz w:val="28"/>
          <w:szCs w:val="28"/>
        </w:rPr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</w:t>
      </w:r>
      <w:r>
        <w:rPr>
          <w:rFonts w:cs="Tahoma" w:ascii="Book Antiqua" w:hAnsi="Book Antiqua"/>
          <w:b/>
          <w:sz w:val="28"/>
          <w:szCs w:val="28"/>
        </w:rPr>
        <w:t>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Book Antiqua" w:hAnsi="Book Antiqua"/>
          <w:b/>
          <w:sz w:val="24"/>
          <w:szCs w:val="24"/>
        </w:rPr>
        <w:t>Oktatási – Kulturális - Sport Bizottsága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Tahoma"/>
          <w:b/>
          <w:b/>
          <w:sz w:val="24"/>
          <w:szCs w:val="24"/>
        </w:rPr>
      </w:pPr>
      <w:r>
        <w:rPr>
          <w:rFonts w:cs="Tahoma" w:ascii="Book Antiqua" w:hAnsi="Book Antiqua"/>
          <w:b/>
          <w:sz w:val="24"/>
          <w:szCs w:val="24"/>
        </w:rPr>
        <w:t>2337 Délegyháza, Árpád u. 8.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Tahoma" w:ascii="Book Antiqua" w:hAnsi="Book Antiqua"/>
          <w:b/>
        </w:rPr>
        <w:t xml:space="preserve">Telefon/fax: (24) 542-155, (24) 552-156, E-mail: </w:t>
      </w:r>
      <w:hyperlink r:id="rId4">
        <w:r>
          <w:rPr>
            <w:rStyle w:val="InternetLink"/>
            <w:rFonts w:cs="Book Antiqua" w:ascii="Book Antiqua" w:hAnsi="Book Antiqua"/>
          </w:rPr>
          <w:t xml:space="preserve"> onkorm@delegyhaza.hu</w:t>
        </w:r>
      </w:hyperlink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  <w:t>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</w:rPr>
      </w:pPr>
      <w:r>
        <w:rPr>
          <w:rFonts w:eastAsia="Book Antiqua" w:cs="Book Antiqua" w:ascii="Book Antiqua" w:hAnsi="Book Antiqua"/>
        </w:rPr>
        <w:t xml:space="preserve">        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Délegyháza Község Önkormányzat Képviselő-testülete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Oktatási – Kulturális - Sport Bizottságának beszámolója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  <w:sz w:val="24"/>
          <w:szCs w:val="24"/>
        </w:rPr>
        <w:t>a 2012. évben végzett tevékenységéről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(Jakus Lászlóné, Tóth Mihályné, Bednárik László, Derzsi Katalin, Rényei Ernő) 2012. év folyamán rendszeresen, a Képviselő-testület rendes üléseit megelőzően ülésezett, rendszerint összevont üléseken a Pénzügyi - Fejlesztési- Ügyrendi Bizottsággal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Bizottság a Képviselő-testület Bizottságot érintő döntéseinek tervezetét előzetesen megtárgyalta, véleményezte, a Bizottság ellátta az SZMSZ-ben rögzített, illetve a Képviselő-testület által meghatározott feladatait.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  <w:u w:val="single"/>
        </w:rPr>
        <w:t>A Bizottság 2012. évi tevékenysége az alábbi témaköröket érintette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árgyalta, véleményezte és elfogadásra javasolta a Képviselő-testületnek: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Polgármesteri Hivatal, Napsugár Óvoda, Hunyadi János Általános Iskola és Könyvtár, Családi Napközi Alapító Okirat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Hunyadi János Általános Iskola állami fenntartásba kerülése kapcsán szükséges alapító okirat módosítást, a működtetés átadása avagy megtartása kapcsán hozott döntéseke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z Óvoda pályázat ügyét, ide értve az önerő biztosításához szükséges MFB hitel felvételéhez szükséges döntéseket (fedezetek biztosítása, kormányzati engedélyhez szükséges döntések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Óvodai csoportok és iskolai osztályok létszámának engedélyez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művelődésszervező munkakörre kiírt pályázat bír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lcsey Művelődési Központ költségvetési szerv ebbéli státuszának megszüntet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z intézmények (Napsugár Óvoda, Családi Napközi,  Kölcsey Művelődési Központ, Hunyadi János Általános Iskola és Könyvtár, Polgármesteri Hivatal) beszámoló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tanévről és nevelési évről, valamint a tanévkezdésről szóló beszámolóka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Bérleti díjak felülvizsgálat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Gyermekjóléti Szolgálat alapító okiratának és társulási megállapodásának módosítását, a 2012. évi költségvet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avirózsa Kempinggel kapcsolatos ügyeket (bérleti díj, strand, iskolai faházak)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Közterületek elnevezés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 Képviselő-testület Szervezeti és Működési szabályzatának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Délegyházi Napok előkészítését, lebonyolítását, a Délegyházi Napokról szóló beszámoló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Étkezési térítési díjak ügyét a 2012. januári ülésén, a családi napközi térítési díját a 2012. márciusi ülés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SÖSZ-szel kapcsolatos ügyek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A község rendezvénytervének elfogadását a civil szervezetekkel történő egyeztetést követően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Civil szervezeteink támogatási kérelme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Testépítő Sportegyesület bérleti díjának módosításá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ngatlanértékesítéseket, bérbeadások ügyé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Gazdasági tárgyú rendeletek (költségvetési, zárszámadási, vagyonrendelet) elfogadását, módosításait;</w:t>
      </w:r>
    </w:p>
    <w:p>
      <w:pPr>
        <w:pStyle w:val="Listaszerbekezds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Book Antiqua" w:ascii="Book Antiqua" w:hAnsi="Book Antiqua"/>
        </w:rPr>
        <w:t>Nemzeti ünnepeink és községi rendezvényeink előkészítési feladatait, megrendezésének kérdéseit, a rendezvényekről szóló beszámolókat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Book Antiqua" w:ascii="Book Antiqua" w:hAnsi="Book Antiqua"/>
        </w:rPr>
        <w:t xml:space="preserve">Kitüntetési ügyeket (A Bizottság véleményezte a kitüntetési javaslatokat a </w:t>
      </w:r>
      <w:r>
        <w:rPr>
          <w:rFonts w:cs="Book Antiqua" w:ascii="Book Antiqua" w:hAnsi="Book Antiqua"/>
          <w:bCs/>
          <w:color w:val="000000"/>
        </w:rPr>
        <w:t>Pénzügyi – Fejlesztési – Ügyrendi Bizottsággal közösen</w:t>
      </w:r>
      <w:r>
        <w:rPr>
          <w:rFonts w:cs="Book Antiqua" w:ascii="Book Antiqua" w:hAnsi="Book Antiqua"/>
        </w:rPr>
        <w:t xml:space="preserve">.)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smételten köszönöm a Bizottság aktív, hasznos munkáját, hivatalunk összes dolgozójának segítő, támogató hozzáállását, valamint a Pénzügyi – Fejlesztési – Ügyrendi Bizottságnak, hogy az összevont üléseken minden alkalommal előrehozottan tárgyalhattuk az Oktatási – Kulturális – Sport Bizottságot érintő napirendi pontokat! 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élegyháza, 2013. január 7.</w:t>
      </w:r>
    </w:p>
    <w:p>
      <w:pPr>
        <w:pStyle w:val="Normal"/>
        <w:spacing w:lineRule="auto" w:line="240" w:before="0" w:after="0"/>
        <w:ind w:left="36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Oktatási – Kulturális - Sport Bizottság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>Jakus Lászlóné</w:t>
      </w:r>
    </w:p>
    <w:p>
      <w:pPr>
        <w:pStyle w:val="Normal"/>
        <w:tabs>
          <w:tab w:val="clear" w:pos="708"/>
          <w:tab w:val="center" w:pos="6840" w:leader="none"/>
        </w:tabs>
        <w:spacing w:lineRule="auto" w:line="240" w:before="0" w:after="0"/>
        <w:rPr/>
      </w:pPr>
      <w:r>
        <w:rPr>
          <w:rFonts w:cs="Book Antiqua" w:ascii="Book Antiqua" w:hAnsi="Book Antiqua"/>
        </w:rPr>
        <w:tab/>
        <w:t>elnök</w:t>
      </w:r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Book Antiqua" w:ascii="Book Antiqua" w:hAnsi="Book Antiqu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Book Antiqua" w:ascii="Book Antiqua" w:hAnsi="Book Antiqu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Book Antiqua" w:ascii="Book Antiqua" w:hAnsi="Book Antiqu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  <w:rFonts w:cs="Book Antiqua" w:ascii="Book Antiqua" w:hAnsi="Book Antiqu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14:29:00Z</dcterms:created>
  <dc:creator>Jakus Lászlóné</dc:creator>
  <dc:description/>
  <cp:keywords/>
  <dc:language>en-US</dc:language>
  <cp:lastModifiedBy>Molnár Zsuzsa</cp:lastModifiedBy>
  <dcterms:modified xsi:type="dcterms:W3CDTF">2013-01-07T17:23:00Z</dcterms:modified>
  <cp:revision>36</cp:revision>
  <dc:subject/>
  <dc:title>                           Délegyháza Község Önkormányzat                      </dc:title>
</cp:coreProperties>
</file>