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2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ÉLEGYHÁZA </w:t>
      </w:r>
      <w:r>
        <w:rPr>
          <w:b/>
          <w:sz w:val="28"/>
          <w:szCs w:val="28"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2012. évi Költségvetés </w:t>
      </w:r>
      <w:r>
        <w:rPr>
          <w:b/>
          <w:u w:val="single"/>
        </w:rPr>
        <w:t>módosított előirányzata</w:t>
      </w:r>
      <w:r>
        <w:rPr>
          <w:u w:val="single"/>
        </w:rPr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:</w:t>
        <w:tab/>
      </w:r>
      <w:r>
        <w:rPr>
          <w:b/>
          <w:i/>
        </w:rPr>
        <w:t>968 794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:</w:t>
        <w:tab/>
      </w:r>
      <w:r>
        <w:rPr>
          <w:b/>
          <w:i/>
        </w:rPr>
        <w:t>968 794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2. évi Költségvetés </w:t>
      </w:r>
      <w:r>
        <w:rPr>
          <w:b/>
          <w:u w:val="single"/>
        </w:rPr>
        <w:t>3. sz. előirányzat módosítás</w:t>
      </w:r>
      <w:r>
        <w:rPr>
          <w:b/>
        </w:rPr>
        <w:t>ai u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Bevételi főösszeg: 974</w:t>
      </w:r>
      <w:r>
        <w:rPr>
          <w:b/>
          <w:i/>
        </w:rPr>
        <w:t xml:space="preserve"> 137e Ft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 974</w:t>
      </w:r>
      <w:r>
        <w:rPr>
          <w:b/>
          <w:i/>
        </w:rPr>
        <w:t xml:space="preserve"> 137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módosítás a bevételi és kiadási tételekben a 2012. évi Költségvetés 2. sz. módosított előirányzat főösszegéhez viszonyítva </w:t>
      </w:r>
      <w:r>
        <w:rPr>
          <w:b/>
          <w:i/>
        </w:rPr>
        <w:t>5343 e</w:t>
      </w:r>
      <w:r>
        <w:rPr>
          <w:b/>
        </w:rPr>
        <w:t xml:space="preserve"> Ft - l nőtt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I. Magyar Államkincstári támogatások változásai: Bevétel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juttatások vissza igénylése (</w:t>
            </w:r>
            <w:r>
              <w:rPr>
                <w:b/>
              </w:rPr>
              <w:t>3 778 764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 430  8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lalkoztatást helyettesítő támogatás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412 88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23 12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4 1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207 76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ciális törvény alapján az Önkormányzat kifizeti a fenti jogcímek szerinti juttatásokat, mivel erre a célra előleget nem kért, így a kifizetések alapján utólag visszaigényli a fenti jogcímekre járó összeget az Önkormányzat. A kiadási jogcímeken a kiadásoknál is emelkedik az előirányzat, mert előre nem tervezett bevétel és kiadás. Lásd: II. tábla 1. sor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Hivatal és Intézményei MÁK.2012.évtől a törvényi változások miatt az adójóváírás kivezetésre került. Az intézkedés hátrányosan érintette azokat a munkavállalókat, akiknek e miatt alacsonyabb lett a nettó keresete. A Kincstár felmérése alapján bérkompenzációval egészíti ki az érintett munkavállalók munkabérét. A támogatás 6 hónapot érint, amellyel a megfelelő intézmények és ezek szakfeladatainak bevételi és kiadási előirányzata is felemelésre került. Lásd: II tábla 2-27.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277 99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támogatása. A Nemzetgazdasági Minisztérium pályázatot hirdetett, a szociálisan rászoruló gyermekek nyári étkeztetésének biztosítására kapott támogatásának maradványát a Kincsárnak visszafizetése.   Lásd: II tábla 29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03 40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Hunyadi János Általános Iskola július havi normatíva lemondás miatti elvonás.  Lásd: II tábla 28 sor                                                              </w:t>
            </w:r>
            <w:r>
              <w:rPr>
                <w:b/>
              </w:rPr>
              <w:t xml:space="preserve">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13 917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Államkincstártól érkezett                        bevételek összes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39 4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iadások meghatározott célra történő változtatásai</w:t>
      </w:r>
      <w:r>
        <w:rPr/>
        <w:t xml:space="preserve"> </w:t>
      </w:r>
      <w:r>
        <w:rPr>
          <w:b/>
        </w:rPr>
        <w:t xml:space="preserve">az Államkincstári támogatásokból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66"/>
        <w:gridCol w:w="7200"/>
        <w:gridCol w:w="1544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pénzbeli juttatásai /szociális: Ápolási díj, Időskorúak járadéka, Lakásfenntartási támogatás, Rendszeres szociális. segély, Foglalkoztatást helyettesítő támogatás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78 764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érkompenzáció </w:t>
            </w:r>
            <w:r>
              <w:rPr>
                <w:b/>
              </w:rPr>
              <w:t>2 277 9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Kereset kiegészítés Polgármesteri Hivatal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87 100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7 517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Mezőőr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8 2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 814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Óvoda Konyh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 9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 133</w:t>
            </w:r>
          </w:p>
        </w:tc>
      </w:tr>
      <w:tr>
        <w:trPr>
          <w:trHeight w:val="27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Óvod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64 800                </w:t>
            </w:r>
          </w:p>
        </w:tc>
      </w:tr>
      <w:tr>
        <w:trPr>
          <w:trHeight w:val="26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98 496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Védőn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1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1 87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Községgaz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16 600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8 482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ának 1-4. o.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1 2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1-4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48 924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5-8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24 300 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5.8.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87 561 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SNI 1-4.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35 700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SNI 1-4.o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 639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a Napközi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87 500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Hunyadi J. Iskola Napközi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 625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a Könyvtár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3 9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Hunyadi J. Iskola Könyvtár járuléka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9 153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Családi Napkö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5 000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 05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Műv. Há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70 500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Műv. Há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9 035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ános Általános Iskola Normatíva lemondás miatti elvon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713 917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nyári gyermekétkeztetés támogatásának vissza fize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103 400 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Kiadásnövekedés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5 239 446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b/>
        </w:rPr>
        <w:t>III. Bevételek Kiadások: Saját hatáskörben történő átcsoportosítások</w:t>
      </w:r>
      <w:r>
        <w:rPr>
          <w:b/>
          <w:color w:val="FF0000"/>
        </w:rPr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vétel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unyadi J. Ált Iskola Diákönkormányzat támogatásából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ámogatás külső vállalkozót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   </w:t>
            </w:r>
            <w:r>
              <w:rPr/>
              <w:t>3 3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ad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nulók tanulmányi kirándulása (egyéb dologi kiadás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</w:t>
            </w:r>
            <w:r>
              <w:rPr/>
              <w:t>1033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vétel Kiadások: növekedés, csökkenés változása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3 3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evételi és kiadási módosítás </w:t>
      </w:r>
    </w:p>
    <w:p>
      <w:pPr>
        <w:pStyle w:val="Normal"/>
        <w:rPr>
          <w:b/>
          <w:b/>
        </w:rPr>
      </w:pPr>
      <w:r>
        <w:rPr>
          <w:b/>
        </w:rPr>
        <w:t xml:space="preserve">Államkincstári </w:t>
      </w:r>
    </w:p>
    <w:p>
      <w:pPr>
        <w:pStyle w:val="Normal"/>
        <w:rPr>
          <w:b/>
          <w:b/>
        </w:rPr>
      </w:pPr>
      <w:r>
        <w:rPr>
          <w:b/>
        </w:rPr>
        <w:t>5 239 446 Ft+ saját hatáskörben103 354 Ft =5 342 800 kerekítés 5 343 e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Délegyháza, 2012. október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30:00Z</dcterms:created>
  <dc:creator>User</dc:creator>
  <dc:description/>
  <cp:keywords/>
  <dc:language>en-US</dc:language>
  <cp:lastModifiedBy>Molnár Zsuzsa</cp:lastModifiedBy>
  <cp:lastPrinted>2012-10-26T14:39:00Z</cp:lastPrinted>
  <dcterms:modified xsi:type="dcterms:W3CDTF">2012-11-08T11:30:00Z</dcterms:modified>
  <cp:revision>2</cp:revision>
  <dc:subject/>
  <dc:title>Szöveges indoklás</dc:title>
</cp:coreProperties>
</file>