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a Délegyháza Község Önkormányzatának 2012. december 11.-én tartandó Képviselő-testületi ülésére a 2012. évi CLXXXVII. törvény a Magyarország 2012. évi központi költségvetéséről szóló 2011. évi CLXXXVIII. törvény módosításáról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fenti törvény 8.  §-a tartalmazza, hogy az állam egyszeri, vissza nem térítendő költségvetési támogatást nyújt az 5000 fő lakosságszámot meg nem haladó település 2012. december 12.-én fennálló adósságállományának teljes visszafizetéséhez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törvény szerint az adósságkonszolidáció végrehajtásához a mellékletben szereplő döntésről határozatot kell meghozni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rem a tisztelt Képviselő-testületet, a mellékelt határozatot elfogadni szíveskedjenek!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Délegyháza, 2012. december 06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eastAsia="Book Antiqua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Az előterjesztést 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Jegyző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A Délegyháza Község Önkormányzat Képviselő-testület…../2012. (XII….) sz. határozat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. A képviselő-testület a Magyarország 2012. évi központi költségvetéséről szóló 2011. évi CLXXXVIII. törvény (a továbbiakban: költségvetési törvény) 76/C. §-ban foglaltakra figyelemmel kinyilvánítja, hogy a törvényben írt feltételekkel tartozásai megfizetéséhez igénybe kívánja venni az állam által biztosított, egyszeri, vissza nem térítendő költségvetési támogatást, azon adósságelemek tekintetében, amelyekre a költségvetési törvény a támogatás igénybevételét lehetővé teszi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. A képviselő-testület kijelenti, hogy </w:t>
      </w:r>
      <w:r>
        <w:rPr/>
        <w:t>2012. december 12-én adósságrendezési eljárás alatt nem áll.</w:t>
      </w:r>
    </w:p>
    <w:p>
      <w:pPr>
        <w:pStyle w:val="Normal"/>
        <w:rPr/>
      </w:pPr>
      <w:r>
        <w:rPr>
          <w:bCs/>
          <w:color w:val="000000"/>
        </w:rPr>
        <w:t xml:space="preserve">3. A képviselő-testület a Polgári Törvénykönyvről szóló 1959. évi IV. törvény 286. § alapján hozzájárul, hogy az 1. pontban megjelölt </w:t>
      </w:r>
      <w:r>
        <w:rPr>
          <w:sz w:val="23"/>
          <w:szCs w:val="23"/>
        </w:rPr>
        <w:t xml:space="preserve">adósságelemek tőke és járulékrészét, valamint egyéb költségeit az </w:t>
      </w:r>
      <w:r>
        <w:rPr>
          <w:bCs/>
          <w:color w:val="000000"/>
        </w:rPr>
        <w:t>önkormányzat  helyett az állam közvetlenül megfizesse a hitelezőknek/ kölcsönnyújtóknak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 A képviselő-testület felhatalmazza a polgármestert, hogy az önkormányzat nevében:</w:t>
      </w:r>
    </w:p>
    <w:p>
      <w:pPr>
        <w:pStyle w:val="Normal"/>
        <w:rPr/>
      </w:pPr>
      <w:r>
        <w:rPr>
          <w:bCs/>
          <w:color w:val="000000"/>
        </w:rPr>
        <w:t>a.) a hitelezők/kölcsönnyújtók által az érintett adósságelemek</w:t>
      </w:r>
      <w:r>
        <w:rPr>
          <w:sz w:val="23"/>
          <w:szCs w:val="23"/>
        </w:rPr>
        <w:t xml:space="preserve"> tőke és járulékrészéről, valamint egyéb költségeiről</w:t>
      </w:r>
      <w:r>
        <w:rPr>
          <w:bCs/>
          <w:color w:val="000000"/>
        </w:rPr>
        <w:t xml:space="preserve"> kiállított nyilatkozatot aláírj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b.) a költségvetési törvény szerint, határidőre szolgáltassa a szükséges adatokat a Magyar Államkincstár felé és ahhoz csatolja a szükséges nyilatkozatokat, igazolásokat, egyéb dokumentumokat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c.) a költségvetési törvény 76/C. § (10) bekezdésében meghatározott megállapodást megkösse, amennyiben azt az államháztartásért felelős miniszter kezdeményezi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 A képviselő-testület kijelenti, hogy az önkormányzat nem rendelkezik olyan betéttel, vagy egyéb számlaköveteléssel, szerződéssel, ami kifejezetten a konszolidációval érintett adósságelemhez kapcsolódik, illetve annak fedezetére, vagy teljesítés biztosítékául szolgál.</w:t>
      </w:r>
    </w:p>
    <w:p>
      <w:pPr>
        <w:pStyle w:val="Normal"/>
        <w:rPr/>
      </w:pPr>
      <w:r>
        <w:rPr>
          <w:bCs/>
          <w:color w:val="000000"/>
        </w:rPr>
        <w:t xml:space="preserve">6.  A képviselő-testület hozzájárul ahhoz, hogy 76/C. § szerinti adósságkonszolidáció során a Magyar Államkincstár a banktitkot képező, az önkormányzatra vonatkozó, a törlesztéshez szükséges adatokat, információkat, megismerje és kezelje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élegyháza, 2012. december 11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.H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……………</w:t>
      </w:r>
      <w:r>
        <w:rPr/>
        <w:t>..…..……………………………..</w:t>
      </w:r>
    </w:p>
    <w:p>
      <w:pPr>
        <w:pStyle w:val="Normal"/>
        <w:ind w:left="1416" w:firstLine="708"/>
        <w:rPr/>
      </w:pPr>
      <w:r>
        <w:rPr/>
        <w:t>Polgármester</w:t>
        <w:tab/>
        <w:tab/>
        <w:tab/>
        <w:tab/>
        <w:t>Jegyző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polgármeste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 december 17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29:00Z</dcterms:created>
  <dc:creator>Dr. Molnár Zsuzsanna</dc:creator>
  <dc:description/>
  <cp:keywords/>
  <dc:language>en-US</dc:language>
  <cp:lastModifiedBy>Molnár Zsuzsa</cp:lastModifiedBy>
  <cp:lastPrinted>2012-12-06T16:28:00Z</cp:lastPrinted>
  <dcterms:modified xsi:type="dcterms:W3CDTF">2012-12-10T12:30:00Z</dcterms:modified>
  <cp:revision>3</cp:revision>
  <dc:subject/>
  <dc:title/>
</cp:coreProperties>
</file>