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december 11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4. CINGLI JÁNOS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december 4. napján Cingli János kérelmet nyújtott be, melyben a Délegyháza 782 hrsz-ú ingatlan előtt (természetben: 2337 Délegyháza, Óbudai telep 63.)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82 hrsz) tulajdonosától (Juhász Péter) származó, a kérelem formanyomtatvány mellékletét képező nyilatkozattal kívánja igazolni jogosultság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mellékletét képező nyilatkozat</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Cingli János </w:t>
      </w:r>
      <w:r>
        <w:rPr>
          <w:rFonts w:cs="Tahoma" w:ascii="Book Antiqua" w:hAnsi="Book Antiqua"/>
          <w:i/>
          <w:sz w:val="22"/>
          <w:szCs w:val="22"/>
        </w:rPr>
        <w:t>víziállás fennmaradási engedély kérelmét – mely kérelem Juhász Péter ½ arányú tulajdonában lévő ( a másik ½ rész a felesége, Juhász Péterné tulajdona) Délegyháza 782 hrsz-ú (természetben: 2337 Délegyháza, Óbudai telep 63.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Cingli János (2337 Délegyháza, Óbudai telep 66. 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december 4.</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2-12-04T11:18:00Z</dcterms:modified>
  <cp:revision>40</cp:revision>
  <dc:subject/>
  <dc:title>Előterjesztés a Képviselő-testület</dc:title>
</cp:coreProperties>
</file>