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december 11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15. Ivóvízminőség pályázattal kapcsolatos ivóvíz ellátásának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mberi fogyasztásra szánt víz minőségéről szóló 1988. November 3-i 98/83/EK tanácsi irányelv meghatározza azokat a határértékeket, amelyeknek az emberi fogyasztásra szánt víznek meg kell felelnie, az arzénmentesítés jelenleg is folyamatban va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urópai Bizottság C (2012) 3686 számú, 2012. május 30-án kelt határozata Magyarországot az Irányelv rendezései alól csak átmeneti mentességben részesíti. Így az irányelvnek való megfelelést 2012. december 25-ig teljesíteni kel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december 25-től Önkormányzatunknak az ivóvíz ellátást továbbra is biztosítani kell a lakosság számára, előre láthatóan májusig. Mivel Önkormányzatunk nem rendelkezik vízszállító eszközzel, ezért tároló edényekben történne az ivóvíz biztosítása, a volt Mundiál Büfében. (fagymentes hely) A tároló edények beszerzése előreláthatóan 100-150 ezer Ft-. A vezetékes vízellátás természetesen az átmeneti időszakban is biztosított, amely mosásra és tisztálkodásra is egyaránt alkalmas.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2"/>
          <w:szCs w:val="22"/>
        </w:rPr>
        <w:t xml:space="preserve">Községünkben jelenleg is folyamatban lévő ivóvízminőség javító munkálatok során, a legfrissebb vízminta eredmény 7 mikrogramm/liter arzén tartalmat mutatott. Ennek az értéknek köszönhetően rövid időn belül csatlakozhatunk a rendszerhez.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Tisztelt Képviselő- testületet, a fentiekben leírtak tudomásul vétel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tudomásul veszi a tároló edények kihelyezését, és a megvásárlásához szükséges összeget a 2012. évi költségvetés településüzemeltetési kiadások terhére finanszírozza. 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december 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>Hallai Lászl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dr. Molnár Zsuzsanna</w:t>
        <w:tab/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 xml:space="preserve">           </w:t>
        <w:tab/>
        <w:tab/>
        <w:tab/>
        <w:tab/>
        <w:t xml:space="preserve">    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0:00Z</dcterms:created>
  <dc:creator>vasarhelyine</dc:creator>
  <dc:description/>
  <cp:keywords/>
  <dc:language>en-US</dc:language>
  <cp:lastModifiedBy>Molnár Zsuzsa</cp:lastModifiedBy>
  <cp:lastPrinted>2012-12-03T15:47:00Z</cp:lastPrinted>
  <dcterms:modified xsi:type="dcterms:W3CDTF">2012-12-07T07:50:00Z</dcterms:modified>
  <cp:revision>2</cp:revision>
  <dc:subject/>
  <dc:title>Előterjesztés a Képviselő-testület</dc:title>
</cp:coreProperties>
</file>