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december 11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A REFORMÁTUS EGYHÁZ PARÓKIA ÉPÍTÉSÉHEZ TÁMOGATÁS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Dunavarsány – Délegyháza Református Egyházközösség képviselőjével 2012. december 3. napján megtartott egyeztetésen dr. Riebl Antal polgármesterhez azzal a kéréssel fordult az egyházközösség, hogy ha megoldható, úgy kéri az önkormányzat anyagi segítségét a jelenleg is folyó református parókia (lelkészi lakás) építési munkálatainak elősegítése érdekében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r. Riebl Antal polgármester pénzügyi forrásaink szűkösségére hivatkozva előadta, hogy azonnali pénzbeli felajánlással önkormányzatunk nem tud élni, azonban felajánlja, hogy amennyiben az egyházközösség elősegíti a Galla tanyán (Fűzfa utcában) lévő önkormányzati ingatlanok értékesítését, úgy az egyik telek értékesítéséből befolyt összeget önkormányzatunk felajánlaná a Református Egyházközösség részére, mint civil szervezet célhoz kötött támogatás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Részlet Délegyháza Önkormányzatának eladó ingatlan listájából (térképpel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 Dunavarsány - Délegyháza Református Egyházközösség kérelmét, s eldönti, hogy amennyiben a Református Egyházközösség segítségével és közbenjárásával sikerül Délegyháza Község Önkormányzat 1/1 arányú tulajdonában lévő Délegyháza 1650/13 hrsz-ú, kivett beépítetlen terület megjelölésű, 876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belterületi ingatlanát értékesíteni, úgy az értékesítésből befolyt összeget a Református Egyházközösség részére -  mint célhoz kötött civil szervezeti támogatást -  a Délegyháza 75/3 hrsz-ú ingatlanon megvalósuló parókia építési munkálatainak anyagi támogatásaként felajánlja. Délegyháza Község Önkormányzat Képviselő-testülete felkéri polgármesterét és hivatalát a szükséges további intézkedések megtételére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december 4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Molnár Zsuzsa</cp:lastModifiedBy>
  <cp:lastPrinted>2010-02-08T10:49:00Z</cp:lastPrinted>
  <dcterms:modified xsi:type="dcterms:W3CDTF">2012-12-05T15:56:00Z</dcterms:modified>
  <cp:revision>43</cp:revision>
  <dc:subject/>
  <dc:title>Előterjesztés a Képviselő-testület</dc:title>
</cp:coreProperties>
</file>