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december 11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1. HOLBOK PÉTER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november 26. napján Holbok Péter kérelmet nyújtott be, melyben a Délegyháza 797 hrsz-ú ingatlan előtt (természetben: 2337 Délegyháza, Óbudai telep 78.)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97 hrsz) tulajdonosától (Szabados Géza) származó, a kérelem formanyomtatvány mellékletét képező nyilatkozattal kívánja igazolni jogosultság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mellékletét képező nyilatkozat</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Holbok Péter</w:t>
      </w:r>
      <w:r>
        <w:rPr>
          <w:rFonts w:cs="Tahoma" w:ascii="Book Antiqua" w:hAnsi="Book Antiqua"/>
          <w:i/>
          <w:sz w:val="22"/>
          <w:szCs w:val="22"/>
        </w:rPr>
        <w:t xml:space="preserve"> víziállás fennmaradási engedély kérelmét – mely kérelem Szabados Géza ½ arányú tulajdonában lévő ( a másik ½ rész a felesége, Szabados Gézáné tulajdona) Délegyháza 797 hrsz-ú (természetben: 2337 Délegyháza, Óbudai telep 78.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Holbok Péter (1045 Budapest, Berni út 1/a. 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december 4.</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2-12-04T09:53:00Z</dcterms:modified>
  <cp:revision>38</cp:revision>
  <dc:subject/>
  <dc:title>Előterjesztés a Képviselő-testület</dc:title>
</cp:coreProperties>
</file>