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) A befolyt adóbevételek alakulása az elmúlt 6 évben adónemenkén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68"/>
        <w:gridCol w:w="1904"/>
        <w:gridCol w:w="1899"/>
        <w:gridCol w:w="1905"/>
        <w:gridCol w:w="2036"/>
        <w:gridCol w:w="203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ón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.11.29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arűzési 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37.209.-Ft*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39.178.-Ft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46.630.-Ft*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72.097.-Ft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97.165.-Ft 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76.341.-Ft*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genforgalmi 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56.676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46.360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31.680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43.292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51.450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18.200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pjármű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52.764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82.505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0.426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96.762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15.640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6.110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ítmény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4.340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5.929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1.163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9.859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52.311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89.000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79.361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8.748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4.666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.823.349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34.487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52.000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820.350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462.720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574.565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705.359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551.053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.411.651.-Ft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indösszesen : 2007.  évtől  2012.11.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.114.047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.525.698.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007. évben befolyt iparűzési adó összege 40.553.607.-Ft, ebből az év folyamán visszafizetésre került    516.398.-Ft. ( bevétel 1,273%-a)</w:t>
      </w:r>
    </w:p>
    <w:p>
      <w:pPr>
        <w:pStyle w:val="Normal"/>
        <w:rPr/>
      </w:pPr>
      <w:r>
        <w:rPr/>
        <w:t>*2008. évben befolyt iparűzési adó összege 37.387.828.-Ft, ebből az év folyamán visszafizetésre került    248.650.-Ft.  ( bevétel 0,665%-a)</w:t>
      </w:r>
    </w:p>
    <w:p>
      <w:pPr>
        <w:pStyle w:val="Normal"/>
        <w:rPr/>
      </w:pPr>
      <w:r>
        <w:rPr/>
        <w:t>*2009. évben befolyt iparűzési adó összege 30.547.644.-Ft, ebből az év folyamán visszafizetésre került 1.301.014.-Ft.  ( bevétel 4,259%-a)</w:t>
      </w:r>
    </w:p>
    <w:p>
      <w:pPr>
        <w:pStyle w:val="Normal"/>
        <w:rPr/>
      </w:pPr>
      <w:r>
        <w:rPr/>
        <w:t>*2010. évben befolyt iparűzési adó összege 42.017.217.-Ft, ebből az év folyamán visszafizetésre került 2.645.120.-Ft.  ( bevétel 6,295%-a)</w:t>
      </w:r>
    </w:p>
    <w:p>
      <w:pPr>
        <w:pStyle w:val="Normal"/>
        <w:rPr/>
      </w:pPr>
      <w:r>
        <w:rPr/>
        <w:t>*2011. évben befolyt iparűzési adó összege 26.902.696.-Ft, ebből az év folyamán visszafizetésre került 8.505.531.-Ft.  ( bevétel 31,616%-a)</w:t>
      </w:r>
    </w:p>
    <w:p>
      <w:pPr>
        <w:pStyle w:val="Normal"/>
        <w:rPr/>
      </w:pPr>
      <w:r>
        <w:rPr/>
        <w:t>*2012. évben befolyt iparűzési adó összege 28.576.341.-Ft, ebből az év folyamán visszafizetésre kerül     299..650.-Ft. ( bevétel 1,048%-a)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2. december 10.</w:t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8:00Z</dcterms:created>
  <dc:creator>Zsolnainé Csernyi Erzsébet</dc:creator>
  <dc:description/>
  <cp:keywords/>
  <dc:language>en-US</dc:language>
  <cp:lastModifiedBy>Molnár Zsuzsa</cp:lastModifiedBy>
  <cp:lastPrinted>2012-12-10T13:12:00Z</cp:lastPrinted>
  <dcterms:modified xsi:type="dcterms:W3CDTF">2012-12-10T12:58:00Z</dcterms:modified>
  <cp:revision>2</cp:revision>
  <dc:subject/>
  <dc:title/>
</cp:coreProperties>
</file>