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december 11-i ülésér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5. Tűzoltó Egyesület kérelme</w:t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left="2832" w:right="-854" w:firstLine="708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left="2832" w:right="-854" w:firstLine="708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color w:val="FFFFFF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Délegyházi Önkéntes Tűzoltó Egyesület azzal a kéréssel fordul a Képviselő- testülethez, hogy az 530/2011.(XII. 3.) számú Képviselő-testületi határozat értelmében megvásárolt LIAZ tip. vízszállító autó üzembe állítási költségeihez járuljon hozzá. Az autó üzembe állítását az egyesület saját költségén láthatóan és tapasztalhatóan elvégezte. A számlák összértéke elérte a több százezer forintot, ami egyesületüket jelentősen megterhelte. Ezért kérik, a felmerült költségek egy részéhez Délegyháza Község Önkormányzata hozzájárulását.</w:t>
      </w:r>
    </w:p>
    <w:p>
      <w:pPr>
        <w:pStyle w:val="Normal"/>
        <w:ind w:right="-854" w:hanging="0"/>
        <w:jc w:val="both"/>
        <w:rPr>
          <w:rFonts w:ascii="Book Antiqua" w:hAnsi="Book Antiqua" w:cs="Tahoma"/>
          <w:color w:val="FFFFFF"/>
          <w:sz w:val="22"/>
          <w:szCs w:val="22"/>
        </w:rPr>
      </w:pPr>
      <w:r>
        <w:rPr>
          <w:rFonts w:cs="Tahoma" w:ascii="Book Antiqua" w:hAnsi="Book Antiqua"/>
          <w:color w:val="FFFFFF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color w:val="FF0000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a LIAZ típusú vízszállító autó üzembe helyezésével kapcsolatos költségek egy részét, a jövő évi költségvetési források függvényében a 2013. év költségvetésére betervez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2. december. 3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Hallai Lászl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11:00Z</dcterms:created>
  <dc:creator>vasarhelyine</dc:creator>
  <dc:description/>
  <cp:keywords/>
  <dc:language>en-US</dc:language>
  <cp:lastModifiedBy>Molnár Zsuzsa</cp:lastModifiedBy>
  <cp:lastPrinted>2012-12-04T11:26:00Z</cp:lastPrinted>
  <dcterms:modified xsi:type="dcterms:W3CDTF">2012-12-04T13:42:00Z</dcterms:modified>
  <cp:revision>18</cp:revision>
  <dc:subject/>
  <dc:title>Előterjesztés a Képviselő-testület</dc:title>
</cp:coreProperties>
</file>