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a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polgarmester@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0"/>
          <w:szCs w:val="20"/>
        </w:rPr>
      </w:pPr>
      <w:r>
        <w:rPr>
          <w:rFonts w:cs="Book Antiqua" w:ascii="Book Antiqua" w:hAnsi="Book Antiqua"/>
          <w:sz w:val="20"/>
          <w:szCs w:val="20"/>
        </w:rPr>
        <w:t xml:space="preserve">Üi: dr. Molnár Zsuzsann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rPr>
      </w:pPr>
      <w:r>
        <w:rPr>
          <w:rFonts w:cs="Tahoma" w:ascii="Book Antiqua" w:hAnsi="Book Antiqua"/>
          <w:b/>
        </w:rPr>
        <w:t>Beszámoló</w:t>
      </w:r>
    </w:p>
    <w:p>
      <w:pPr>
        <w:pStyle w:val="Normal"/>
        <w:jc w:val="center"/>
        <w:rPr>
          <w:rFonts w:ascii="Book Antiqua" w:hAnsi="Book Antiqua" w:cs="Tahoma"/>
          <w:b/>
          <w:b/>
        </w:rPr>
      </w:pPr>
      <w:r>
        <w:rPr>
          <w:rFonts w:cs="Tahoma" w:ascii="Book Antiqua" w:hAnsi="Book Antiqua"/>
          <w:b/>
        </w:rPr>
        <w:t>Délegyháza Község Önkormányzata Képviselő-testületének</w:t>
      </w:r>
    </w:p>
    <w:p>
      <w:pPr>
        <w:pStyle w:val="Normal"/>
        <w:jc w:val="center"/>
        <w:rPr>
          <w:rFonts w:ascii="Book Antiqua" w:hAnsi="Book Antiqua" w:cs="Tahoma"/>
          <w:b/>
          <w:b/>
        </w:rPr>
      </w:pPr>
      <w:r>
        <w:rPr>
          <w:rFonts w:cs="Tahoma" w:ascii="Book Antiqua" w:hAnsi="Book Antiqua"/>
          <w:b/>
        </w:rPr>
        <w:t>2012. évi tevékenységéről</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bCs/>
          <w:color w:val="000000"/>
          <w:sz w:val="20"/>
          <w:szCs w:val="20"/>
        </w:rPr>
        <w:t>Délegyháza Község Önkormányzat Képviselő-testülete</w:t>
      </w:r>
      <w:r>
        <w:rPr>
          <w:rFonts w:cs="Tahoma" w:ascii="Book Antiqua" w:hAnsi="Book Antiqua"/>
          <w:sz w:val="20"/>
          <w:szCs w:val="20"/>
        </w:rPr>
        <w:t xml:space="preserve"> a 2011. december 13-i ülésén fogadta el a 2012. évi tevékenységének alapját képező éves Munkatervét. A </w:t>
      </w:r>
      <w:r>
        <w:rPr>
          <w:rFonts w:cs="Tahoma" w:ascii="Book Antiqua" w:hAnsi="Book Antiqua"/>
          <w:bCs/>
          <w:color w:val="000000"/>
          <w:sz w:val="20"/>
          <w:szCs w:val="20"/>
        </w:rPr>
        <w:t xml:space="preserve">Képviselő-testület </w:t>
      </w:r>
      <w:r>
        <w:rPr>
          <w:rFonts w:cs="Tahoma" w:ascii="Book Antiqua" w:hAnsi="Book Antiqua"/>
          <w:sz w:val="20"/>
          <w:szCs w:val="20"/>
        </w:rPr>
        <w:t xml:space="preserve">rendes üléseit többnyire a Munkaterv szerinti időpontokban tartotta, ezen felül – az ügyek nagy száma és sürgőssége okán – rendszeresen tartott rendkívüli üléseket, a közmeghallgatással együtt a mai napig összesen 21 képviselő-testületi ülésre került sor.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bCs/>
          <w:color w:val="000000"/>
          <w:sz w:val="20"/>
          <w:szCs w:val="20"/>
        </w:rPr>
      </w:pPr>
      <w:r>
        <w:rPr>
          <w:rFonts w:cs="Tahoma" w:ascii="Book Antiqua" w:hAnsi="Book Antiqua"/>
          <w:sz w:val="20"/>
          <w:szCs w:val="20"/>
        </w:rPr>
        <w:t xml:space="preserve">A </w:t>
      </w:r>
      <w:r>
        <w:rPr>
          <w:rFonts w:cs="Tahoma" w:ascii="Book Antiqua" w:hAnsi="Book Antiqua"/>
          <w:bCs/>
          <w:color w:val="000000"/>
          <w:sz w:val="20"/>
          <w:szCs w:val="20"/>
        </w:rPr>
        <w:t xml:space="preserve">Képviselő-testület </w:t>
      </w:r>
      <w:r>
        <w:rPr>
          <w:rFonts w:cs="Tahoma" w:ascii="Book Antiqua" w:hAnsi="Book Antiqua"/>
          <w:sz w:val="20"/>
          <w:szCs w:val="20"/>
        </w:rPr>
        <w:t>és a bizottságok személyi összetételében 2012. év folyamán nem történt változás</w:t>
      </w:r>
      <w:r>
        <w:rPr>
          <w:rFonts w:cs="Tahoma" w:ascii="Book Antiqua" w:hAnsi="Book Antiqua"/>
          <w:bCs/>
          <w:color w:val="000000"/>
          <w:sz w:val="20"/>
          <w:szCs w:val="20"/>
        </w:rPr>
        <w:t xml:space="preserve">. A bizottságok a képviselő-testületi üléseket megelőzően minden alkalommal üléseztek, a Pénzügyi – Fejlesztési – Ügyrendi Bizottság és az Oktatási – Kulturális – Sport Bizottság általában összevont ülést tartott. A bizottságok aktív és kiemelkedő szerepet vállaltak a Képviselő-testület döntéseinek előkészítésében.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A Képviselő-testület 2012. évben eddig 352 határozatot hozott, és 24 rendeletet alkotott, melyek többsége korábban megalkotott rendeletek törvényi változások okán, illetőleg célszerűségből történő módosításáról rendelkezett, míg 4új rendelet alkotására került sor. Ezek között nemcsak az évente kötelezően megalkotandó költségvetési és zárszámadási rendelet szerepelt, hanem rendeletet alkotott a Képviselő-testület a kirívóan közösségellenes magatartásokról (melyet az Alkotmánybíróságnak az Mötv-ben szereplő felhatalmazó rendelkezését hatályon kívül helyező határozata miatt hatályon kívül kell helyeznünk), valamint az Önkormányzat jelképeiről is.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A módosítások között kiemelnénk a vagyonrendeletnek a nemzeti vagyonról szóló törvény hatályba lépése okán szükséges felülvizsgálatát, a hulladékgazdálkodási és a víziközmű-szolgáltatási szabályok változása folytán szükséges közszolgáltatási díjrendelet-módosításokat, a szabálysértésekről szóló új törvény hatályba lépése okán a szabálysértésekről szóló rendelkezéseknek a helyi rendeletekből történő hatályon kívül helyezéséről szóló rendeletet, valamint a telekadóról szóló rendelet módosítását a külterületi telkek kedvezményes adómértékének bevezetéséről. Öt alkalommal módosította a Képviselő-testület a 2012. évi költségvetéséről szóló rendeletét.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Az előző évhez hasonlóan a Képviselő-testület munkája során kiemelten kezelte az Óvoda komplex fejlesztése című, valamint az ivóvízminőség-javítási pályázatok ügyét, és az ezen ügyekhez kapcsolódó döntések meghozatala érdekében több rendkívüli ülést is tartott, és minden intézkedést megtett a pályázati beruházások sikeres megvalósítása érdekében. Több alkalommal döntött a Képviselő-testület az Óvoda beruházás önrészének fedezetét jelentő MFB hitel felvételéhez szükséges kérdésekről (hitelfedezet, kormányzati engedély, költségvetés-módosítás), valamint az ivóvíz-beruházás megvalósításához szükséges közbeszerzési eljárások kiírásáról és bírálatáról (három közbeszerzési eljárás: projektmenedzser, műszaki ellenőr, kivitelező, és egy pályázati eljárás: nyilvánossági feladatok). Itt emelnénk ki az iskolaudvar infrastrukturális fejlesztése tárgyú beruházás sikeres megvalósítását is, melynek avatásán Tállai András államtitkár úr is részt vett.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pPr>
      <w:r>
        <w:rPr>
          <w:rFonts w:cs="Tahoma" w:ascii="Book Antiqua" w:hAnsi="Book Antiqua"/>
          <w:sz w:val="20"/>
          <w:szCs w:val="20"/>
        </w:rPr>
        <w:t xml:space="preserve">Kiemelendő a </w:t>
      </w:r>
      <w:r>
        <w:rPr>
          <w:rFonts w:cs="Tahoma" w:ascii="Book Antiqua" w:hAnsi="Book Antiqua"/>
          <w:bCs/>
          <w:color w:val="000000"/>
          <w:sz w:val="20"/>
          <w:szCs w:val="20"/>
        </w:rPr>
        <w:t xml:space="preserve">Képviselő-testületnek a gazdálkodás racionalizálására irányuló törekvései ez évben történő folytatása is, melynek keretében sor került a közétkeztetési feladatok ún. kiszervezésére is.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Folytatta a Képviselő-testület az önkormányzati vagyon gyarapítását is, így az előző évben tulajdonába került pesterzsébeti lakás mellett megszerezte egy újabb budapesti lakás, valamint a korábban a Belometál Kft. tulajdonát képező 130/5 hrsz-ú délegyházi üzlethelyiség tulajdonjogát is. Lehetőséget biztosított Önkormányzatunk a helyi buszjárat további üzemeltetésére is. </w:t>
      </w:r>
    </w:p>
    <w:p>
      <w:pPr>
        <w:pStyle w:val="Normal"/>
        <w:jc w:val="both"/>
        <w:rPr>
          <w:rFonts w:ascii="Book Antiqua" w:hAnsi="Book Antiqua" w:cs="Tahoma"/>
          <w:bCs/>
          <w:color w:val="000000"/>
          <w:sz w:val="20"/>
          <w:szCs w:val="20"/>
        </w:rPr>
      </w:pPr>
      <w:r>
        <w:rPr>
          <w:rFonts w:eastAsia="Book Antiqua" w:cs="Book Antiqua" w:ascii="Book Antiqua" w:hAnsi="Book Antiqua"/>
          <w:bCs/>
          <w:color w:val="000000"/>
          <w:sz w:val="20"/>
          <w:szCs w:val="20"/>
        </w:rPr>
        <w:t xml:space="preserve">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Köszönetemet fejezem ki a Képviselő-testületnek az egész évben tanúsított áldozatos munkáért, és azért, hogy az Önkormányzat érdekében vállalták a nem mindig népszerű döntések meghozatalát is.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Délegyháza, 2012. december 3.   </w:t>
      </w:r>
    </w:p>
    <w:p>
      <w:pPr>
        <w:pStyle w:val="Normal"/>
        <w:jc w:val="both"/>
        <w:rPr>
          <w:rFonts w:ascii="Book Antiqua" w:hAnsi="Book Antiqua" w:cs="Tahoma"/>
          <w:sz w:val="20"/>
          <w:szCs w:val="20"/>
        </w:rPr>
      </w:pPr>
      <w:r>
        <w:rPr>
          <w:rFonts w:cs="Tahoma" w:ascii="Book Antiqua" w:hAnsi="Book Antiqua"/>
          <w:sz w:val="20"/>
          <w:szCs w:val="20"/>
        </w:rPr>
      </w:r>
    </w:p>
    <w:p>
      <w:pPr>
        <w:pStyle w:val="Normal"/>
        <w:tabs>
          <w:tab w:val="clear" w:pos="708"/>
          <w:tab w:val="center" w:pos="7088" w:leader="none"/>
        </w:tabs>
        <w:rPr/>
      </w:pPr>
      <w:r>
        <w:rPr>
          <w:rFonts w:cs="Tahoma" w:ascii="Book Antiqua" w:hAnsi="Book Antiqua"/>
          <w:b/>
          <w:sz w:val="20"/>
          <w:szCs w:val="20"/>
        </w:rPr>
        <w:tab/>
        <w:t>Délegyháza Község Önkormányzata</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Képviselő-testülete</w:t>
      </w:r>
    </w:p>
    <w:p>
      <w:pPr>
        <w:pStyle w:val="Normal"/>
        <w:tabs>
          <w:tab w:val="clear" w:pos="708"/>
          <w:tab w:val="center" w:pos="7088" w:leader="none"/>
        </w:tabs>
        <w:rPr/>
      </w:pPr>
      <w:r>
        <w:rPr>
          <w:rFonts w:cs="Tahoma" w:ascii="Book Antiqua" w:hAnsi="Book Antiqua"/>
          <w:b/>
          <w:sz w:val="20"/>
          <w:szCs w:val="20"/>
        </w:rPr>
        <w:tab/>
      </w:r>
      <w:r>
        <w:rPr>
          <w:rFonts w:cs="Tahoma" w:ascii="Book Antiqua" w:hAnsi="Book Antiqua"/>
          <w:sz w:val="20"/>
          <w:szCs w:val="20"/>
        </w:rPr>
        <w:t>képviseletében:</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 xml:space="preserve">dr. Riebl Antal </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polgarmester@delegyhaza.h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3:24:00Z</dcterms:created>
  <dc:creator>Titkárság</dc:creator>
  <dc:description/>
  <cp:keywords/>
  <dc:language>en-US</dc:language>
  <cp:lastModifiedBy>Molnár Zsuzsa</cp:lastModifiedBy>
  <cp:lastPrinted>2009-12-07T08:18:00Z</cp:lastPrinted>
  <dcterms:modified xsi:type="dcterms:W3CDTF">2012-12-03T12:20:00Z</dcterms:modified>
  <cp:revision>27</cp:revision>
  <dc:subject/>
  <dc:title>                        Délegyháza Község Önkormányzat                  </dc:title>
</cp:coreProperties>
</file>