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  <w:bCs w:val="false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2. november 27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közvilágítási energia egységár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  <w:t>Előzmény</w:t>
      </w:r>
    </w:p>
    <w:tbl>
      <w:tblPr>
        <w:tblW w:w="86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011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012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2013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(ajánlat)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Közvilágítási energia egységár</w:t>
            </w:r>
          </w:p>
        </w:tc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6,40 FT/kWh</w:t>
            </w:r>
          </w:p>
        </w:tc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6,40 FT/kWh</w:t>
            </w:r>
          </w:p>
        </w:tc>
        <w:tc>
          <w:tcPr>
            <w:tcW w:w="19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hu-H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hu-HU"/>
              </w:rPr>
              <w:t>16,59 FT/kWh</w:t>
            </w:r>
          </w:p>
        </w:tc>
      </w:tr>
    </w:tbl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sz w:val="22"/>
          <w:szCs w:val="22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a 2012. évre vonatkozóan elfogadta az Elmű közvilágítási energia egységárát, ami 16,40 Ft/kWh vo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2013. évre vonatkozóan en Elmű új árajánlatot hozott, amelyben 16,59 Ft/kWh adott meg az energia egységárra vonatkozóan, tekintettel arra, hogy a jövőben is szeretnének Délegyháza Községben szolgáltatók maradni. A testület döntését akkor is az előző év pozitív visszajelzései, a kiépített jó kapcsolat és a lakosok minél jobb színvonalon történő kiszolgálása alapozta meg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ntiekre tekintettel kérem Tisztelt Képviselő- testületet, hogy az Elmű árajánlatáról dönteni szíveskedjenek. Az ajánlat érvényessége 2012. november 30.</w:t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Délegyháza Község Önkormányzat Képviselő- testülete eldönti, hogy 2013. évre vonatkozóan elfogadja Elmű Nyrt. árajánlatát, és</w:t>
      </w:r>
      <w:r>
        <w:rPr>
          <w:rFonts w:cs="Tahoma" w:ascii="Book Antiqua" w:hAnsi="Book Antiqua"/>
          <w:i/>
          <w:sz w:val="22"/>
          <w:szCs w:val="22"/>
        </w:rPr>
        <w:t xml:space="preserve"> felhatalmazza Szilveszter Lajos alpolgármestert a szerződés aláírására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2.november 30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color w:val="000000"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000000"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color w:val="000000"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color w:val="000000"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>Délegyháza, 2012. november 21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2"/>
          <w:szCs w:val="22"/>
        </w:rPr>
        <w:t xml:space="preserve">Összeállította:  </w:t>
        <w:tab/>
        <w:tab/>
        <w:tab/>
        <w:tab/>
        <w:tab/>
        <w:tab/>
        <w:tab/>
        <w:t xml:space="preserve">Hallai László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  <w:lang w:eastAsia="zxx" w:bidi="zxx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22"/>
          <w:szCs w:val="22"/>
          <w:lang w:eastAsia="zxx" w:bidi="zxx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07:00Z</dcterms:created>
  <dc:creator>vasarhelyine</dc:creator>
  <dc:description/>
  <cp:keywords/>
  <dc:language>en-US</dc:language>
  <cp:lastModifiedBy>Molnár Zsuzsa</cp:lastModifiedBy>
  <cp:lastPrinted>2012-11-21T09:19:00Z</cp:lastPrinted>
  <dcterms:modified xsi:type="dcterms:W3CDTF">2012-11-26T09:07:00Z</dcterms:modified>
  <cp:revision>2</cp:revision>
  <dc:subject/>
  <dc:title>Előterjesztés a Képviselő-testület</dc:title>
</cp:coreProperties>
</file>