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november 27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2. KÓSA JÓZSEF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október 29. napján Kósa József kérelmet nyújtott be, melyben a Délegyháza 392 hrsz-ú ingatlan előtt (természetben: 2337 Délegyháza, II. tó nagy sziget) a II. számú tóba elhelyezett víziállására szeretne fennmaradási engedélyt kérni. Jelen eljárás tárgyát képező víziállásra vonatkozóan már korábban rendelkezett mederhasználati szerződéssel, ami azonban 2010. december 31. napján lejárt. Ügyfél elsősori ingatlan (Délegyháza 392 hrsz) tulajdonjogához kétség nem fér, ez egy sziget a II. tóba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Kósa József</w:t>
      </w:r>
      <w:r>
        <w:rPr>
          <w:rFonts w:cs="Tahoma" w:ascii="Book Antiqua" w:hAnsi="Book Antiqua"/>
          <w:i/>
          <w:sz w:val="22"/>
          <w:szCs w:val="22"/>
        </w:rPr>
        <w:t xml:space="preserve"> víziállás fennmaradási engedély kérelmét – mely kérelem Kósa József 1/1 arányú tulajdonában lévő Délegyháza 392 hrsz-ú (természetben: 2337 Délegyháza, Névtelen u. 5. számú) ingatlan (nagy sziget a II. tóban) előtt a Délegyházi II. számú tavon (Délegyháza Község Önkormányzat 1/1 arányú tulajdonában lévő Délegyháza 395 hrsz-ú tóban elhelyezett)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Kósa József (1043 Budapest, Munkásotthon u. 5. szám alatti lakos)</w:t>
      </w:r>
      <w:r>
        <w:rPr>
          <w:rFonts w:cs="Tahoma" w:ascii="Book Antiqua" w:hAnsi="Book Antiqua"/>
          <w:bCs/>
          <w:i/>
          <w:iCs/>
          <w:sz w:val="22"/>
          <w:szCs w:val="22"/>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november 19.</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0-02-08T10:49:00Z</cp:lastPrinted>
  <dcterms:modified xsi:type="dcterms:W3CDTF">2012-11-20T15:18:00Z</dcterms:modified>
  <cp:revision>31</cp:revision>
  <dc:subject/>
  <dc:title>Előterjesztés a Képviselő-testület</dc:title>
</cp:coreProperties>
</file>