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november 27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0. 2013. évi szúnyoggyérítés ügye</w:t>
      </w:r>
    </w:p>
    <w:p>
      <w:pPr>
        <w:pStyle w:val="Normal"/>
        <w:ind w:left="2832" w:right="-854" w:firstLine="708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Előzmény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Csepel- Sziget és Környéke Többcélú Önkormányzati Társulás (CSÖSZ) azzal a kéréssel fordult Délegyháza Község Önkormányzatának Képviselő- testületéhez, hogy amennyiben az előző évek gyakorlatának megfelelően a közös szúnyoggyérítés mellett döntenek, úgy legkésőbb 2012. novemberében küldjük meg a költségek fedezetére történő összeg elkülönítéséről szóló képviselő- testületi határozatot. CSÖSZ ezt követően tudja a 2012. évi szúnyoggyérítés közbeszerzési eljárást elindítani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szakértők előzetes tájékoztatása alapján évente 2-6 alkalommal szükséges a szúnyoggyérítés. A 2011. évi árakat figyelembe véve 40 ha légi és 60 ha földi szúnyoggyérítést a javasol, amelyre az alábbi összeget célszerű elkülöníteni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40 ha légi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X 6 alkalom =   </w:t>
      </w:r>
      <w:r>
        <w:rPr>
          <w:rFonts w:cs="Tahoma" w:ascii="Book Antiqua" w:hAnsi="Book Antiqua"/>
          <w:b/>
          <w:sz w:val="22"/>
          <w:szCs w:val="22"/>
        </w:rPr>
        <w:t>289.50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60 ha földi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X 6 alkalom =   </w:t>
      </w:r>
      <w:r>
        <w:rPr>
          <w:rFonts w:cs="Tahoma" w:ascii="Book Antiqua" w:hAnsi="Book Antiqua"/>
          <w:b/>
          <w:sz w:val="22"/>
          <w:szCs w:val="22"/>
        </w:rPr>
        <w:t>326.25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100 ha szakértői díj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X 6 alkalom =   </w:t>
      </w:r>
      <w:r>
        <w:rPr>
          <w:rFonts w:cs="Tahoma" w:ascii="Book Antiqua" w:hAnsi="Book Antiqua"/>
          <w:b/>
          <w:sz w:val="22"/>
          <w:szCs w:val="22"/>
        </w:rPr>
        <w:t>307.50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Összesen: 923.25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1. év alapján a ránk eső kiadást 145.639  Ft-ban  határozták meg a támogatási lehetőségek miat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 testülete együtt kíván működni a Csepel- Sziget  és Környéki Többcélú Társulással a 2013. évi szúnyoggyérítés lebonyolításában, ennek érdekében a 2012. év gyakorlatához hasonlóan 40 hektár légi és 60ha földi irtást igénye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A Képviselő- testület 2013. évi költségvetésében az önkormányzat területére eső szúnyoggyérítés költségére vonatkozóan kötelezettséget válla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 testülete felkéri a Társulást, hogy a szolgáltató kiválasztására a közbeszerzési eljárást haladéktalanul indítsa el, továbbá, felkéri a Társulás elnökét, hogy a költségek csökkentése érdekében keresse meg a támogatási lehetőségeke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 testülete felkéri a Társulás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2. november 27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Délegyháza, 2012. november 20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ab/>
        <w:t>Hallai László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51:00Z</dcterms:created>
  <dc:creator>vasarhelyine</dc:creator>
  <dc:description/>
  <cp:keywords/>
  <dc:language>en-US</dc:language>
  <cp:lastModifiedBy>Molnár Zsuzsa</cp:lastModifiedBy>
  <cp:lastPrinted>2012-11-20T10:49:00Z</cp:lastPrinted>
  <dcterms:modified xsi:type="dcterms:W3CDTF">2012-11-20T13:51:00Z</dcterms:modified>
  <cp:revision>2</cp:revision>
  <dc:subject/>
  <dc:title>Előterjesztés a Képviselő-testület</dc:title>
</cp:coreProperties>
</file>