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A Délegyháza Község Önkormányzatának Képviselő-testülete 25.388.000,-Ft,- Ft összegű  rövid lejáratú hitel OTP Bank Nyrt-től történő felvételéről dön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tel futamidejét 2012.09.01-től, 2013.08.31-ig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hitel és járulékai visszafizetésének biztosítékául az önkormányzat költségvetési bevételeit, ezen belül elsősorban a saját bevételeket ajánlja fel, különös tekintettel a helyi adóbevételekre, normatív és egyéb támogatásokra, átengedett adóbevételekre – figyelembe véve a mindenkor hatályos Államháztartási Törvény és az annak végrehajtásáról szóló kormányrendeleteket, jogszabályokat.</w:t>
      </w:r>
    </w:p>
    <w:p>
      <w:pPr>
        <w:pStyle w:val="Szvegtrzs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3. Az Önkormányzat hozzájárul ahhoz, hogy a BMÖNAL-220-1158198-13 számon elnyert támogatás összegét, a hitel tőke- és járulékai erejéig az OTP Bank Nyrt.-re engedményezi, annak számlára történő érkezését követően azonnal a hitel törlesztésére ford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Az Önkormányzat, mint zálogkötelezett, hozzájárul ahhoz, hogy a jelenleg érvényben lévő  ÖB 8400 2011 0109/1 számú 142.000.000,- Ft keretbiztosítéki jelzálogszerződés szerint a tulajdonában lévő, 281/4 és a 1326 helyrajzi szám alatt nyilvántartott, forgalomképes ingatlanain a hitel és járulékai erejéig, beleértve a késedelmes teljesítés esetén a késedelmi kamatot is, az OTP Bank Nyrt. számára első helyi jelzálogjogot alapítsanak. </w:t>
      </w:r>
    </w:p>
    <w:p>
      <w:pPr>
        <w:pStyle w:val="Szvegtrzs1"/>
        <w:numPr>
          <w:ilvl w:val="0"/>
          <w:numId w:val="0"/>
        </w:numPr>
        <w:ind w:left="0" w:hanging="0"/>
        <w:rPr/>
      </w:pPr>
      <w:r>
        <w:rPr/>
        <w:t>A Képviselőtestület kijelenti, hogy a fent megjelölt ingatlan forgalomképes, felette korlátlanu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Az önkormányzat kötelezettséget vállal arra, hogy a hitel kamatát és járulékos költségeit a hitel teljes futamideje alatt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Az Önkormányzat vállalja, hogy az OTP Bank Nyrt. részére az OTP Bank Nyrt.-nél, illetve más pénzügyi intézménynél vagy a Magyar Államkincstárnál vezetett - fizetési - és alszámlájára (ahol ezt jogszabály nem zárja ki), továbbá a költségvetési szervei fizetési számláira felhatalmazáson alapuló beszedési megbízást biztosít. </w:t>
      </w:r>
    </w:p>
    <w:p>
      <w:pPr>
        <w:pStyle w:val="Normal"/>
        <w:jc w:val="both"/>
        <w:rPr/>
      </w:pPr>
      <w:r>
        <w:rPr/>
      </w:r>
    </w:p>
    <w:p>
      <w:pPr>
        <w:pStyle w:val="Szvegtrzs1"/>
        <w:rPr/>
      </w:pPr>
      <w:r>
        <w:rPr>
          <w:szCs w:val="24"/>
        </w:rPr>
        <w:t xml:space="preserve">7. A Képviselőtestület felhatalmazza a polgármestert, hogy a fenti hitelre vonatkozóan az OTP Bank Nyrt.-nél eljárjon, </w:t>
      </w:r>
      <w:r>
        <w:rPr/>
        <w:t xml:space="preserve">az ügylet egyéb feltételeiben megállapodjon, </w:t>
      </w:r>
      <w:r>
        <w:rPr>
          <w:szCs w:val="24"/>
        </w:rPr>
        <w:t>a hitelszerződést és egyidejűleg a hivatkozott ingatlanokra a zálogszerződést aláírja az Önkormányzat képviseletében, valamint a Földhivatalnál a jelzálogjog bejegyzése érdekében a szükséges intézkedéseket megtegye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1">
    <w:name w:val="Szövegtörzs1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23:00Z</dcterms:created>
  <dc:creator>PipisR</dc:creator>
  <dc:description/>
  <cp:keywords/>
  <dc:language>en-US</dc:language>
  <cp:lastModifiedBy>Molnár Zsuzsa</cp:lastModifiedBy>
  <cp:lastPrinted>2012-10-29T15:50:00Z</cp:lastPrinted>
  <dcterms:modified xsi:type="dcterms:W3CDTF">2012-11-05T16:23:00Z</dcterms:modified>
  <cp:revision>2</cp:revision>
  <dc:subject/>
  <dc:title>Képviselőtestületi határozat MINTA </dc:title>
</cp:coreProperties>
</file>