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2. november 8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7. Hókotrás ügye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before="12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élegyháza Község területén az alábbiak szerint történik a hó eltakarítása. A gyűjtő utakon, az intézmények előtti utakon és a falu központjában lévő utakon, valamint a tanyákon az önkormányzat által megbízott vállalkozó végzi el az utakra hullott hó eltakarítását. Ezzel egy időben üdülőterületi utak hó eltakarítását az önkormányzati tulajdonú traktor és hótoló látja el. A havat akkor kezdjük el takarítani, amikor annak magassága eléri az 5 cm-t. A síkosság-mentesítésről speciális síkosság mentesítő anyag (Eis Tiger) szórásával gondoskodunk a buszjárat vonalán valamint a falu központjában lévő főutakon. </w:t>
      </w:r>
    </w:p>
    <w:p>
      <w:pPr>
        <w:pStyle w:val="Normal"/>
        <w:spacing w:before="12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74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9"/>
        <w:gridCol w:w="1257"/>
        <w:gridCol w:w="1258"/>
        <w:gridCol w:w="1210"/>
        <w:gridCol w:w="1209"/>
        <w:gridCol w:w="1193"/>
      </w:tblGrid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. traktor</w:t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I. traktor</w:t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sútsor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rany J.u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rje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atár út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rdőalj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 xml:space="preserve">Árpád út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inizs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ió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Üdülő sétány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 xml:space="preserve">Fény u. 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émed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virá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Óbudai tele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kác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Rákóczi ú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omp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ársfa sétán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omád part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oglárk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etőf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dy E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Árok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Rigó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Áfony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ölcse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erzs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Zöldrét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acsirt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éktó sétány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ányász so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atorn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yír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ecske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óderos ú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onvéd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rmely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andul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ácán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yárfa sor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köv szige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nális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ölgyfa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úzok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vic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ossuth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áncsics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esztenyés köz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aház s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ende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ózsa Györg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izell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izella telep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Ann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Paprik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örösmarty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uróp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ég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rózs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irály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Jókai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eák F.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emető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Újpesti sor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Zsombékos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emető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ábor Áron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adkörte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esztenye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avirózs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József Attila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échen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all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Liget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urta köz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óra F. u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Vásárhelyi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il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agyöngy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ántó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omb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Iboly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Fűzfa u.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Eper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Mária u.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Kastély köz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Hóvirág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sóka tany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yöngyvirág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Naturista part</w:t>
            </w:r>
          </w:p>
        </w:tc>
      </w:tr>
      <w:tr>
        <w:trPr>
          <w:trHeight w:val="290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Szabadság té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oróka köz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Gacs sor</w:t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Diófa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Tsz telep</w:t>
            </w:r>
          </w:p>
        </w:tc>
      </w:tr>
      <w:tr>
        <w:trPr>
          <w:trHeight w:val="305" w:hRule="atLeast"/>
        </w:trPr>
        <w:tc>
          <w:tcPr>
            <w:tcW w:w="1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Búza u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  <w:t>Ciklámen u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cs="Calibri"/>
                <w:color w:val="000000"/>
                <w:sz w:val="22"/>
                <w:szCs w:val="22"/>
              </w:rPr>
            </w:pPr>
            <w:r>
              <w:rPr>
                <w:rFonts w:cs="Calibri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2. november 15- 2013. március 15-ig. történő hókotrás elvégzésére a polgármester úr kérésére több külső vállalkozóktól kértünk be árajánlatot annak érdekében, hogy az önkormányzati tulajdonú utakon a hókotrást a lehető legnagyobb szakértelemmel kerüljön elvégzésre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Árajánlat érkezett a DUPET Szövetkezettől 6.500.-/óra+áfa a leigazolt órák alapján, valamint a REGÁSZ KKT.-től. 7.500.-/óra+áfa a leigazolt órák alapjá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Délegyháza Község Önkormányzat Képviselő- testülete annak érdekében, hogy a törvényi kötelezettségének eleget tudjon tenni és az útjain történő biztonságos közlekedést biztosítani tudja, eldönti, hogy a  </w:t>
      </w:r>
      <w:r>
        <w:rPr>
          <w:rFonts w:cs="Tahoma" w:ascii="Book Antiqua" w:hAnsi="Book Antiqua"/>
          <w:b/>
          <w:i/>
          <w:sz w:val="22"/>
          <w:szCs w:val="22"/>
        </w:rPr>
        <w:t xml:space="preserve">DUPET Szövetkezettel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>köt szerződést a hókotrásra 2012. november 15. -2013. március 31. között 6.500.-Ft+ÁFA / óra szolgáltatási díjért. Képviselő- testület felhatalmazza Dr. Riebl Antal polgármestert a Szövetkezettel történő szerződéskötésre.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november 5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>Hallai László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</w:rPr>
      </w:pPr>
      <w:r>
        <w:rPr>
          <w:rFonts w:cs="Tahoma" w:ascii="Book Antiqua" w:hAnsi="Book Antiqua"/>
          <w:color w:val="000000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lang w:eastAsia="zxx" w:bidi="zxx"/>
        </w:rPr>
      </w:pPr>
      <w:r>
        <w:rPr>
          <w:rFonts w:cs="Tahoma" w:ascii="Book Antiqua" w:hAnsi="Book Antiqu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lang w:eastAsia="zxx" w:bidi="zxx"/>
        </w:rPr>
      </w:pPr>
      <w:r>
        <w:rPr>
          <w:rFonts w:cs="Tahoma" w:ascii="Book Antiqua" w:hAnsi="Book Antiqua"/>
          <w:color w:val="000000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36:00Z</dcterms:created>
  <dc:creator>vasarhelyine</dc:creator>
  <dc:description/>
  <cp:keywords/>
  <dc:language>en-US</dc:language>
  <cp:lastModifiedBy>Molnár Zsuzsa</cp:lastModifiedBy>
  <cp:lastPrinted>2011-11-10T11:49:00Z</cp:lastPrinted>
  <dcterms:modified xsi:type="dcterms:W3CDTF">2012-11-05T13:36:00Z</dcterms:modified>
  <cp:revision>2</cp:revision>
  <dc:subject/>
  <dc:title>Előterjesztés a Képviselő-testület</dc:title>
</cp:coreProperties>
</file>