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szeptember 27-i rendkívül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4.</w:t>
        <w:tab/>
        <w:t xml:space="preserve">Napirendi pont: </w:t>
        <w:tab/>
        <w:t>a Magyar Máltai Szeretetszolgálat megkeresés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Magyar Máltai Szeretetszolgálat Egyesület Délegyházi Csoportja képviseletében Palóczai Kiss Balázsné megkereséssel fordult dr. Riebl Antal polgármesterhez, miszerint a Máltai Házat a Község elképzeléseivel összhangban szeretnék a jövőben működtetni, ezért állásfoglalást kérnek Önkormányzatunktól ezzel kapcsolatban (pl. ifjúsági ház, idősek otthona, idősek nappali ellátását szolgáló intézmény,stb.)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…………………………………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48:00Z</dcterms:created>
  <dc:creator>Home</dc:creator>
  <dc:description/>
  <cp:keywords/>
  <dc:language>en-US</dc:language>
  <cp:lastModifiedBy>Molnár Zsuzsa</cp:lastModifiedBy>
  <cp:lastPrinted>2012-08-15T14:09:00Z</cp:lastPrinted>
  <dcterms:modified xsi:type="dcterms:W3CDTF">2012-09-24T13:55:00Z</dcterms:modified>
  <cp:revision>7</cp:revision>
  <dc:subject/>
  <dc:title>Előterjesztés </dc:title>
</cp:coreProperties>
</file>