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2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DÉLEGYHÁZA </w:t>
      </w:r>
      <w:r>
        <w:rPr>
          <w:b/>
          <w:sz w:val="28"/>
          <w:szCs w:val="28"/>
        </w:rPr>
        <w:t>POLGÁRMESTERI HIVA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2012. évi Költségvetés </w:t>
      </w:r>
      <w:r>
        <w:rPr>
          <w:b/>
          <w:u w:val="single"/>
        </w:rPr>
        <w:t xml:space="preserve"> módosított előirányzata</w:t>
      </w:r>
      <w:r>
        <w:rPr>
          <w:u w:val="single"/>
        </w:rPr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i főösszeg:</w:t>
        <w:tab/>
        <w:t xml:space="preserve"> 960 490 e F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Kiadási főösszeg:</w:t>
        <w:tab/>
        <w:t xml:space="preserve"> 960 490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 2012. évi Költségvetés </w:t>
      </w:r>
      <w:r>
        <w:rPr>
          <w:b/>
          <w:u w:val="single"/>
        </w:rPr>
        <w:t>2.sz. előirányzat módosítás</w:t>
      </w:r>
      <w:r>
        <w:rPr>
          <w:b/>
        </w:rPr>
        <w:t>ai utá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Bevételi főösszeg:     968 794 e F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Kiadási főösszeg:     968 794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módosítás a bevételi és kiadási tételekben a 2012. évi Költségvetés 1. számú módosított előirányzat főösszegéhez viszonyítva 8304 e Ft - l nőtt melynek részletezése az alábbi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I. Bevételek Képviselő-testületi hatáskörben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dülő csatorna garancia kezességvállalásból származó, a Fundamentától várható megtérülés a lakossági befizetések után, melynek eddigi bevételi előirányzata 6000 e Ft volt, és a várható megtérülés 9672 e Ft-ra emelkedet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672 000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ásértékű működési bevétellel számolunk és a megemelkedett ez évi hitelkötelezettségeink kifizetésére fordítjuk a bevételt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 632 000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Bevétel növekedés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 304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II. Kiadások meghatározott célra történő változtatásai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ffeisen Bank tárgyévi hitel törlesztésének növekedése (üdülő-csatorna). A hiteltörlesztés év közben megnövekedett, ezért szükséges a hiteltörlesztés megemelése ezzel az összeggel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 672 000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ző évi folyószámla (működési) hitel törlesztésére kell fordítani a többletbevétel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 632 000   </w:t>
            </w:r>
          </w:p>
        </w:tc>
      </w:tr>
      <w:tr>
        <w:trPr>
          <w:trHeight w:val="2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Kiadások növekedése összesen</w:t>
            </w:r>
            <w:r>
              <w:rPr/>
              <w:t>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8 304 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III. Bevételek Kiadások Saját hatáskörben történő átcsoportosítások</w:t>
      </w:r>
      <w:r>
        <w:rPr>
          <w:b/>
          <w:color w:val="FF0000"/>
        </w:rPr>
        <w:t xml:space="preserve">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Konyha, személyi juttatások kiszervezésből adódó csökken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 062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onyha Munkaruha kiszervezésből adódó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25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Konyha TB. járulékok kiszervezésből adódó csökken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</w:t>
            </w:r>
            <w:r>
              <w:rPr/>
              <w:t>-557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onyha Készletbeszerzés élelmiszer beszerzés kiszervezésből adódó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</w:t>
            </w:r>
            <w:r>
              <w:rPr/>
              <w:t>-1 00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Konyha Áfa kiszervezésből adódó csökken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-270 000        </w:t>
            </w:r>
          </w:p>
        </w:tc>
      </w:tr>
      <w:tr>
        <w:trPr>
          <w:trHeight w:val="3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öltségvetésének konyhai szakfeladatát az átszervezés miatti létszámok bér és járulékkiadásaival, továbbá az élelmiszer beszerzés és ennek Áfa kiadásaival csökkentettük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4" w:leader="none"/>
                <w:tab w:val="right" w:pos="132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4 01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voda Kis értékű tárgyi eszköz beszerzés csökkentése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-1 000 000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Kis értékű tárgyi eszköz beszerzés Áfa csökkenté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 </w:t>
            </w:r>
            <w:r>
              <w:rPr/>
              <w:t>-27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voda felújítása befejezésével megtörténtek a szakmai kis értékű tárgyi eszközök beszerzései is az Önkormányzat által, ezért az e célra tervezett előirányzatával és ennek Áfa előirányzatával csökkentettük az Óvoda költségvetésé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és Óvodai Konyha Költségvetési előirányzatainak összes csökkentés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5 284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Üdülő, csatorna kezességvállalás hiteltörlesztésére. A fenti elvonásokból az Önkormányzathoz csoportosítottunk át. A megnövekedett hiteltörlesztésekre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 xml:space="preserve">2 676 457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folyószámla műk. hitel visszafizetésére, Szintén az Óvodai elvonásokból az Önkormányzat előző évi folyószámlahitelének törlesztésére csoportosítottuk át a fedezetet, mely nem került betervezésr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2 607 543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hitelek visszafizetésének növekedése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5 284 000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mesteri Hivatal Tárgyi eszközértékesítés Áfa bevétele, átvezetés az intézmények szétválasztásakor a Polgármesteri Hivatalnál maradt az értékesítések Áfa bevétel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   </w:t>
            </w:r>
            <w:r>
              <w:rPr/>
              <w:t xml:space="preserve">-8 640 000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Tárgyi eszközértékesítés Áfa bevétele  átvezetésre került az Önkormányzat költségvetéséb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     </w:t>
            </w:r>
            <w:r>
              <w:rPr/>
              <w:t>8 640 0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 módosítások belső átcsoportosítások, az összesen Önkormányzati költségvetés emelkedését nem okozták. Az Óvodától átcsoportosított kiadások a hitelek kifizetési kötelezettségére kerülnek felhasználásra az Önkormányzati költségvetésben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lgármesteri Hivatal és az Önkormányzat közötti bevételi átcsoportosítás pedig, a megfelelő helyre és előirányzatokra kerül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evétel Kiadások: növekedés, csökkenés változása összes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Délegyháza, 2012. szeptember 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ab/>
        <w:t>Dr. Molnár Zsuzsanna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3:00Z</dcterms:created>
  <dc:creator>User</dc:creator>
  <dc:description/>
  <cp:keywords/>
  <dc:language>en-US</dc:language>
  <cp:lastModifiedBy>Szecsei Imréné</cp:lastModifiedBy>
  <cp:lastPrinted>2012-09-10T18:32:00Z</cp:lastPrinted>
  <dcterms:modified xsi:type="dcterms:W3CDTF">2012-09-21T14:40:00Z</dcterms:modified>
  <cp:revision>88</cp:revision>
  <dc:subject/>
  <dc:title>Szöveges indoklás</dc:title>
</cp:coreProperties>
</file>