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/>
      </w:pPr>
      <w:r>
        <w:rPr>
          <w:rFonts w:cs="Tahoma" w:ascii="Book Antiqua" w:hAnsi="Book Antiqua"/>
          <w:sz w:val="28"/>
          <w:szCs w:val="28"/>
        </w:rPr>
        <w:t>2012. szeptember 18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1. EGÉSZSÉGHÁZ TETŐTERÉNEK BEÉPÍTÉSE – BRICKIMPEX KFT. ÜGY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 Képviselő-testülete 2012. április 23. napján megtartott ülésén döntött arról, hogy az „Egészségház tetőterének beépítése” tárgyban a Brickimpex Kft. (továbbiakban: Vállalkozó) és Önkormányzat között fennálló szerződés 7. pontjában foglalt ráépítési jog és ellenérték összegének fizetési póthatáridejét 2012. május 10. napjában határozza meg, valamint hogy a szerződés 3. pontjában foglalt ráépítési munkálatokat a vállalkozó legkésőbb május 30. napjáig kezdje meg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 xml:space="preserve">Az összeget Vállalkozó ugyan megfizette, azonban a munkálatokat a mai napig nem kezdte meg. 2012. július 23. napján kelt levelében Szöllősi György ügyvezető arról tájékoztatta önkormányzatunkat, hogy a beruházást finanszírozó pénzintézettel a hitelszerződés még nem került aláírásra, így reményei szerint a beruházás biztonságos finanszírozását csak augusztus 31. napjáig sikerül biztosítania. Ezen felül vállalta, hogy a tetőszerkezet beázása miatt szükségessé vált javítási munkálatokat – előzetes egyeztetést követően – az építkezés megkezdése előtt elvégzi, melyről Délegyháza község Önkormányzat Képviselő-testülete 98/2012.(IV.23.) számú határozatában döntöt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Vállalkozó által vállalt határidő sikertelen elteltét követően 2012. szeptember 10. napján dr. Riebl Antal polgármester telefonon egyeztetett Szöllősi György ügyvezetővel, aki vállalta, hogy még a héten megkezdik az egészségház beázását megakadályozó szigetelési munkálatokat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0"/>
        <w:ind w:right="-108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Mellékletek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eastAsia="Book Antiqua" w:cs="Book Antiqua" w:ascii="Book Antiqua" w:hAnsi="Book Antiqua"/>
          <w:i/>
          <w:sz w:val="22"/>
          <w:szCs w:val="22"/>
          <w:lang w:eastAsia="ar-SA"/>
        </w:rPr>
        <w:t xml:space="preserve"> </w:t>
      </w:r>
      <w:r>
        <w:rPr>
          <w:rFonts w:cs="Tahoma" w:ascii="Book Antiqua" w:hAnsi="Book Antiqua"/>
          <w:i/>
          <w:sz w:val="22"/>
          <w:szCs w:val="22"/>
          <w:lang w:eastAsia="ar-SA"/>
        </w:rPr>
        <w:t>Szerződé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Délegyháza Község Önkormányzat Képviselő-testületének 97/2012. (IV.23.) számú és 98/2012. (IV.23.) számú határozat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állalkozó 2012. július 23. napján kelt levele</w:t>
      </w:r>
    </w:p>
    <w:p>
      <w:pPr>
        <w:pStyle w:val="Normal"/>
        <w:spacing w:before="120" w:after="0"/>
        <w:ind w:right="-113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spacing w:before="120" w:after="0"/>
        <w:ind w:right="-113" w:hanging="0"/>
        <w:jc w:val="both"/>
        <w:rPr>
          <w:rStyle w:val="Grame"/>
          <w:rFonts w:ascii="Book Antiqua" w:hAnsi="Book Antiqua" w:cs="Tahoma"/>
          <w:b/>
          <w:b/>
          <w:bCs/>
          <w:i/>
          <w:i/>
          <w:iCs/>
          <w:sz w:val="22"/>
          <w:szCs w:val="22"/>
          <w:u w:val="single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megtárgyalta az „Egészségház tetőterének beépítése” tárgyban a Brickimpex Kft. (továbbiakban: Vállalkozó) és Önkormányzat között fennálló szerződés ügyét, és a 97/2012. (IV.23.) számú Képviselő-testületi határozatban foglalt 2012. május 30. napjában kitűzött határidő eredménytelen eltelte miatt a szerződés 3. pontja alapján Vállalkozó által elvégzendő ráépítés munkálatok megkezdésének póthatáridejét 2012. szeptember 30. napjában határozza meg. Jelen határozatban foglalt póthatáridő eredménytelen leteltét követően Délegyháza község Önkormányzat Képviselő-testülete </w:t>
      </w:r>
      <w:r>
        <w:rPr>
          <w:rFonts w:cs="Tahoma" w:ascii="Book Antiqua" w:hAnsi="Book Antiqua"/>
          <w:i/>
          <w:sz w:val="21"/>
          <w:szCs w:val="21"/>
        </w:rPr>
        <w:t xml:space="preserve">– az érdekmúlás bizonyításának kötelezettsége nélkül – a Ráépítési Szerződéssel létrejött polgári jogi szerződéstől  - a Ptk. 300. §-a alapján – el kíván állni. </w:t>
      </w:r>
      <w:r>
        <w:rPr>
          <w:rFonts w:cs="Tahoma" w:ascii="Book Antiqua" w:hAnsi="Book Antiqua"/>
          <w:i/>
          <w:sz w:val="22"/>
          <w:szCs w:val="22"/>
        </w:rPr>
        <w:t xml:space="preserve">Délegyháza község Önkormányzat Képviselő-testülete </w:t>
      </w:r>
      <w:r>
        <w:rPr>
          <w:rFonts w:cs="Tahoma" w:ascii="Book Antiqua" w:hAnsi="Book Antiqua"/>
          <w:i/>
          <w:sz w:val="22"/>
          <w:szCs w:val="22"/>
          <w:lang w:eastAsia="ar-SA"/>
        </w:rPr>
        <w:t>a tetőszerkezet beázása miatt szükségessé vált javítási munkálatokkal kapcsolatban a 98/2012. (IV.23.) számú határozatában foglaltakat továbbra is fenntar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 Képviselő-testülete felkéri polgármesterét és hivatalát a szükséges intézkedések megtételére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Jegyző, Polgármester</w:t>
      </w:r>
    </w:p>
    <w:p>
      <w:pPr>
        <w:pStyle w:val="Normal"/>
        <w:ind w:right="-111" w:hanging="0"/>
        <w:jc w:val="both"/>
        <w:rPr>
          <w:rStyle w:val="Grame"/>
          <w:rFonts w:ascii="Book Antiqua" w:hAnsi="Book Antiqua" w:cs="Tahoma"/>
          <w:bCs/>
          <w:i/>
          <w:i/>
          <w:iCs/>
          <w:sz w:val="22"/>
          <w:szCs w:val="22"/>
        </w:rPr>
      </w:pPr>
      <w:r>
        <w:rPr/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24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2. szeptember 11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33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 Antiqua" w:hAnsi="Book Antiqu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57:00Z</dcterms:created>
  <dc:creator>vasarhelyine</dc:creator>
  <dc:description/>
  <cp:keywords/>
  <dc:language>en-US</dc:language>
  <cp:lastModifiedBy>Molnár Zsuzsa</cp:lastModifiedBy>
  <cp:lastPrinted>2012-09-11T09:30:00Z</cp:lastPrinted>
  <dcterms:modified xsi:type="dcterms:W3CDTF">2012-09-11T07:59:00Z</dcterms:modified>
  <cp:revision>90</cp:revision>
  <dc:subject/>
  <dc:title>Előterjesztés a Képviselő-testület</dc:title>
</cp:coreProperties>
</file>