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Polgármester Úr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Üdülő területen megnyitni szándékozott közösségi házban felmérésünk szerint az alábbi funkciókra lenne szüksé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Kihelyezett közösségi ház, a Kölcsey Művelődési Ház fiókjaként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nkciók:</w:t>
      </w:r>
    </w:p>
    <w:p>
      <w:pPr>
        <w:pStyle w:val="Normal"/>
        <w:rPr/>
      </w:pPr>
      <w:r>
        <w:rPr>
          <w:sz w:val="24"/>
          <w:szCs w:val="24"/>
        </w:rPr>
        <w:t>Orvosi tanácsadás:  pl. mint a Kéktó FM rádióban, esetenként gyógyszer felí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ógytornász, masszőr (Orsi) TB-re kihelyezett ágy (esetleg a Máltaiaktó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mítógép. internet, fax, fénymásoló hozzáfér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ti 1 alkalommal, ill. igény szerint szociális ügyintéző: tanácsadás</w:t>
      </w:r>
    </w:p>
    <w:p>
      <w:pPr>
        <w:pStyle w:val="Normal"/>
        <w:rPr/>
      </w:pPr>
      <w:r>
        <w:rPr>
          <w:sz w:val="24"/>
          <w:szCs w:val="24"/>
        </w:rPr>
        <w:t>Heti 1 alkalommal, ill. igény szerint, lakcímkártya, adó ügyinté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-Mama Klub: egészséges tanácsadás (gyermek gondozónő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ugdíjasoknak igény szerint, sakkozási, kártyázási lehetőség, egyéb társasjáték, klubszerűe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nyvtári könyvek elérhetősége, igény szerint,</w:t>
      </w:r>
    </w:p>
    <w:p>
      <w:pPr>
        <w:pStyle w:val="Normal"/>
        <w:rPr/>
      </w:pPr>
      <w:r>
        <w:rPr>
          <w:sz w:val="24"/>
          <w:szCs w:val="24"/>
        </w:rPr>
        <w:t>Alkalmanként CD-ről „ Nosztalgia Est rendez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elység átvételéhez és megnyílásához tisztasági festés szükséges, a gyógytornász részére egy kis részt gipszkartonnal leválasztani. Meg kell oldani a takarítási, gondnoki feladatokat, ki kell jelölni a felelősöket, a kulcsok helyét és szórólapon meg kellene hirdet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Tujner Ferencné</w:t>
        <w:tab/>
        <w:t>Lugosi István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3:46:00Z</dcterms:created>
  <dc:creator>Home user</dc:creator>
  <dc:description/>
  <dc:language>en-US</dc:language>
  <cp:lastModifiedBy>Molnár Zsuzsa</cp:lastModifiedBy>
  <dcterms:modified xsi:type="dcterms:W3CDTF">2012-08-22T13:46:00Z</dcterms:modified>
  <cp:revision>2</cp:revision>
  <dc:subject/>
  <dc:title/>
</cp:coreProperties>
</file>