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Jegyzője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: (24) 542-155, fax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>jegyzo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804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a Délegyháza Község Önkormányzatának 2012. augusztus 22.-én tartandó Képviselő-testületi ülésére az OTP Bank Nyrt. fele benyújtandó a 2012. november 10-én lejáró folyószámlahitelünk meghosszabbítására, valamint év végi visszafizetéséről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z ÖB 8400 2011 0884 számú folyószámla-hitelkeret szerződésünk lejárata 2012. november 10. Ezért a gazdálkodás zökkenőmentes biztosítása érdekében új szerződés megkötése érdekében kell kérelmet benyújtani az OTP Bank Nyrt. fele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 Magyarország gazdasági stabilitásáról szóló 2011. évi CXCIV. törvény II. fejezet 10. § (2) c) pontja rendelkezik arról, hogy likvid hitel felvétele kormányzati hozzájárulás nélkül lehetséges. Maga a likvid hitel fogalma jelenti azt, hogy éven belül visszafizetendő hitelről van szó. Ez azt jelenti, hogy 2012. december 21. napjáig ténylegesen a folyószámlahitel állományunkat vissza kell fizetni a hitelt folyósító banknak. A (4) bekezdés viszont kimondja, hogy az „Önkormányzat működési célra csak likvid hitelt vehet fel”. 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Fent leírtak szerint a hitelkérelmünket kedvező elbírálás esetén is a kölcsönszerződést 2012. december 21. napjáig köti meg, tényleges visszafizetés mellett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Ahhoz, hogy 2013. január 01.-én ismét rendelkezésünkre álljon a folyószámlahitel egy újabb eljárás keretében kell kérelmeznünk, de ennek időpontja még kérdéses, a bankkal történő kapcsolattartás során tájékozódhatunk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Fentiek alapján kérem a Tisztelt Képviselő-testületet, hogy a mellékletben szereplő az OTP Bank Nyrt. által összeállított minta szerinti Képviselő-testületi határozatot elfogadni szíveskedjen!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Délegyháza, 2012. augusztus 15.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  <w:t>Készítette: Dóra Aladárné</w:t>
        <w:tab/>
        <w:tab/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Jóváhagyta:</w:t>
        <w:tab/>
        <w:t>Dr. Molnár Zsuzsanna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rFonts w:eastAsia="Book Antiqua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Jegyző</w:t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 Délegyháza Község Önkormányzatának Képviselő-testülete 40.000.000.,- Ft összegű folyószámlahitel OTP Bank Nyrt.-től történő felvételéről dönt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tel futamidejét 2012. november 10-től 2012. december 21-ig határozza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hitel és járulékai visszafizetésének biztosítékául az önkormányzat költségvetési bevételeit, ezen belül elsősorban a saját bevételeket ajánlja fel, különös tekintettel a helyi adóbevételekre, normatív és egyéb támogatásokra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rPr/>
      </w:pPr>
      <w:r>
        <w:rPr/>
      </w:r>
    </w:p>
    <w:p>
      <w:pPr>
        <w:pStyle w:val="Body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Book Antiqua"/>
        </w:rPr>
        <w:t xml:space="preserve"> </w:t>
      </w:r>
      <w:r>
        <w:rPr/>
        <w:t>3. Az Önkormányzat, mint zálogkötelezett, hozzájárul ahhoz, hogy a tulajdonában lévő, 281/4 hrsz.-ú belterületi és az 1326 hrsz.-ú belterületi forgalomképes ingatlanaira már korábban alapított keretbiztosítéki jelzálogjogok, a hitel és járulékai erejéig az OTP Bank Nyrt. számára jelen ügylethez is fedezetet nyújtson.</w:t>
      </w:r>
    </w:p>
    <w:p>
      <w:pPr>
        <w:pStyle w:val="BodyText"/>
        <w:numPr>
          <w:ilvl w:val="0"/>
          <w:numId w:val="0"/>
        </w:numPr>
        <w:tabs>
          <w:tab w:val="clear" w:pos="708"/>
          <w:tab w:val="left" w:pos="4253" w:leader="none"/>
        </w:tabs>
        <w:spacing w:before="120" w:after="120"/>
        <w:ind w:left="0" w:hanging="0"/>
        <w:rPr>
          <w:szCs w:val="24"/>
        </w:rPr>
      </w:pPr>
      <w:r>
        <w:rPr>
          <w:szCs w:val="24"/>
        </w:rPr>
        <w:t>A képviselő-testület így tudomásul veszi, hogy:</w:t>
      </w:r>
    </w:p>
    <w:p>
      <w:pPr>
        <w:pStyle w:val="BodyText"/>
        <w:numPr>
          <w:ilvl w:val="0"/>
          <w:numId w:val="1"/>
        </w:numPr>
        <w:spacing w:before="120" w:after="120"/>
        <w:rPr/>
      </w:pPr>
      <w:r>
        <w:rPr>
          <w:szCs w:val="24"/>
        </w:rPr>
        <w:t xml:space="preserve"> </w:t>
      </w:r>
      <w:r>
        <w:rPr>
          <w:szCs w:val="24"/>
        </w:rPr>
        <w:t>a 2011. január 20-án megkötött, 2011. február 15-én, ÖB 8400 2011 0109/1 számon módosított keretbiztosítéki jelzálogszerződéssel</w:t>
      </w:r>
    </w:p>
    <w:p>
      <w:pPr>
        <w:pStyle w:val="EHKRtext"/>
        <w:keepNext w:val="true"/>
        <w:rPr/>
      </w:pPr>
      <w:r>
        <w:rPr>
          <w:rFonts w:cs="Times New Roman" w:ascii="Book Antiqua" w:hAnsi="Book Antiqua"/>
          <w:sz w:val="24"/>
          <w:szCs w:val="24"/>
          <w:lang w:eastAsia="hu-HU"/>
        </w:rPr>
        <w:t>alapított keretbiztosítéki jelzálogjogok a folyószámla hitelkeret szerződésből eredő kötelezettségek teljesítésének biztosítására is szolgálnak.</w:t>
      </w:r>
    </w:p>
    <w:p>
      <w:pPr>
        <w:pStyle w:val="EHKRtext"/>
        <w:keepNext w:val="true"/>
        <w:rPr>
          <w:rFonts w:ascii="Book Antiqua" w:hAnsi="Book Antiqua" w:cs="Times New Roman"/>
          <w:sz w:val="24"/>
          <w:szCs w:val="24"/>
          <w:lang w:eastAsia="hu-HU"/>
        </w:rPr>
      </w:pPr>
      <w:r>
        <w:rPr>
          <w:rFonts w:cs="Times New Roman" w:ascii="Book Antiqua" w:hAnsi="Book Antiqua"/>
          <w:sz w:val="24"/>
          <w:szCs w:val="24"/>
          <w:lang w:eastAsia="hu-HU"/>
        </w:rPr>
        <w:t>A folyószámla-hitelkeret alapján fennálló mindenkori követelés a fenti keretbiztosítéki jelzálogszerződés, valamint annak módosításai hatálya alá tartozik.</w:t>
      </w:r>
    </w:p>
    <w:p>
      <w:pPr>
        <w:pStyle w:val="EHKRtext"/>
        <w:keepNext w:val="true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BodyText"/>
        <w:numPr>
          <w:ilvl w:val="0"/>
          <w:numId w:val="0"/>
        </w:numPr>
        <w:ind w:left="0" w:hanging="0"/>
        <w:rPr/>
      </w:pPr>
      <w:r>
        <w:rPr>
          <w:rFonts w:cs="Book Antiqua" w:ascii="Book Antiqua" w:hAnsi="Book Antiqua"/>
          <w:szCs w:val="24"/>
        </w:rPr>
        <w:t>A Képviselő-testület kijelenti, hogy a fent megjelölt ingatlanok forgalomképesek, felettük korlátlanul rendelkezik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4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z Önkormányzat vállalja, hogy az OTP Bank Nyrt. részére az OTP Bank Nyrt.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>
          <w:rFonts w:cs="Book Antiqua" w:ascii="Book Antiqua" w:hAnsi="Book Antiqua"/>
          <w:szCs w:val="24"/>
        </w:rPr>
        <w:t xml:space="preserve">6. A Képviselőtestület felhatalmazza a polgármestert, hogy a fenti hitelre vonatkozóan az OTP Bank Nyrt-nél eljárjon, </w:t>
      </w:r>
      <w:r>
        <w:rPr>
          <w:rFonts w:cs="Book Antiqua" w:ascii="Book Antiqua" w:hAnsi="Book Antiqua"/>
        </w:rPr>
        <w:t xml:space="preserve">az ügylet egyéb feltételeiben megállapodjon, </w:t>
      </w:r>
      <w:r>
        <w:rPr>
          <w:rFonts w:cs="Book Antiqua" w:ascii="Book Antiqua" w:hAnsi="Book Antiqua"/>
          <w:szCs w:val="24"/>
        </w:rPr>
        <w:t>a hitelszerződést aláírja az Önkormányzat képviseletében.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EHKRtextChar">
    <w:name w:val="EHKR text Char"/>
    <w:basedOn w:val="Bekezdsalapbettpusa"/>
    <w:qFormat/>
    <w:rPr>
      <w:rFonts w:ascii="Arial" w:hAnsi="Arial" w:cs="Arial"/>
      <w:sz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rFonts w:ascii="Times New Roman" w:hAnsi="Times New Roman" w:cs="Times New Roman"/>
      <w:sz w:val="24"/>
      <w:szCs w:val="20"/>
    </w:rPr>
  </w:style>
  <w:style w:type="paragraph" w:styleId="EHKRtext">
    <w:name w:val="EHKR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gyzo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01:00Z</dcterms:created>
  <dc:creator>Dr. Molnár Zsuzsanna</dc:creator>
  <dc:description/>
  <cp:keywords/>
  <dc:language>en-US</dc:language>
  <cp:lastModifiedBy>Molnár Zsuzsa</cp:lastModifiedBy>
  <cp:lastPrinted>2012-08-15T15:24:00Z</cp:lastPrinted>
  <dcterms:modified xsi:type="dcterms:W3CDTF">2012-08-17T08:24:00Z</dcterms:modified>
  <cp:revision>6</cp:revision>
  <dc:subject/>
  <dc:title/>
</cp:coreProperties>
</file>