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 xml:space="preserve">Előterjesztés 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augusztus 22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7.</w:t>
        <w:tab/>
        <w:t xml:space="preserve">Napirendi pont: </w:t>
        <w:tab/>
        <w:t>Támogatási kérelem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 Nosztalgia Klub 40.000,- Ft összegű támogatás iránti kérelemmel fordult Önkormányzatunkhoz, melyben a 2012. szeptember 1-jei balatonlellei fellépésük költségeihez (utazás, élelem, szállás) kérnek támogatást. A megváltozott jogszabályok szerint idén a nem bejegyzett szervezetek már nem kaphatnak állami és önkormányzati támogatást, ezért a kérelmet csak úgy tudjuk teljesíteni, ha a Kölcsey Művelődési Központ költségvetését emeljük meg a fentiek céljából a civil szervezeti támogatások előirányzatból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 xml:space="preserve">Javasoljuk, hogy 20.000,- Ft-tal támogassa Önkormányzatunk a kérelmezőket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a Nosztalgia Klub beletonlellei fellépése költségeinek támogatása céljából 20.000,- Ft összeggel megemeli a Kölcsey Művelődési Központ költségvetését a civil szervezeti támogatások előirányzat terhére. Képviselő-testület felkéri Hivatalát fentieknek a 2012. évi költségvetési rendeleten történő átvezetésére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ét jóváhagyta: </w:t>
      </w:r>
    </w:p>
    <w:p>
      <w:pPr>
        <w:pStyle w:val="Normal"/>
        <w:ind w:left="4956" w:right="-111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 Riebl Antal polgármester</w:t>
      </w:r>
    </w:p>
    <w:p>
      <w:pPr>
        <w:pStyle w:val="Listaszerbekezds"/>
        <w:tabs>
          <w:tab w:val="clear" w:pos="708"/>
          <w:tab w:val="left" w:pos="6480" w:leader="none"/>
        </w:tabs>
        <w:suppressAutoHyphens w:val="true"/>
        <w:ind w:left="720" w:right="-111" w:hanging="0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0:50:00Z</dcterms:created>
  <dc:creator>Home</dc:creator>
  <dc:description/>
  <cp:keywords/>
  <dc:language>en-US</dc:language>
  <cp:lastModifiedBy>Molnár Zsuzsa</cp:lastModifiedBy>
  <cp:lastPrinted>2012-08-15T14:09:00Z</cp:lastPrinted>
  <dcterms:modified xsi:type="dcterms:W3CDTF">2012-08-15T12:10:00Z</dcterms:modified>
  <cp:revision>7</cp:revision>
  <dc:subject/>
  <dc:title>Előterjesztés </dc:title>
</cp:coreProperties>
</file>