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Jegyzője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: (24) 542-155, fax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>jegyzo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ŐTERJESZTÉS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a Délegyháza Község Önkormányzatának 2012. július 24.-án tartandó Képviselő-testületi ülésére az OTP Bank Nyrt. fele benyújtandó az ivóvízminőség javítás beruházás pályázati támogatás megelőlegezésére szolgáló éven belüli lejáratú hitelhez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 Délegyháza Község Önkormányzat 25.388.000 Ft összegű támogatást megelőlegező hitel felvételéről döntött. A hitel célja a „Délegyháza Község Ivóvízminőség javítás” elnevezésű KEOP-1.3.0/09-11-2011-0001 azonosító számú projekthez kapcsolódó, Önerőalap BMÖNAL-220-1158198-13 számú támogatás megelőlegezé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 hitel futamidejét 2012.09.01-től 2013.08.31-ig határozza me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 hitel és járulékai visszafizetésének biztosítékául az önkormányzat költségvetési bevételeit, ezen belül elsősorban a saját bevételeket ajánlja fel, különös tekintettel a helyi adóbevételekre figyelembe véve a mindenkor hatályos államháztartási jogszabályokat, valamint a BMÖNAL-220-1158198-13 számú, 25.388.000,- Ft összegű támogatás engedményezését ajánlja fe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 képviselő-testület hozzájárul ahhoz, hogy a támogatási összeg az OTP Bank Nyrt. részére – engedményezési szerződés keretében – engedményezésre kerüljön. Tudomásul veszi továbbá, hogy a projekt lebonyolítására szolgáló „Ivóvízminőség javítás” nevű 11742180-15441654-10300002 számú alszámla a hitel teljes visszafizetéséig zárolásra kerül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z önkormányzat kötelezettséget vállal arra, hogy a hitel visszafizetés időtartama alatt a kért hitelt és járulékait a futamidő éveiben - a felhalmozási és tőke jellegű kiadásokat megelőzően - a költségvetésébe betervezi és jóváhagyja, illetve költségvetési előirányzat módosításai során figyelembe vesz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z Önkormányzat vállalja, hogy az OTP Bank Nyrt. részére az OTP Bank Nyrt.-nél, illetve más pénzügyi inztézménynél vagy a Magyar Államkincstárnál vezetett – fizetési- és alszámlájára (ahol ezt jogszabály nem zárja ki), továbbá a költségvetési szervei fizetési számláira felhatalmazáson alapuló beszedési megbízást biztosí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képviselő-testület nyilatkozik arról, hogy a már meglévő hitelekből, kezességvállalásokból és az igényelt hitelből adódó éves kötelezettségeit figyelembe véve nem esik a „Magyarország gazdasági stabilitásáról” szóló 2011. évi CXCIV. számú törvényben meghatározott korlátozás alá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képviselő-testület felhatalmazza a polgármestert, hogy a fenti hitelre vonatkozóan az OTP Bank Nyrt-nél eljárjon, az ügylet egyéb feltételeiben megállapodjon, a hitelszerződést, valamint az engedményezési szerződést aláírja az Önkormányzat képviseletéb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élegyháza, 2012. július 17.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0"/>
          <w:szCs w:val="20"/>
        </w:rPr>
        <w:t xml:space="preserve">Készítette: Dóra Aladárné </w:t>
        <w:tab/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eastAsia="Book Antiqua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Jóváhagyta: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Dr. Molnár Zsuzsann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0"/>
          <w:szCs w:val="20"/>
        </w:rPr>
        <w:tab/>
        <w:t>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LlbChar">
    <w:name w:val="Élőláb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left"/>
    </w:pPr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gyzo@delegyhaza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06:00Z</dcterms:created>
  <dc:creator>Dr. Molnár Zsuzsanna</dc:creator>
  <dc:description/>
  <cp:keywords/>
  <dc:language>en-US</dc:language>
  <cp:lastModifiedBy>Dr. Molnár Zsuzsanna</cp:lastModifiedBy>
  <cp:lastPrinted>2012-07-19T11:22:00Z</cp:lastPrinted>
  <dcterms:modified xsi:type="dcterms:W3CDTF">2012-07-19T10:06:00Z</dcterms:modified>
  <cp:revision>2</cp:revision>
  <dc:subject/>
  <dc:title/>
</cp:coreProperties>
</file>