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július 24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8. EGYEBEK – NATURISTA OÁZIS KFT. TERÜLETÉN LÉVŐ ÖNKORMÁNYZATI INGATLANOK CSERÉJ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2012. április 23. napján megtartott ülésen szó volt már arról, hogy a Naturista Oázis Kft. által használt félszigeten 4 db önkormányzati tulajdonú ingatlan van, melyek a következők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>Délegyháza 1321/2 hrsz, 1066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ivett közterület,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>Délegyháza 1322/2 hrsz, 286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ivett beépítetlen terület,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>Délegyháza 1322/4 hrsz, 806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ivett beépítetlen terület,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>Délegyháza 1320/2 hrsz, 775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ivett beépítetlen terüle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ülésen elhangzott, hogy mind a négy ingatlan értékesítésekor tekintettel kell lenni arra, hogy ezek az ingatlanok kizárólag a Kft. által lezárt bejárat felől közelíthetőek meg, így célszerű lenne, ha a Kft. venné meg. A Kft. azonban nem kívánta megvásárolni a területet, de új javaslattal élt. Megoldásként az merült fel, hogy – telekalakítás után – a fenti négy ingatlan kerüljön a Kft. tulajdonába, melynek ellenében az Önkormányzat tulajdonba kapná a vázrajzon jelölt 1663 m2 térmértékű telket, és a hozzá kapcsolódó utat, mely a Kemping régi bejáratánál helyezkedik el. A képviselők egy része ezt a helyszínen már megtekintette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Földmérő segítségével a Kft. elkészíttetett egy vázrajzot, mely alapján az önkormányzati területek beleolvadnának a Kft. tulajdonában álló félsziget területébe, illetve leválasztásra kerül egy 1663 m2 térmértékű építési célú telek, és az azt kiszolgáló út (1270 m2), melyet az önkormányzat csere jogcímen megkapna. E terület övezeti besorolásának módosítása a 6. napirendi pont keretében tárgyalandó TSZT-HÉSZ módosítás része lenne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hozzájárul a tulajdonában lévő Délegyháza 1321/2 hrsz, 106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közterületet, Délegyháza 1322/2 hrsz, 28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et, Délegyháza 1322/4 hrsz, 80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et, valamint Délegyháza 1320/2 hrsz, 77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et érintő telekalakítási eljáráshoz jelen határozat elválaszthatatlan részét képező 31/2012. munkaszámú változási vázrajz alapján az alábbiak szerint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5832475" cy="256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megtegye, valamint felhatalmazza dr. Riebl Antal polgármestert, hogy az önkormányzati tulajdonú ingatlanok, valamint a kialakuló Délegyháza 1318/2 és 1318/3 hrsz-ú ingatlanok csereszerződésének feltételeit a Naturista Oázis Kft-vel megtárgyalja, a szerződést előkészítse és soron következő képviselő-testületi ülésen történő jóváhagyást követően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július 18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57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2-07-18T16:26:00Z</cp:lastPrinted>
  <dcterms:modified xsi:type="dcterms:W3CDTF">2012-07-19T08:56:00Z</dcterms:modified>
  <cp:revision>75</cp:revision>
  <dc:subject/>
  <dc:title>Előterjesztés a Képviselő-testület</dc:title>
</cp:coreProperties>
</file>