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július 24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 xml:space="preserve">11. GYÓGYSZERTÁR MEGSZÜNTETÉSÉVEL KAPCSOLATOS INTÉZKEDÉSEK </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Az Állami Népegészségügyi és Tisztiorvosi Szolgálat Országos Tisztiorvosi Hivatal 2012. július 10. napján kelt határozatában arról tájékoztatta önkormányzatunkat, hogy az Angyal Gyógyszertár működésére vonatkozó engedélyt 2012. július 31. napjával visszavonja. Ez érinti a településen működő fiókgyógyszertárat is, melyre továbbműködtetési kötelezettséget a határozat nem állapít meg.</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Ennek ellenére, amennyiben igény lenne rá önkormányzatunk helyet tudna biztosítani a leendő gyógyszertárnak az egészségház épületében oly módon, hogy a Baba-mama klub helyiségét adnánk a leendő működtetőnek. Mivel azonban ennek bejárata a védőnői szolgálat bejárata is egyben, csak úgy lehetséges mindez, ha a védőnői szolgálat jogszabályban foglalt működtetését ez nem veszélyezteti (pl.: 2 fő védőnő esetén egy munkaszoba biztosítása szükséges, melyet eddig a Baba-mama klub helyiségében volt, de ezt az épületen belül a fogorvosi rendező melletti átjáró átalakításával megoldható).</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Mindezen átalakítással járó helyiségbiztosítást abban az esetben vállalhatná önkormányzatunk, ha az ÁNTSZ mind a gyógyszertár helyiséghez, mind pedig a védőnői szolgálat helyiségeihez hozzájárul.</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2012. július 23. napján az ÁNTSZ munkatársaival folytatott egyeztetést követően megállapításra került, hogy a fentiekhez képest célszerűbb a jelenlegi védőnői szolgálat helyiségét bérbe adni a leendő (és azóta ajánlatot benyújtó) gyógyszerésznek, így a védőnői szolgálat átköltözhetne a Baba-mama klubhelyiségként működő szobába. Ezáltal a korábban már engedélyezett helyiségek (külön ügyfél és szolgálati mellékhelyiség, szélvédett babakocsi-tároló, meghatározott nagyságú váró) a továbbiakba is a védőnői szolgálat rendelkezésére állna, és a váróból (szükség esetén) kialakítható lenne egy külön munkaszoba.</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A fenti módosításokkal a ráckevei ÁNTSZ elviekben kifogást nem emelne, így már csak a patika működésének feltételeit kell tisztázni az Országos ÁNTSZ munkatársaival.</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Ezt az ajánlatot benyújtó Piroska Patika Kft. ügyvezetője kezdeményezte, majd hozzájárult a megváltozott helyiség bérlethez, azonban részben módosította az ajánlatát a következők alapján:</w:t>
      </w:r>
    </w:p>
    <w:p>
      <w:pPr>
        <w:pStyle w:val="Normal"/>
        <w:numPr>
          <w:ilvl w:val="0"/>
          <w:numId w:val="1"/>
        </w:numPr>
        <w:ind w:left="720" w:right="-111" w:hanging="360"/>
        <w:jc w:val="both"/>
        <w:rPr>
          <w:rFonts w:ascii="Book Antiqua" w:hAnsi="Book Antiqua" w:cs="Tahoma"/>
          <w:sz w:val="22"/>
          <w:szCs w:val="22"/>
          <w:lang w:eastAsia="ar-SA"/>
        </w:rPr>
      </w:pPr>
      <w:r>
        <w:rPr>
          <w:rFonts w:cs="Tahoma" w:ascii="Book Antiqua" w:hAnsi="Book Antiqua"/>
          <w:sz w:val="22"/>
          <w:szCs w:val="22"/>
          <w:lang w:eastAsia="ar-SA"/>
        </w:rPr>
        <w:t>A szükséges  átépítést (elválasztó fal, nyílászáró csere, külön riasztórendszer kiépítése, fűtőtest áthelyezés, áramellátás szakaszolása, a bejárat megközelítését szolgáló akadálymentesítés, valamint egy fal megszüntetése) vállalja, amennyiben a 10 éves bérlet ideje alatt nem kell rezsiköltséggel számolnia.</w:t>
      </w:r>
    </w:p>
    <w:p>
      <w:pPr>
        <w:pStyle w:val="Normal"/>
        <w:numPr>
          <w:ilvl w:val="0"/>
          <w:numId w:val="1"/>
        </w:numPr>
        <w:ind w:left="720" w:right="-111" w:hanging="360"/>
        <w:jc w:val="both"/>
        <w:rPr>
          <w:rFonts w:ascii="Book Antiqua" w:hAnsi="Book Antiqua" w:cs="Tahoma"/>
          <w:sz w:val="22"/>
          <w:szCs w:val="22"/>
          <w:lang w:eastAsia="ar-SA"/>
        </w:rPr>
      </w:pPr>
      <w:r>
        <w:rPr>
          <w:rFonts w:cs="Tahoma" w:ascii="Book Antiqua" w:hAnsi="Book Antiqua"/>
          <w:sz w:val="22"/>
          <w:szCs w:val="22"/>
          <w:lang w:eastAsia="ar-SA"/>
        </w:rPr>
        <w:t>Vállalja az orvosi rendelő klímaberendezésének beszerzését és beépítését.</w:t>
      </w:r>
    </w:p>
    <w:p>
      <w:pPr>
        <w:pStyle w:val="Normal"/>
        <w:numPr>
          <w:ilvl w:val="0"/>
          <w:numId w:val="1"/>
        </w:numPr>
        <w:ind w:left="720" w:right="-111" w:hanging="360"/>
        <w:jc w:val="both"/>
        <w:rPr>
          <w:rFonts w:ascii="Book Antiqua" w:hAnsi="Book Antiqua" w:cs="Tahoma"/>
          <w:sz w:val="22"/>
          <w:szCs w:val="22"/>
          <w:lang w:eastAsia="ar-SA"/>
        </w:rPr>
      </w:pPr>
      <w:r>
        <w:rPr>
          <w:rFonts w:cs="Tahoma" w:ascii="Book Antiqua" w:hAnsi="Book Antiqua"/>
          <w:sz w:val="22"/>
          <w:szCs w:val="22"/>
          <w:lang w:eastAsia="ar-SA"/>
        </w:rPr>
        <w:t>A bérleti díj megfizetésének ütemezését  a korábbi ajánlatában foglaltak szerint kívánja teljesíteni.</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Egészségház alaprajza – az új elképzeléssel</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r>
        <w:br w:type="page"/>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elviekben eldönti, hogy helyiséget biztosít egy gyógyszertár kialakításához az önkormányzat tulajdonában lévő Délegyháza 130/3 hrsz-ú ingatlanon lévő egészségház épületben a jelenleg Baba-mama klubnak használt helyiségben azzal a feltétellel, hogy a gyógyszertár kialakításával járó átalakítás nem veszélyeztetheti a védőnői szolgálat jogszabályban foglalt szabályszerű működésé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felkéri hivatalát, hogy a szükséges intézkedéseket megtegye, valamint felhatalmazza dr. Riebl Antal polgármestert, hogy a gyógyszertár leendő működtetőjével a kialakított helyiség bérleti  szerződés feltételeit megtárgyalja, a szerződést előkészítse és soron következő képviselő-testületi ülésen történő jóváhagyást követően aláírja.</w:t>
      </w:r>
    </w:p>
    <w:p>
      <w:pPr>
        <w:pStyle w:val="Normal"/>
        <w:tabs>
          <w:tab w:val="clear" w:pos="708"/>
          <w:tab w:val="left" w:pos="8460" w:leader="none"/>
          <w:tab w:val="left" w:pos="9180" w:leader="none"/>
        </w:tabs>
        <w:ind w:right="-110" w:hanging="0"/>
        <w:jc w:val="both"/>
        <w:rPr>
          <w:rFonts w:ascii="Book Antiqua" w:hAnsi="Book Antiqua" w:cs="Tahoma"/>
          <w:i/>
          <w:i/>
          <w:sz w:val="22"/>
          <w:szCs w:val="22"/>
          <w:u w:val="single"/>
        </w:rPr>
      </w:pPr>
      <w:r>
        <w:rPr>
          <w:rFonts w:cs="Tahoma" w:ascii="Book Antiqua" w:hAnsi="Book Antiqua"/>
          <w:i/>
          <w:sz w:val="22"/>
          <w:szCs w:val="22"/>
          <w:u w:val="single"/>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 jegyző</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2. július 23.</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rFonts w:ascii="Book Antiqua" w:hAnsi="Book Antiqu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20:00Z</dcterms:created>
  <dc:creator>vasarhelyine</dc:creator>
  <dc:description/>
  <cp:keywords/>
  <dc:language>en-US</dc:language>
  <cp:lastModifiedBy>Dr. Molnár Zsuzsanna</cp:lastModifiedBy>
  <cp:lastPrinted>2011-09-13T13:34:00Z</cp:lastPrinted>
  <dcterms:modified xsi:type="dcterms:W3CDTF">2012-07-24T06:20:00Z</dcterms:modified>
  <cp:revision>2</cp:revision>
  <dc:subject/>
  <dc:title>Előterjesztés a Képviselő-testület</dc:title>
</cp:coreProperties>
</file>