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2. július 24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4.2. VARGA JÓZSEF STÉG FENNMARADÁ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2. június 26. napján Varga József kérelmet nyújtott be, melyben a Délegyháza 662 hrsz-ú ingatlan előtt (természetben: 2337 Délegyháza, Gesztenye u. 1.) a II. számú tóba elhelyezett víziállására szeretne fennmaradási engedélyt kérni. Kérelméhez csatoltan benyújtotta a vonatkozó helyi rendeletben szabályozott nyilatkozatot, mely nyilatkozatot nem töltött ki, mert állítása szerint ő maga a 662 hrsz-ú ingatlan tulajdonosa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rendelkezésünkre álló önkormányzati nyilvántartást megvizsgálva megállapítható, hogy a kérelmezett fennmaradást létesítési engedély kérelemnek kell tekinteni, mert korábbi mederhasználati szerződés nyilvántartásunkban nem fellelhető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,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eastAsia="Book Antiqua" w:cs="Book Antiqua" w:ascii="Book Antiqua" w:hAnsi="Book Antiqua"/>
          <w:i/>
          <w:sz w:val="22"/>
          <w:szCs w:val="22"/>
          <w:u w:val="single"/>
        </w:rPr>
        <w:t xml:space="preserve"> </w:t>
      </w: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Varga József</w:t>
      </w:r>
      <w:r>
        <w:rPr>
          <w:rFonts w:cs="Tahoma" w:ascii="Book Antiqua" w:hAnsi="Book Antiqua"/>
          <w:i/>
          <w:sz w:val="22"/>
          <w:szCs w:val="22"/>
        </w:rPr>
        <w:t xml:space="preserve"> víziállás létesítési (fennmaradási) engedély kérelmét – mely kérelem a tulajdonában lévő Délegyháza 662 hrsz-ú (természetben: 2337 Délegyháza, Gesztenye u. 1. számú) ingatlan előtt a Délegyházi II. számú tavon (Délegyháza Község Önkormányzat 1/1 arányú tulajdonában lévő Délegyháza 598 hrsz-ú sétányához csatlakozó) víziállás fennmaradására, mederhasználati szerződésének létesí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létesí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Jelen határozat ellen a kézbesítését követő 30 napon belül keresettel lehet élni a Pest Megyei Bíróságo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Varga József (2337 Délegyháza, Gesztenye u. 1. szám alatti lakos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kérelemmel fordult Délegyháza Község Önkormányzat Képviselő – testülete felé, melyben az általa a II. számú tóba létesített stégjéhez kéri a Képviselő - testület fennmaradási  engedélyét. A kérelem tartalmát, a helyszín térképkivonatát, a tulajdonviszonyokat, valamint a kérelemhez csatolt iratokat és az önkormányzat nyilvántartását megvizsgálva megállapítható, hogy a víziállás kérelmezett fennmaradása létesítési engedély kérelemnek minősül, mert korábbi mederhasználati szerződés a stégre vonatkozóan az önkormányzat nyilvántartásában nem fellelhető, és azt az Ügyfél kérelméhez csatoltan nem nyújtotta be. A víziállás létesítése </w:t>
      </w:r>
      <w:r>
        <w:rPr>
          <w:rFonts w:cs="Tahoma" w:ascii="Book Antiqua" w:hAnsi="Book Antiqua"/>
          <w:i/>
          <w:sz w:val="22"/>
          <w:szCs w:val="22"/>
        </w:rPr>
        <w:t xml:space="preserve">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z 1990. évi LXV. törvény 11. § (1) és (3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2. július 17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3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Jakab István</cp:lastModifiedBy>
  <cp:lastPrinted>2010-02-08T10:49:00Z</cp:lastPrinted>
  <dcterms:modified xsi:type="dcterms:W3CDTF">2012-07-17T07:13:00Z</dcterms:modified>
  <cp:revision>13</cp:revision>
  <dc:subject/>
  <dc:title>Előterjesztés a Képviselő-testület</dc:title>
</cp:coreProperties>
</file>