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elyi Pén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gazdasági válság ellen keserves küzdelmet folytató kis- és középvállalkozások számára igyekeznek helyi jellegű megoldást nyújtani a készpénz helyettesítő fizetőeszközök bevezetésével több régióban. Gondolhatunk itt a Soproni Kékfrankra vagy akár az új Balatoni Koronára 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elyi pénzek előnyei a következők: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·         közösség fejlesztő erő a helyi kis- és középvállalkozások számára, hiszen így aktívabban vehetnek részt a gazdasági életben.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·         Gyorsabb forgási ideje miatt magasabb bevételt eredményez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·         Elősegíti a nagyobb termelést, sajátos, egyedi és regionális igények kielégítését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·         Elősegíti az együttműködést a gazdasági kapcsolatban azelőtt nem álló felek között.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·         Javítja a fizetési morál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ind amellett, hogy a rendszer kiválóan alkalmas a fenti előnyök biztosítására, a helyi pénz jellegéből adódó hiányosságokat is igyekszik kiküszöbölni: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·         Nem csak regionálisan de országosan is használható.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·         Nyilvántartása és könyvelése elektronikusan történik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·         Az internettel nem rendelkezők számára irodahálózat biztosítja a rugalmas ügymenetet.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·         Nemzetközileg is bevezetésre kerül, Romániában már működik, Szlovákiában és Szerbiában indulásra készen á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igetújfalu Község kezdeményezésének nyomán, kérjük a Képviselő-testületet egy elvi döntés meghozatalára, melyben támogatják a helyi pénz bevezetésé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Határozat javasla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élegyháza Község Képviselő-testülete azt az elvi nyilatkozatot hozza, hogy az úgynevezett helyi pénz kiadására, forgalmazására alakuló gazdasági társaságba be kíván lépn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elelős: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atáridő: azonn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43:00Z</dcterms:created>
  <dc:creator>Beke Vanda</dc:creator>
  <dc:description/>
  <cp:keywords/>
  <dc:language>en-US</dc:language>
  <cp:lastModifiedBy>Beke Vanda</cp:lastModifiedBy>
  <dcterms:modified xsi:type="dcterms:W3CDTF">2012-07-17T06:53:00Z</dcterms:modified>
  <cp:revision>1</cp:revision>
  <dc:subject/>
  <dc:title/>
</cp:coreProperties>
</file>