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július 24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 xml:space="preserve">5. DÉLEGYHÁZA 065, 072/2-6M, 073, 074/14, 074/16-18, 074/30-32, 047/33 ÉS 047/35-37 HRSZ-Ú INGATLANOKAT ÉRINTŐ BÁNYACÉLÚ TSZT – HÉSZ MÓDOSÍTÁS (THOMANN)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 xml:space="preserve">Délegyháza Község Önkormányzat Képviselő-testülete 2006. május 30. napján megtartott ülésén a 121/2006. (V.30.) számú határozatával járult hozzá a Délegyháza 065, 072/2-6, 073, 074/14, 047/16-18, 074/30-32, 074/33 és 074/35-37 hrsz-ú ingatlanokat érintő bányabővítési célú településszerkezeti terv és helyi építési szabályzat módosításához, melyet a kérelmező Kavics Invest Kft. (képviseli: Thomann Gábor) költségviselésében kívánt megvalósítani.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 xml:space="preserve">Az épített környezet alakításáról és védelméről szóló 1997. évi LXXVIII. törvény (továbbiakban: Étv.) 9. § - ában foglaltak szerinti eljárás során az illetékes véleményező hatóságok megtették észrevételeiket (tájékoztatási anyag), mely észrevételeket az egyeztetési anyagba beépítve ismételten megkaptak. Az egyeztetési anyaggal kapcsolatos ellentmondások feloldása érdekében hivatalunk 2011. december 7. napján vélemény-egyeztető tárgyalást tartott /Étv. 9.§ (4) bekezdés/, melyre a szabályos meghívás ellenére a DTV Zrt. – n, Dunavarsány Város Önkormányzatán és az Állami Főépítészi Irodán kívül a véleményt adók közül senki nem vett részt.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 xml:space="preserve">Az egyeztető tárgyalás jegyzőkönyvét hivatalunk minden érintett véleményezőnek megküldte, valamint az egyeztetési folyamat lezárulásáról hirdetményt adott közzé, melyet a helyben szokásos módon hivatalunk 30 napra kifüggesztett. </w:t>
      </w:r>
    </w:p>
    <w:p>
      <w:pPr>
        <w:pStyle w:val="Normal"/>
        <w:tabs>
          <w:tab w:val="clear" w:pos="708"/>
          <w:tab w:val="left" w:pos="8460" w:leader="none"/>
          <w:tab w:val="left" w:pos="9180" w:leader="none"/>
        </w:tabs>
        <w:ind w:right="-110" w:hanging="0"/>
        <w:jc w:val="both"/>
        <w:rPr/>
      </w:pPr>
      <w:r>
        <w:rPr>
          <w:rFonts w:cs="Tahoma" w:ascii="Book Antiqua" w:hAnsi="Book Antiqua"/>
          <w:sz w:val="22"/>
          <w:szCs w:val="22"/>
          <w:lang w:eastAsia="ar-SA"/>
        </w:rPr>
        <w:t>A véglegesítendő dokumentációra az Állami Főépítész végső véleményét bekértük, melyben foglaltakra a tervező külön választ nem készített (nem volt rá szükség).</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t xml:space="preserve">Jelen testületi ülésen a Képviselő-testületnek </w:t>
      </w:r>
      <w:r>
        <w:rPr>
          <w:rFonts w:cs="Tahoma" w:ascii="Book Antiqua" w:hAnsi="Book Antiqua"/>
          <w:b/>
          <w:sz w:val="22"/>
          <w:szCs w:val="22"/>
          <w:lang w:eastAsia="ar-SA"/>
        </w:rPr>
        <w:t>a terv elfogadásáról kell dönteni a mellékelt rendelet-tervezet (HÉSZ módosítása) és határozati javaslat (TSZT módosítása) alapján</w:t>
      </w:r>
      <w:r>
        <w:rPr>
          <w:rFonts w:cs="Tahoma" w:ascii="Book Antiqua" w:hAnsi="Book Antiqua"/>
          <w:sz w:val="22"/>
          <w:szCs w:val="22"/>
          <w:lang w:eastAsia="ar-SA"/>
        </w:rPr>
        <w:t xml:space="preserve">. </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Az Állami Főépítész végső véleménye</w:t>
      </w:r>
    </w:p>
    <w:p>
      <w:pPr>
        <w:pStyle w:val="Normal"/>
        <w:numPr>
          <w:ilvl w:val="0"/>
          <w:numId w:val="1"/>
        </w:numPr>
        <w:tabs>
          <w:tab w:val="clear" w:pos="708"/>
          <w:tab w:val="left" w:pos="8460" w:leader="none"/>
          <w:tab w:val="left" w:pos="9180" w:leader="none"/>
        </w:tabs>
        <w:ind w:left="720" w:right="-110" w:hanging="360"/>
        <w:jc w:val="both"/>
        <w:rPr/>
      </w:pPr>
      <w:r>
        <w:rPr>
          <w:rFonts w:cs="Tahoma" w:ascii="Book Antiqua" w:hAnsi="Book Antiqua"/>
          <w:i/>
          <w:sz w:val="22"/>
          <w:szCs w:val="22"/>
          <w:lang w:eastAsia="ar-SA"/>
        </w:rPr>
        <w:t>TSZT szöveges és határozati javaslat</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HÉSZ rendelet javaslat</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TSZT térkép</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Övezeti tervlap</w:t>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július 17.</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Book Antiqua" w:hAnsi="Book Antiqu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Jakab István</cp:lastModifiedBy>
  <cp:lastPrinted>2011-09-13T13:34:00Z</cp:lastPrinted>
  <dcterms:modified xsi:type="dcterms:W3CDTF">2012-07-17T08:42:00Z</dcterms:modified>
  <cp:revision>65</cp:revision>
  <dc:subject/>
  <dc:title>Előterjesztés a Képviselő-testület</dc:title>
</cp:coreProperties>
</file>