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2. július 24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6. DÉLEGYHÁZA TSZT-HÉSZ TELEPÜLÉSTERVEZÉSI SZERZŐDÉS ÜG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 Képviselő-testülete 2011. március 10. napján megtartott ülésén arról döntött, hogy a község településrendezési eljárására (1. Árpád utca és Petőfi utca menti területek telekméretének módosítása, 2. Megjelölt „Má-á” övezeti besorolású területek beépíthetőségének megvalósítása, 3. Temető bővítésének, parkoló kialakításának lehetősége, 4. Kamion tavak részterülete) vonatkozó ajánlatok közül a Portaterv Kft. ajánlatát találta a legkedvezőbbnek, vele kívánja megkötni a szerződést. A szerződéskötés még nem történt meg, ugyanis a Kamion tavak részterületére vonatkozó előzetes módosítási tervezet elkészítésére - a tulajdonos döntésének elhúzódása miatt - még mindig nem került sor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 korábbi 3 tervezett önkormányzati módosítás mellé időközben felmerült további 2 új módosítási javaslat, mely a tervbe belekerülne, míg a magántulajdonban lévő Kamion-tavak részterületére külön szerződnénk, így új ajánlatot kértünk be a korábbi legkedvezőbb ajánlatot tevő PORTATERV Kft – től az alábbi módosításokra: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ind w:left="720" w:right="-111" w:hanging="36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Árpád utca és Petőfi utca menti területek kialakítható legkisebb telekméretének módosítása</w:t>
      </w:r>
    </w:p>
    <w:p>
      <w:pPr>
        <w:pStyle w:val="Normal"/>
        <w:numPr>
          <w:ilvl w:val="0"/>
          <w:numId w:val="3"/>
        </w:numPr>
        <w:ind w:left="720" w:right="-111" w:hanging="36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Megjelölt „Má-á” övezeti besorolású területek beépíthetőségének megvalósítása</w:t>
      </w:r>
    </w:p>
    <w:p>
      <w:pPr>
        <w:pStyle w:val="Normal"/>
        <w:numPr>
          <w:ilvl w:val="0"/>
          <w:numId w:val="3"/>
        </w:numPr>
        <w:ind w:left="720" w:right="-111" w:hanging="36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Temető bővítésének, parkoló kialakításának lehetősége a temető menti erdős, fás területek használhatóságának vizsgálatával</w:t>
      </w:r>
    </w:p>
    <w:p>
      <w:pPr>
        <w:pStyle w:val="Normal"/>
        <w:numPr>
          <w:ilvl w:val="0"/>
          <w:numId w:val="3"/>
        </w:numPr>
        <w:ind w:left="720" w:right="-111" w:hanging="36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Liget utca végén lévő, ú.n. „Ibolya játszótér” mellett lévő parti sáv (növedék) területén építési telkek kialakítása</w:t>
      </w:r>
    </w:p>
    <w:p>
      <w:pPr>
        <w:pStyle w:val="Normal"/>
        <w:numPr>
          <w:ilvl w:val="0"/>
          <w:numId w:val="3"/>
        </w:numPr>
        <w:ind w:left="720" w:right="-111" w:hanging="36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Naturista Oázis félsziget mellett lévő önkormányzati tulajdonú területen építési telkek kialakítása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valamint külön a magántulajdonban lévő Kamion tavak részterületére. E terület településtervezési szerződésének megkötésére csak és kizárólag akkor kerülhet sor, ha a terület tulajdonosával a településrendezési szerződés feltételeiről is sikerül önkormányzatunknak megállapodnia (jelen álláspont szerint 10 000 000 Ft-ot fizetne önkormányzatunknak a tulajdonos)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 tervezés során felhasználandó alaptérkép – melyet a Nemzeti Kataszteri Program Nonprofit Kft-től lehet csak a település egészére nézve megrendelni, és mely térkép előreláthatólag kb. 1 000 000 Ft+ ÁFA összegű - finanszírozása önkormányzatunk feladat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eastAsia="Book Antiqua" w:cs="Book Antiqua" w:ascii="Book Antiqua" w:hAnsi="Book Antiqua"/>
          <w:sz w:val="22"/>
          <w:szCs w:val="22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Melléklet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2 db ajánlat</w:t>
      </w:r>
      <w:r>
        <w:br w:type="page"/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meghatalmazza dr. Riebl Antal polgármestert, hogy az önkormányzat által tervezett Településszerkezeti Terv és Helyi Építési Szabályzat módosítását jelen határozat mellékletét képező árajánlatban foglaltak alapján megrendelje, a településtervezési szerződést aláírja az alábbi részterületekre vonatkozóan: 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/>
      </w:pPr>
      <w:r>
        <w:rPr>
          <w:rFonts w:eastAsia="Book Antiqua" w:cs="Book Antiqua" w:ascii="Book Antiqua" w:hAnsi="Book Antiqua"/>
          <w:sz w:val="22"/>
          <w:szCs w:val="22"/>
          <w:lang w:eastAsia="ar-SA"/>
        </w:rPr>
        <w:t xml:space="preserve"> </w:t>
      </w:r>
      <w:r>
        <w:rPr>
          <w:rFonts w:cs="Tahoma" w:ascii="Book Antiqua" w:hAnsi="Book Antiqua"/>
          <w:i/>
          <w:sz w:val="22"/>
          <w:szCs w:val="22"/>
          <w:lang w:eastAsia="ar-SA"/>
        </w:rPr>
        <w:t>Árpád utca és Petőfi utca menti területek kialakítható legkisebb telekméretének módosítása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Megjelölt „Má-á” övezeti besorolású területek beépíthetőségének megvalósítása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emető bővítésének, parkoló kialakításának lehetősége a temető menti erdős, fás területek használhatóságának vizsgálatával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Liget utca végén lévő, ú.n. „Ibolya játszótér” mellett lévő parti sáv (növedék) területén építési telkek kialakítása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Naturista Oázis félsziget mellett lévő önkormányzati tulajdonú területen építési telkek kialakítása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meghatalmazza dr. Riebl Antal polgármestert, hogy a tervezett Településszerkezeti Terv és Helyi Építési Szabályzat módosításához szükséges alaptérképet megrendelje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a Délegyháza 0154/17 hrsz.-ú ingatlanra vonatkozó  Településszerkezeti Terv és Helyi Építési Szabályzat módosításához hozzájárul azzal a feltétellel, hogy a terület tulajdonosa az ingatlannal kapcsolatos területrendezésnek teljes anyagi terhét és jogszerű megvalósítását külön megállapodásban, ú.n. településrendezési szerződésben vállalja az épített környezet alakításáról és védelméről szóló 1997. évi LXXVIII. törvény (továbbiakban: Étv.) 30/A. §-a alapján. Délegyháza Község Önkormányzat Képviselő-testülete a Délegyháza 0154/17 hrsz.-ú ingatlanra vonatkozó  Településszerkezeti Terv és Helyi Építési Szabályzat módosítását a településrendezési szerződés megkötését, valamint az abban foglalt feltételek teljesülését  követően indítja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kéri hivatalát, hogy a szükséges intézkedéseket megtegye, valamint felhatalmazza dr. Riebl Antal polgármestert, hogy az intézményfejlesztési hozzájárulás mértékéről, valamint a területrendezés további feltételeiről szóló településrendezési szerződést előkészítse és aláír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bidi="zxx"/>
        </w:rPr>
        <w:t>Délegyháza, 2012. július 18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3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Book Antiqua" w:hAnsi="Book Antiqu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7:32:00Z</dcterms:created>
  <dc:creator>vasarhelyine</dc:creator>
  <dc:description/>
  <cp:keywords/>
  <dc:language>en-US</dc:language>
  <cp:lastModifiedBy>Dr. Molnár Zsuzsanna</cp:lastModifiedBy>
  <cp:lastPrinted>2011-09-13T13:34:00Z</cp:lastPrinted>
  <dcterms:modified xsi:type="dcterms:W3CDTF">2012-07-20T07:32:00Z</dcterms:modified>
  <cp:revision>2</cp:revision>
  <dc:subject/>
  <dc:title>Előterjesztés a Képviselő-testület</dc:title>
</cp:coreProperties>
</file>