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A 2012. június 11-i nyílt KT ülés határozatai: 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és nem szavazat nélkül az alábbi határozatot hozta: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65/2012. (VI.11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 2011.(II. 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Jakus Lászlóné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 xml:space="preserve">és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Tóth Mihályné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66/2012. (VI.11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ind w:left="1843" w:hanging="0"/>
        <w:rPr>
          <w:rFonts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1./Ivóvíz minőségjavító beruházás kivitelezése és kiviteli terveinek elkészítése tárgyú közbeszerzési eljárás bírálata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1./</w:t>
      </w:r>
      <w:r>
        <w:rPr>
          <w:rFonts w:cs="Tahoma" w:ascii="Palatino Linotype" w:hAnsi="Palatino Linotype"/>
          <w:b/>
          <w:sz w:val="18"/>
          <w:szCs w:val="18"/>
          <w:u w:val="single"/>
        </w:rPr>
        <w:t>Ivóvíz minőségjavító beruházás kivitelezése és kiviteli terveinek elkészítése tárgyú közbeszerzési eljárás bírálata</w:t>
      </w:r>
      <w:r>
        <w:rPr>
          <w:rFonts w:cs="Tahoma"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dr. Riebl Antal</w:t>
      </w:r>
    </w:p>
    <w:p>
      <w:pPr>
        <w:pStyle w:val="Listaszerbekezds"/>
        <w:ind w:left="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67/2012. (VI.11.) számú képviselő-testületi határozat</w:t>
      </w:r>
    </w:p>
    <w:p>
      <w:pPr>
        <w:pStyle w:val="Listaszerbekezds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– KEOP-1.3.0./09-11-2011-0001 azonosító számú Délegyháza Község ivóvízminőség javító beruházás kivitelezése és kiviteli terveinek elkésztése tárgyú – közbeszerzése ügyében az alábbi döntést hozza:</w:t>
      </w:r>
    </w:p>
    <w:p>
      <w:pPr>
        <w:pStyle w:val="Listaszerbekezds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SADE Magyarország Mélyépítő Kft. (1117 Budapest, Budafoki út 72-74.) ajánlata megfelel az ajánlati felhívásban és a dokumentációban, valamint a jogszabályokban meghatározott feltételeknek, így az ajánlat érvényes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Polgármester, jegyző</w:t>
      </w:r>
    </w:p>
    <w:p>
      <w:pPr>
        <w:pStyle w:val="Listaszerbekezds"/>
        <w:ind w:left="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68/2012. (VI.11.) számú képviselő-testületi határozat</w:t>
      </w:r>
    </w:p>
    <w:p>
      <w:pPr>
        <w:pStyle w:val="Listaszerbekezds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– KEOP-1.3.0./09-11-2011-0001 azonosító számú Délegyháza Község ivóvízminőség javító beruházás kivitelezése és kiviteli terveinek elkésztése tárgyú – közbeszerzése ügyében az alábbi döntést hozza:</w:t>
      </w:r>
    </w:p>
    <w:p>
      <w:pPr>
        <w:pStyle w:val="Listaszerbekezds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A nyertes ajánlattevő neve és címe, az ellenszolgáltatás összege és ajánlata kiválasztásának indokai:</w:t>
      </w:r>
    </w:p>
    <w:p>
      <w:pPr>
        <w:pStyle w:val="Listaszerbekezds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SADE Magyarország Mélyépítő Kft. (1117 Budapest, Budafoki út 72-74.). Ellenszolgáltatás összege (nettó összeg HUF-ban): 230.999.000.- Ft. A SADE Magyarország Mélyépítő Kft. érvényes ajánlatott tett, amely alapján ajánlata a legkedvezőbb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Polgármester, jegyző</w:t>
      </w:r>
    </w:p>
    <w:p>
      <w:pPr>
        <w:pStyle w:val="Listaszerbekezds"/>
        <w:ind w:left="180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6:19:00Z</dcterms:created>
  <dc:creator>Szabó Judit</dc:creator>
  <dc:description/>
  <cp:keywords/>
  <dc:language>en-US</dc:language>
  <cp:lastModifiedBy>Dr. Molnár Zsuzsanna</cp:lastModifiedBy>
  <dcterms:modified xsi:type="dcterms:W3CDTF">2012-07-04T16:20:00Z</dcterms:modified>
  <cp:revision>13</cp:revision>
  <dc:subject/>
  <dc:title/>
</cp:coreProperties>
</file>