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8"/>
          <w:szCs w:val="28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anuár 1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8. ELADÓ INGATLANOK LISTÁJÁNAK FRISSÍT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a mellékelt ingatlan-listában szereplő ingatlanokat kínálja eladásra a 2012. évben. A 2011. évben elkészített listához képest az alábbi változások vannak:</w:t>
      </w:r>
    </w:p>
    <w:p>
      <w:pPr>
        <w:pStyle w:val="Normal"/>
        <w:tabs>
          <w:tab w:val="clear" w:pos="708"/>
          <w:tab w:val="left" w:pos="846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639/1 hrsz-ú ingatlanra kiadott fakivágási engedélyek elleni tiltakozók kérése, hogy az ingatlanon lévő fákat ne vágja ki az önkormányzat, vagy a fák ritkítása szakember bevonásával történjen, valamint aláírásgyűjtéssel alátámasztva az ott élők azt kérték, hogy az ingatlan kerüljön le az értékesíthető ingatlanok listájá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1317/4 hrsz-ú ingatlan (Bányász sor végén – vízitelep mellett) szintén lekerült a listáról, értékesítve lett Varju László rész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308/2 hrsz-ú ingatlan (Rákóczi úton – vízmű mellett) is lekerült, előszerződés lett kötve annak értékesítésé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„Ibolya játszótér” mellett kialakítható telkek (946/…. hrsz-ú ingatlanok) is lekerültek, ezek kialakításához a ráckevei építéshatóság nem járult hozzá, új felmérés és telekalakítás készü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669/19-23 hrsz-ú ingatlanok (liget utcai csatornával érintett telkek) is lekerültek, A Délegyházi Üdülőterületi Civil Egyesület kérte, hogy az maradjon zöldterület, s 2012. március 15-ig előteremt a civil egyesület nettó 10 000 000 Ft-ot az építési telkek eladásának meghiúsulása miat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pviselő-testületnek az árakat kellene az alábbiak figyelembevételével felülvizsgálni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Galla lakópark” ingatlanjai (1650/22,23,25,13 hrsz): Évek óta nincs rá vevő, még csak érdeklődő is alig, és amint meghallják, hogy nincs csatorna máris sokallják az ár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Glóbusz melletti terület” (858/19,23,24 hrsz) : Tóközeli elhelyezkedése indokolja az árát, bár egy picit távol van a központtól, közlekedés nem a legjobb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Üdülő sétányon lévő ingatlanok” (639/9, 639/5 hrsz): Egyik ingatlan sincs kimérve, és mindkettő rendezetlen, növényzettel erősen benőtt, és egyik sem rendelkezik közművekk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Vízitelep” (1317/10 hrsz): 2011.11.10. napján készült, az önkormányzati hitelfelvételhez szükséges ingatlan-értékbecslés alapján az ingatlan piaci forgalmi értéke: 10 200 000 Ft 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Légtechika” ingatlanok (119/4,5,6,8 hrsz): 2011.10.06. napján készült, az önkormányzati hitelfelvételhez szükséges ingatlan-értékbecslés alapján az ingatlanok piaci forgalmi értéke nagyjából megfelel az általunk becsült értékeknek, ezek pedig a következők: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19/4 hrsz </w:t>
        <w:tab/>
        <w:t xml:space="preserve">5 405 000 Ft </w:t>
        <w:tab/>
        <w:t>(5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5 hrsz</w:t>
        <w:tab/>
        <w:t>5 400 000 Ft</w:t>
        <w:tab/>
        <w:t>(5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6 hrsz</w:t>
        <w:tab/>
        <w:t>4 547 000 Ft</w:t>
        <w:tab/>
        <w:t>(4 515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19/8 hrsz</w:t>
        <w:tab/>
        <w:t>5 482 000 Ft</w:t>
        <w:tab/>
        <w:t>(4 515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Budavári-féle” ingatlan (1337/1 hrsz): 2011.10.06. napján készült, az önkormányzati hitelfelvételhez szükséges ingatlan-értékbecslés alapján az ingatlan piaci forgalmi értéke: 9 200 000 Ft (3 401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„</w:t>
      </w:r>
      <w:r>
        <w:rPr>
          <w:rFonts w:cs="Tahoma" w:ascii="Book Antiqua" w:hAnsi="Book Antiqua"/>
          <w:sz w:val="22"/>
          <w:szCs w:val="22"/>
          <w:lang w:eastAsia="ar-SA"/>
        </w:rPr>
        <w:t>Kocsis-féle” ingatlanok(1800/45,48,49,52,53,55,57,58,59,60,91,92 hrsz): 2011.10.06. napján készült, az önkormányzati hitelfelvételhez szükséges ingatlan-értékbecslés alapján az ingatlanok piaci forgalmi értéke nagyjából megfelel az általunk becsült értékeknek, ezek pedig a következők: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45 hrsz </w:t>
        <w:tab/>
        <w:t xml:space="preserve">2 144 000 Ft 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48 hrsz</w:t>
        <w:tab/>
        <w:t>2 123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49 hrsz</w:t>
        <w:tab/>
        <w:t>2 100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2 hrsz</w:t>
        <w:tab/>
        <w:t>2 077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55 hrsz </w:t>
        <w:tab/>
        <w:t xml:space="preserve">2 007 000 Ft </w:t>
        <w:tab/>
        <w:t>(2 23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7 hrsz</w:t>
        <w:tab/>
        <w:t>2 790 000 Ft</w:t>
        <w:tab/>
        <w:t>(2 662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58 hrsz</w:t>
        <w:tab/>
        <w:t>2 838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1800/59 hrsz</w:t>
        <w:tab/>
        <w:t>2 829 000 Ft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1800/60 hrsz </w:t>
        <w:tab/>
        <w:t xml:space="preserve">2 827 000 Ft </w:t>
        <w:tab/>
        <w:t>(2 3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91 hrsz</w:t>
        <w:tab/>
        <w:t>2 846 000 Ft</w:t>
        <w:tab/>
        <w:t>(2 662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2520" w:leader="none"/>
        </w:tabs>
        <w:ind w:left="360"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ab/>
        <w:t>1800/92 hrsz</w:t>
        <w:tab/>
        <w:t>4 260 000 Ft</w:t>
        <w:tab/>
        <w:t>(2 13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ladó ingatlanok listáj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anuár 11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2-01-11T11:30:00Z</dcterms:modified>
  <cp:revision>77</cp:revision>
  <dc:subject/>
  <dc:title>Előterjesztés a Képviselő-testület</dc:title>
</cp:coreProperties>
</file>