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ladó önkormányzati ingatlanok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61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1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09"/>
        <w:gridCol w:w="1318"/>
        <w:gridCol w:w="1920"/>
        <w:gridCol w:w="16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+ÁF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+ÁF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5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: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956"/>
        <w:gridCol w:w="3900"/>
        <w:gridCol w:w="161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 000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 0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Bányász sor végén lévő ingatlanok: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09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 000 000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( ú.n. „Légtechnika”)  ingatlanok: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5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Budavári-féle” ingatlan: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56"/>
        <w:gridCol w:w="2343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7/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V. tó északi partj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eastAsia="Book Antiqua" w:cs="Book Antiqua" w:ascii="Book Antiqua" w:hAnsi="Book Antiqua"/>
          <w:b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„</w:t>
      </w:r>
      <w:r>
        <w:rPr/>
        <w:t>Kocsis – féle” Bányász sori ingatlanok: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br w:type="page"/>
      </w: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61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56323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109"/>
        <w:gridCol w:w="1318"/>
        <w:gridCol w:w="1920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590540" cy="720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42"/>
        <w:gridCol w:w="1163"/>
        <w:gridCol w:w="3900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 0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0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8180" cy="657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09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 000 000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0131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Ft 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Budavári-féle” ingatlan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343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7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V. tó északi partj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47665" cy="546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640" cy="569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11:00Z</dcterms:created>
  <dc:creator>TERÉZ</dc:creator>
  <dc:description/>
  <cp:keywords/>
  <dc:language>en-US</dc:language>
  <cp:lastModifiedBy>Jakab István</cp:lastModifiedBy>
  <cp:lastPrinted>2012-01-11T07:58:00Z</cp:lastPrinted>
  <dcterms:modified xsi:type="dcterms:W3CDTF">2012-01-11T08:39:00Z</dcterms:modified>
  <cp:revision>35</cp:revision>
  <dc:subject/>
  <dc:title>ADÁSVÉTELI SZERZŐDÉS</dc:title>
</cp:coreProperties>
</file>