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anuár 1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1. EGYEBEK – DÉLEGYHÁZA 1337/1 HRSZ-Ú INGATLANRA ÉRKEZŐ VÉTELI AJÁNLAT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Kunsági Gábor 2012. január 10. napján a mellékletben szereplő ajánlatot nyújtotta be Délegyháza Község Önkormányzat felé, melyben az önkormányzat tulajdonát képező Délegyháza 1337/1 hrsz-ú ingatlan megvásárlására 9 000 000 Ft + ÁFA összeget kíná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jánlatában előadja, hogy igényt tart a tóparti rész megvásárlására is, és tudomása van az ingatlanon található mélyfúrású kútról is, melyet továbbra is az önkormányzat „használna”. Mivel az ingatlan jelenlegi övezeti besorolása a telek megosztását nem teszi lehetővé, így amennyiben a kútra az önkormányzat igényt tart, úgy csak tulajdoni hányad értékesítésére kerülhet sor (pontos természetbeni lehatárolást ábrázoló vázrajz szükséges). Az ajánlatban szereplő „tóparti rész” pedig a hivatalos ingatlan-nyilvántartási térképen nem szerepel, így azt a tó részeként kell tekinteni, és mint ilyen törvény erejénél fogva forgalomképtelen, annak értékestésére nem kerülhet sor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értékesítés során figyelemmel kell lenni arra is, hogy az ingatlan jelenleg a MFB felé hitelfedezetet nyújt, így fedezetül új ingatlan kijelölésére van szükség (lásd: 8. napirendi pont – önkormányzati ingatlan lista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ajánla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értékesíteni kívánja tulajdonában lévő Délegyháza 1337/1 hrsz-ú ingatlan egy részét oly módon, hogy az ingatlanon található mélyfúrású kút természetbeni lehatárolásával számított tulajdoni hányad Délegyháza Község Önkormányzat tulajdonában marad, a fennmaradó részt pedig Kunsági Gábor részére értékesíti 9 000 000 Ft + ÁFA összegű vételár megfizetése melle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földmérő segítségével készítse el az ingatlan használati megosztását ábrázoló vázrajzot, majd ez alapján az ingatlan meghatározott tulajdoni hányadának értékesítéséről szóló adásvételi szerződést készítse elő a soron következő testületi ül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anuár 16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09:00Z</dcterms:created>
  <dc:creator>vasarhelyine</dc:creator>
  <dc:description/>
  <cp:keywords/>
  <dc:language>en-US</dc:language>
  <cp:lastModifiedBy>Dr. Molnár Zsuzsanna</cp:lastModifiedBy>
  <cp:lastPrinted>2012-01-16T12:50:00Z</cp:lastPrinted>
  <dcterms:modified xsi:type="dcterms:W3CDTF">2012-01-16T14:09:00Z</dcterms:modified>
  <cp:revision>2</cp:revision>
  <dc:subject/>
  <dc:title>Előterjesztés a Képviselő-testület</dc:title>
</cp:coreProperties>
</file>