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ölcsey Művelődési Köz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NKATERV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2. év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MŰVELŐDÉSI HÁZ FELADATAI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község közösségi művelődéséhez esztétikus környezet biztosítás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település alakuló és meglévő hagyományainak ápolás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egítség a helyi társadalom civil közösségeinek (klubok, szervezetek) megerősödésében, helybiztosítás találkozásihoz, eszközök, anyag (pl. szóróanyag, meghívók) biztosítása rendezvényeikhez. Alkalmak biztosítása a bemutatkozásr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település természeti, környezeti, kulturális értékeinek közzététele (kiállítás, műsorok keretében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lősegíteni az ünnepi lét alkalmainak megteremtését, bensőségessé, színvonalassá tételét pl. családi (esküvő, lakodalom, születésnap), iskolai (farsang, bál, nemzeti ünnepek), társadalmi (községi ünnepek, megemlékezések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z egyetemes, a nemzeti és nemzetiségi, illetve kisebbségi kultúrák értékeinek megismertetését kiállítások, hangversenyek, irodalmi estek keretébe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smeretszerzés amatőr alkotóművészi körök létrehozásához, munkájuknak segítése (képzőművészet, tánc, színjátszó kör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kiemelkedő helyi értékek, és egyéniségek bemutatása, közismertté tétel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űvészeti nevelés, ízlésnevelés programjainko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különféle életkorú lakosság tájékoztatása, életminőségének javítása céljából előadások szervezése (egészséges életmódról, AIDS, drog- és alkoholfogyasztás ellen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órakozási igényekhez kultúrált lehetőségek biztosítása (bál, vacsor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község különböző rétegeinek, különböző korosztályainak ismerkedési és együttműködési alkalmak létrehozása, a kapcsolatteremtés segítés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Közéleti fórumok szervezése (falugyűlés, választási gyűlések, stb.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ályázati lehetőségek kihasználása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z intézményben rendszeresen működő klubok, egyesületek, civil szervezetek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rgaréta Nyugdíjasklub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sokréta Asszonyklub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ozgáskorlátozottak Egyesület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élegyházi Faluszépítő Egyesüle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gyütt Délegyházáért Egyesület</w:t>
      </w:r>
    </w:p>
    <w:p>
      <w:pPr>
        <w:pStyle w:val="Normal"/>
        <w:spacing w:lineRule="auto" w:line="360"/>
        <w:jc w:val="both"/>
        <w:rPr/>
      </w:pPr>
      <w:r>
        <w:rPr/>
        <w:t xml:space="preserve">A klubok, egyesületek klubfoglalkozásaikat, nagyobb rendezvényeiket, közgyűléseiket, záró vacsorájukat intézményünkben tartjá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>A művelődés formái:</w: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űvészeti nevelés 6-21 éves korosztály számár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Társastánc </w:t>
      </w:r>
      <w:r>
        <w:rPr/>
        <w:t>(kezdő, haladó) a kiskunlacházi Volly István Alapfokú Művészetoktatási Intézmény tanárainak segítségév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Textilművesség </w:t>
      </w:r>
      <w:r>
        <w:rPr/>
        <w:t>a kiskunlacházi Volly István Alapfokú Művészetoktatási Intézmény tanárának vezetésével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Színjátszó és bábos foglalkozás </w:t>
      </w:r>
      <w:r>
        <w:rPr/>
        <w:t>a kiskunlacházi Volly István Alapfokú Művészetoktatási Intézmény tanárának vezetésével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Néptánc ovisoknak </w:t>
      </w:r>
      <w:r>
        <w:rPr/>
        <w:t>Dénes Annamária néptánctanár vezetésév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u w:val="single"/>
        </w:rPr>
        <w:t>Művészeti nevelés felnőtteknek: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Kölcsey Kórus (</w:t>
      </w:r>
      <w:r>
        <w:rPr/>
        <w:t>felnőtt vegyeskar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Felnőtt hastánccsoport  </w:t>
      </w:r>
      <w:r>
        <w:rPr/>
        <w:t>(kezdő és haladó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Foltvarró csopo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anfolyamok szervezése igény szerint: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Gépjármű-vezetői</w:t>
      </w:r>
      <w:r>
        <w:rPr/>
        <w:t xml:space="preserve"> tanfolyam, st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portfoglalkozások szervezése: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Jóga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Női kondicionáló torna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Zumba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Alakformáló torna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Hasburnin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ínházlátogatás szervezése Budapestr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-4 alkalommal budapesti színházak előadásaira látogatunk el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ehetőség szerint vendégművészek előadását is fogadjuk a művelődési házba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Kiállítások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-4 alkalommal, nagyobb rendezvényekhez kötve, Pl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Március 15-én, Október 23-án, gyereknapon, karácsonykor, Délegyházi Napok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u w:val="single"/>
        </w:rPr>
        <w:t>Ünnepi lét alkalmainak színvonalas megszervezése</w:t>
      </w:r>
      <w:r>
        <w:rPr/>
        <w:t>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Községi ünnepek:</w:t>
      </w:r>
      <w:r>
        <w:rPr/>
        <w:t xml:space="preserve"> (március. 15., október 23., augusztus 20.) megrendezéséhez hely biztosítása, plakátok, meghívók, díszletek elkészítése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Családi ünnepek:</w:t>
      </w:r>
      <w:r>
        <w:rPr/>
        <w:t xml:space="preserve"> évfordulók, esküvők, lakodalmak, stb. rendezvényeihez hely és eszközök biztosítása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Iskolai ünnepek:</w:t>
      </w:r>
      <w:r>
        <w:rPr/>
        <w:t xml:space="preserve"> (nemzeti ünnepek, farsang, bál) a művelődési ház helyiségeinek és eszközeinek biztosítása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Bábszínház, bohócelőadás, gyermekkoncert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2 alkalommal (Húsvét előtt, Karácsony előtt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u w:val="single"/>
        </w:rPr>
        <w:t>Vers- és prózamondó verseny szervezése általános iskolásoknak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Tavasszal a költészet napjá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Ügyeskedő, játszóház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 alkalommal (Anyák napja, Karácsony és Húsvét előtt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 község hagyományos rendezvényeinek megszervezés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u w:val="single"/>
        </w:rPr>
      </w:pPr>
      <w:r>
        <w:rPr/>
        <w:t>Kultúra Napi Rendezvény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u w:val="single"/>
        </w:rPr>
      </w:pPr>
      <w:r>
        <w:rPr/>
        <w:t>Farsang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u w:val="single"/>
        </w:rPr>
      </w:pPr>
      <w:r>
        <w:rPr/>
        <w:t>Gyermeknapi rendezvény (vetélkedőkkel, versenyekkel, műsorral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Anyák napi rendezvény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Délegyházi Napok, „Egyház”-ak találkozó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dősek napja (önkormányzati rendezvény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Tökfesztivál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Falukarácsony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u w:val="single"/>
        </w:rPr>
        <w:t>Szórakozási lehetőségek biztosítás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álok, vacsorák, gálák, szilveszteri rendezvény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özéleti fórumok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l.:  közmeghallgatás, falugyűlés, stb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u w:val="single"/>
        </w:rPr>
        <w:t>Az ARANYKÉZ nyári kézműves gyermektábor szervezése</w:t>
      </w:r>
      <w:r>
        <w:rPr/>
        <w:t>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ogram összeállítás, reklámozása, lebonyolítása, a készült munkákból szeptemberben kiállítás szervezése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ásárok, árubemutatók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Időpontok egyeztetése, a terem biztosítása, a délelőtti kihasználatlan órákba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u w:val="single"/>
        </w:rPr>
        <w:t>Különböző szolgáltatások a község lakóinak számára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Irodai szolgáltatások:</w:t>
      </w:r>
      <w:r>
        <w:rPr/>
        <w:t xml:space="preserve"> fénymásolás, faxolás, nyomtatás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Falugazdász, </w:t>
      </w:r>
      <w:r>
        <w:rPr/>
        <w:tab/>
      </w:r>
      <w:r>
        <w:rPr>
          <w:b/>
        </w:rPr>
        <w:t>Gyermekjóléti és családsegítő szolgálat, valamint Víziközmű társulat</w:t>
      </w:r>
      <w:r>
        <w:rPr/>
        <w:t xml:space="preserve"> ügyfélfogadása meghatározott időpontba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z község honlapján a programok közzététele, frissítése. A rendezvényeken készült fotók közzététele 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hyperlink r:id="rId2">
        <w:r>
          <w:rPr>
            <w:rStyle w:val="InternetLink"/>
            <w:b/>
          </w:rPr>
          <w:t>www.delegyhaza.hu</w:t>
        </w:r>
      </w:hyperlink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élegyházi Hírek szerkesztés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gyéb: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Tüdőszűréshez, szemvizsgálathoz hely biztosítása, segítségnyújtás a lebonyolításban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lcsey Művelődési Központban működő klubok, tanfolyam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lakformáló torna és hasburn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dző: Kordics Andrea</w:t>
      </w:r>
    </w:p>
    <w:p>
      <w:pPr>
        <w:pStyle w:val="Normal"/>
        <w:jc w:val="both"/>
        <w:rPr/>
      </w:pPr>
      <w:r>
        <w:rPr/>
        <w:t>Ideje:</w:t>
      </w:r>
    </w:p>
    <w:p>
      <w:pPr>
        <w:pStyle w:val="Normal"/>
        <w:jc w:val="both"/>
        <w:rPr/>
      </w:pPr>
      <w:r>
        <w:rPr/>
        <w:t>Hétfő 18.00-19.00</w:t>
      </w:r>
    </w:p>
    <w:p>
      <w:pPr>
        <w:pStyle w:val="Normal"/>
        <w:jc w:val="both"/>
        <w:rPr/>
      </w:pPr>
      <w:r>
        <w:rPr/>
        <w:t>Csütörtök: 18.00-19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sokréta Asszonyklu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C3325"/>
        </w:rPr>
        <w:t>Tagjai, lelkes asszonyok, akik havonta egyszer, a hónap második hétfőjén gyűlnek össze, hogy megünnepeljék névnapjukat, kirándulásokon, előadásokon vegyenek részt. Aktívan közreműködnek a közösségi rendezvényeken, segítve munkájukkal, vagy valamilyen finom étellel, házi süteménnyel.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Klubvezető: Forgó Vilmosné</w:t>
      </w:r>
    </w:p>
    <w:p>
      <w:pPr>
        <w:pStyle w:val="Normal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ltvarró cso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fajta művészet több ezer éves, de végül is Amerika, mint angol gyarmat lett a foltvarrás hazája, ahol az asszonyok közös varrásokon használták fel a legapróbb textil maradékot is. A foltvarró csoportban ezzel a technikával készítenek a tagok szebbnél szebb munkákat, melyekből szeretnénk kiállítást is rendezni.</w:t>
      </w:r>
    </w:p>
    <w:p>
      <w:pPr>
        <w:pStyle w:val="Normal"/>
        <w:jc w:val="both"/>
        <w:rPr/>
      </w:pPr>
      <w:r>
        <w:rPr/>
        <w:t>Vezető: Sebestyén Miklósné Mariann</w:t>
      </w:r>
    </w:p>
    <w:p>
      <w:pPr>
        <w:pStyle w:val="Normal"/>
        <w:jc w:val="both"/>
        <w:rPr>
          <w:b/>
          <w:b/>
        </w:rPr>
      </w:pPr>
      <w:r>
        <w:rPr/>
        <w:t>Ideje: Minden hónap első csütörtökje, 9.00-11.00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stánc kezdő, haladó</w:t>
      </w:r>
    </w:p>
    <w:p>
      <w:pPr>
        <w:pStyle w:val="Normal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jc w:val="both"/>
        <w:rPr/>
      </w:pPr>
      <w:r>
        <w:rPr>
          <w:color w:val="3C3325"/>
        </w:rPr>
        <w:t>Hölgyek számára rendkívül jó kikapcsolódást jelent a foglalkozásokon való részvétel, ahol a ritmusos zene és a gyönyörű ruhák mellett nagy figyelmet fordítanak a nőies és kecses mozdulatokra. Az önbizalmat adó, manapság nagyon divatos táncnak Délegyházán már sok hódolója van.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Hastáncoktató: Pécsköviné Solymosi Veronika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 xml:space="preserve">Ideje: 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Kedd: 18.00-19.30</w:t>
      </w:r>
    </w:p>
    <w:p>
      <w:pPr>
        <w:pStyle w:val="Normal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óga nem szimplán valami egészségmegőrző és fitness torna, ahogyan azt manapság –legfőképpen - a  nyugati szemlélő véli. Mindezzel együtt kétségtelen, hogy mivel az egészség útja, megszámlálhatatlan jótékony hatással bír - fő célja “mellékhatásaiként”.</w:t>
      </w:r>
    </w:p>
    <w:p>
      <w:pPr>
        <w:pStyle w:val="Normal"/>
        <w:jc w:val="both"/>
        <w:rPr/>
      </w:pPr>
      <w:r>
        <w:rPr/>
        <w:t>Elősegíti a test egészséges működését, megszabadít a káros szenvedélyektől és ragaszkodásoktól, megszünteti a stressz, a frusztrációk, a depresszió és más - korunk életmódjával és életszemléletével járó - pszichés torzulások destruktív hatásait.</w:t>
      </w:r>
    </w:p>
    <w:p>
      <w:pPr>
        <w:pStyle w:val="Normal"/>
        <w:jc w:val="both"/>
        <w:rPr/>
      </w:pPr>
      <w:r>
        <w:rPr/>
        <w:t>Ideje:  minden szerdán 18.30-tól.</w:t>
      </w:r>
    </w:p>
    <w:p>
      <w:pPr>
        <w:pStyle w:val="Normal"/>
        <w:jc w:val="both"/>
        <w:rPr/>
      </w:pPr>
      <w:r>
        <w:rPr/>
        <w:t>Vezető: Balázs Gyu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lcsey Kór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csey Kórus 1999 októberében alakult énekelni szerető helybéliekből. Jelenleg 20 tagja van. </w:t>
      </w:r>
      <w:r>
        <w:rPr>
          <w:color w:val="3C3325"/>
        </w:rPr>
        <w:t xml:space="preserve">A község valamennyi ünnepi megmozdulására műsorral készülnek. 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Kórusvezető: Bainé Kiss Hermina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Idő: Szerda 17.30-18.30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Díja: Ingyenes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Idő: Szerda 17.30-18.30</w:t>
      </w:r>
    </w:p>
    <w:p>
      <w:pPr>
        <w:pStyle w:val="Normal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jc w:val="both"/>
        <w:rPr/>
      </w:pPr>
      <w:r>
        <w:rPr/>
        <w:t>A kóruson belül alakult meg a Délegyházi népdalkör és citerazenekar. 2010 októberében térségi szintű minősítőn kiváló fokozatot kaptak, nem olyan régen pedig az országos minősítőn ezüst fokozatot kaptak. Próbáik szerdán 16 órától vannak. Tanár: Szlama Lász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rgaréta Nyugdíjasklu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C3325"/>
        </w:rPr>
        <w:t>A 25 éves múltra visszatekintő klub, akik lelkesedéssel készülnek műsorokra, előadásokra, különféle rendezvényekre vagy rendeznek a szomszédos községek nyugdíjas klubjaival közös találkozót, kirándulást, utazást. Havonta egyszer, a hónap első hétfőjén gyűlnek össze.</w:t>
      </w:r>
    </w:p>
    <w:p>
      <w:pPr>
        <w:pStyle w:val="Normal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éptánc ovisokn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éptánc ovisoknak – a játék és a tánc öröméért. Ismerkedés a népi mondókákkal, énekes gyermekjátékokkal, és a néptánc lépések alapjaival.</w:t>
      </w:r>
    </w:p>
    <w:p>
      <w:pPr>
        <w:pStyle w:val="Normal"/>
        <w:jc w:val="both"/>
        <w:rPr/>
      </w:pPr>
      <w:r>
        <w:rPr/>
        <w:t xml:space="preserve">Néptánctanár: Dénes Annamária </w:t>
      </w:r>
    </w:p>
    <w:p>
      <w:pPr>
        <w:pStyle w:val="Normal"/>
        <w:jc w:val="both"/>
        <w:rPr/>
      </w:pPr>
      <w:r>
        <w:rPr/>
        <w:t>Ideje: Kedd 17.00-17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ői kondicionáló tor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zető: Dr. Ladányi Györgyi</w:t>
      </w:r>
    </w:p>
    <w:p>
      <w:pPr>
        <w:pStyle w:val="Normal"/>
        <w:jc w:val="both"/>
        <w:rPr/>
      </w:pPr>
      <w:r>
        <w:rPr/>
        <w:t>Ideje: Csütörtök 17.00-18.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ínjátszó és bábos foglalko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yerek színjátszó csoport két éve működik ismét Délegyházán Bulyákiné Éberth Anna vezetésével. 2011. októberétől a Volly István AMI délegyházi kihelyezett tagozataként működő foglalkozás.</w:t>
      </w:r>
    </w:p>
    <w:p>
      <w:pPr>
        <w:pStyle w:val="Normal"/>
        <w:jc w:val="both"/>
        <w:rPr/>
      </w:pPr>
      <w:r>
        <w:rPr/>
        <w:t>Vezető: Jakus Edina</w:t>
      </w:r>
    </w:p>
    <w:p>
      <w:pPr>
        <w:pStyle w:val="Normal"/>
        <w:jc w:val="both"/>
        <w:rPr/>
      </w:pPr>
      <w:r>
        <w:rPr/>
        <w:t xml:space="preserve">Ideje: </w:t>
      </w:r>
    </w:p>
    <w:p>
      <w:pPr>
        <w:pStyle w:val="Normal"/>
        <w:jc w:val="both"/>
        <w:rPr/>
      </w:pPr>
      <w:r>
        <w:rPr/>
        <w:t>Hétfő: 17.00-19.00</w:t>
      </w:r>
    </w:p>
    <w:p>
      <w:pPr>
        <w:pStyle w:val="Normal"/>
        <w:jc w:val="both"/>
        <w:rPr/>
      </w:pPr>
      <w:r>
        <w:rPr/>
        <w:t>Csütörtök: 17.00-19.00</w:t>
      </w:r>
    </w:p>
    <w:p>
      <w:pPr>
        <w:pStyle w:val="Normal"/>
        <w:jc w:val="both"/>
        <w:rPr>
          <w:b/>
          <w:b/>
        </w:rPr>
      </w:pPr>
      <w:r>
        <w:rPr/>
        <w:t>Péntek 16.00-18.00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stánc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öbb gyerek társastánc csoport is működik a művelődési házban.</w:t>
      </w:r>
    </w:p>
    <w:p>
      <w:pPr>
        <w:pStyle w:val="Normal"/>
        <w:jc w:val="both"/>
        <w:rPr/>
      </w:pPr>
      <w:r>
        <w:rPr/>
        <w:t>(Pinky Girls, Violet Girls, Violet Roses, Blue Stars, Pillangók, Sunny Girls)</w:t>
      </w:r>
    </w:p>
    <w:p>
      <w:pPr>
        <w:pStyle w:val="Normal"/>
        <w:jc w:val="both"/>
        <w:rPr/>
      </w:pPr>
      <w:r>
        <w:rPr/>
        <w:t>Vezető: Demeter Tímea, Márton Bence</w:t>
      </w:r>
    </w:p>
    <w:p>
      <w:pPr>
        <w:pStyle w:val="Normal"/>
        <w:jc w:val="both"/>
        <w:rPr/>
      </w:pPr>
      <w:r>
        <w:rPr/>
        <w:t xml:space="preserve">Ideje: </w:t>
      </w:r>
    </w:p>
    <w:p>
      <w:pPr>
        <w:pStyle w:val="Normal"/>
        <w:jc w:val="both"/>
        <w:rPr/>
      </w:pPr>
      <w:r>
        <w:rPr/>
        <w:t>Szerda 15.00-16.00</w:t>
      </w:r>
    </w:p>
    <w:p>
      <w:pPr>
        <w:pStyle w:val="Normal"/>
        <w:jc w:val="both"/>
        <w:rPr/>
      </w:pPr>
      <w:r>
        <w:rPr/>
        <w:t>Péntek 15.30-16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xtilműves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olly István AMI délegyházi kihelyezett tagozataként működő foglalkozás. A gyerekek megismerkedhetnek a szövés, batikolás, nemezelés, gyöngyözés, bábkészítés, hímzés, rajz, festés, mintázás technikájával.</w:t>
      </w:r>
    </w:p>
    <w:p>
      <w:pPr>
        <w:pStyle w:val="Normal"/>
        <w:jc w:val="both"/>
        <w:rPr/>
      </w:pPr>
      <w:r>
        <w:rPr/>
        <w:t>Tanár: Dóczi-Székely Gáborné</w:t>
      </w:r>
    </w:p>
    <w:p>
      <w:pPr>
        <w:pStyle w:val="Normal"/>
        <w:jc w:val="both"/>
        <w:rPr/>
      </w:pPr>
      <w:r>
        <w:rPr/>
        <w:t>Ideje: Hétfő 13.00-17.3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oglalkozások órarendj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641"/>
        <w:gridCol w:w="1480"/>
        <w:gridCol w:w="1880"/>
        <w:gridCol w:w="1760"/>
        <w:gridCol w:w="1762"/>
      </w:tblGrid>
      <w:tr>
        <w:trPr>
          <w:trHeight w:val="559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neterem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ubterem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gyterem</w:t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ációs t.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étfő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-14.00 Gyejó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</w:t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-17.30     Textiles szakkör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00-16.00  Nyugdíjasklub        (Nyáron 15.00-17.00)                 </w:t>
            </w:r>
            <w:r>
              <w:rPr>
                <w:rFonts w:cs="Arial" w:ascii="Arial" w:hAnsi="Arial"/>
                <w:sz w:val="16"/>
                <w:szCs w:val="16"/>
              </w:rPr>
              <w:t>Minden 2. héten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-19.00 Színjátszó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</w:t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-19.00 Alakformáló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0-19.00 Asszonyklub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nden hónap 2. hétfő 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edd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-10.30 Falugazdász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</w:t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-18.00             Ovis néptánc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-19.30    Hastánc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neterem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ubterem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gyterem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ációs terem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zerda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-12.00 Gyejó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-15.00 Családsegítő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</w:t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</w:t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0-16.30 Citera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-16.00 Pillangók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</w:t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-20.00        Jóga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-19.30 Énekkar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sütörtö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sárok minden 2. héten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00-11.00 Foltvarró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nden hónap 1. cs 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-18.00          Női torna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-19.00 Színjátszó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-19.00 Hasburning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-20.00        Zumba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neterem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ubterem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gyterem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ációs terem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énte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0-16.30     Sunny Girl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-18.00 Báb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.00-20.00 Faluszépítő gyűlés </w:t>
            </w:r>
            <w:r>
              <w:rPr>
                <w:rFonts w:cs="Arial" w:ascii="Arial" w:hAnsi="Arial"/>
                <w:sz w:val="14"/>
                <w:szCs w:val="14"/>
              </w:rPr>
              <w:t>(Minden hónap 3. péntek)</w:t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Tervezett programok a 2012-es év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42"/>
        <w:gridCol w:w="3024"/>
      </w:tblGrid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időpontj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megnevezé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szervezőj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Rendszeres gyűlése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Kéthetente, hétfőnként télen 14 óra, nyáron 15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rgaréta Nyugdíjasklub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rgaréta Nyugdíjas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 hónap 2. hétfő 18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okréta Asszonyklub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okréta Asszony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 hónap 2. péntek 18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DE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D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 hónap 3. pénte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Nemzeti ünnepe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4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Műv. ház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ugusztus 2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 és egész napos rendezvé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Önkormányzat, </w:t>
              <w:br/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19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Műv. ház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Nemzeti emléknapo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anuár 2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agyar kultúra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elődési Ház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5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avalóverseny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1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magyar költészet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2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Föld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ED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yá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elődési Ház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ájus 27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agyar hősö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ájus 2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rmeknap, számhábor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3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edagógus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4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nemzeti összetartozás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lius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magyar egészségügy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Életmód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6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adi vértanú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November 4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z 1956-os forradalom leveréséne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dőse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Önkormányzat, </w:t>
              <w:br/>
              <w:t>Csokréta Asszony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Néphagyományhoz kötődő ünnepek, egyházi ünnepek, egyéb ünnepe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Február 10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farsan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ebruár 2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éltemet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Egész napos rendezvé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ájus 2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hallenge Day – Kihívás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atási-Kulturális-Sport bizottság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2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ünkösdi királyválasztás és lovas felvonul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égelgyengülés TS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allag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5-16-1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i Napok, „Egyház”-ak találkozója, Nonatl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gyarok Nagyasszonya ünnepe, Templombúcsú, Szeretetvendég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Katolikus Egyházközösség, Mozgáskorlátozottak Szervezete 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üreti bál és felvonul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űzoltó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unyadi 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észeti Es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ökfesztiv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aba-Mama 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1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ki karácsony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elődési Ház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3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veszt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 2012-es évben szeretnénk a már megszokott, hagyománnyá vált ünnepek, rendezvények körét tovább bővíteni, hogy a lakosságnak még több lehetősége legyen itt helyben számos kulturális programon részt venn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Kölcsey Kórus 2010. óta több népzenei találkozón vett részt. 2012 tavaszán szeretnénk a meghívásokat viszonozni, és Délegyházán is rendezni egy Népzenei találkozót, amire a környékbeli kórusokat, népdalköröket hívnánk meg. A Kórus felajánlotta, hogy a szervezésben, a rendezvény lebonyolításában messzemenően segí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 Tökfesztivál sikeressége bizonyítja, hogy községünkben leginkább családi és gyermekprogramokra mutatkozik érdeklődés. 2012-ben szeretnék sokkal több gyermekprogramot, gyermekelőadást rendezni Délegyházán. Ezek a rendezvények, előadások fizetősek lennének. Úgy gondolom, hogy a családoknak nagy segítség lenne, ha ezekért a programokért nem kellene Budapestig utazniuk, főleg ha az előadás sem kerülne többe, mint máshol. Továbbá a Tökfesztivál mintájára szeretnék egy Gesztenyefesztivált is szervezni szeptemberben, ezzel is eggyel több lehetőséget biztosítva egy egész napos családi programhoz Délegyházá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kulturális programok körét színházi előadásokkal bővítenénk a 2012-es évben, több színházi előadást is rendeznénk a művelődési házban, meghívott színtársulatokkal. Az előadások a lakosság számára fizetősek lennéne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Karbantartási FELADATOK, BERENDEZÉSI TÁRGYAK BESZERZÉSÉNEK TERVEI a 2012-es évr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Az információs teremben a falak beáztak, mivel az ereszcsatornán a víz nem folyt le, így teljesen elázott a fal. Az ereszcsatornát mindenképpen ki kell takarítani, ha szükséges javítani is kell. A termet pedig ki kell festen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A színpad mögötti öltözőnél a bejárati ajtót meg kell javítani, mivel annyira eldeformálódott, hogy ki sem lehet nyitn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Az udvarokat szeretnénk 2012-ben parkosítani, illetve az első udvart körülkeríteni, lehetőleg élő sövénnyel. A parkosításhoz mindenképpen szükséges lenne kutat fúrni i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A nagyteremben a színpad esztétikailag kifogasolható. Ha van rá lehetőség szeretnénk azt is újrafeste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észült: Délegyháza, 2012. január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</w:r>
      <w:r>
        <w:rPr/>
        <w:t>Derzsi Katalin</w:t>
      </w:r>
    </w:p>
    <w:p>
      <w:pPr>
        <w:pStyle w:val="Normal"/>
        <w:jc w:val="center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</w:rPr>
        <w:t>művelődésszervez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00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45:00Z</dcterms:created>
  <dc:creator>Olga</dc:creator>
  <dc:description/>
  <cp:keywords/>
  <dc:language>en-US</dc:language>
  <cp:lastModifiedBy>Dr. Molnár Zsuzsanna</cp:lastModifiedBy>
  <cp:lastPrinted>2007-01-15T14:20:00Z</cp:lastPrinted>
  <dcterms:modified xsi:type="dcterms:W3CDTF">2012-01-12T08:04:00Z</dcterms:modified>
  <cp:revision>8</cp:revision>
  <dc:subject/>
  <dc:title>MUNKATERV</dc:title>
</cp:coreProperties>
</file>