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1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1. év folyamán változás történt, a tavasz folyamán </w:t>
      </w:r>
      <w:r>
        <w:rPr>
          <w:rFonts w:cs="Tahoma"/>
          <w:bCs/>
          <w:color w:val="000000"/>
          <w:sz w:val="20"/>
          <w:szCs w:val="20"/>
        </w:rPr>
        <w:t>Dóra Aladár Istvánnét Kerepesi László váltotta fel.</w:t>
      </w:r>
      <w:r>
        <w:rPr>
          <w:sz w:val="20"/>
          <w:szCs w:val="20"/>
        </w:rPr>
        <w:t xml:space="preserve"> A Bizottság üléseit a rendes képviselő-testületi üléseket megelőzően, csütörtöki, avagy hétfői napokon tartotta, az év második felében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1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az Önkormányzat költségvetési koncepciója, beszámolók, zárszámadás:</w:t>
      </w:r>
      <w:r>
        <w:rPr>
          <w:sz w:val="20"/>
          <w:szCs w:val="20"/>
        </w:rPr>
        <w:t xml:space="preserve"> A Bizottság az Önkormányzat 2011. évi költségvetését és annak módosításait, valamint az Önkormányzat 2012. évi költségvetési koncepcióját, illetőleg a 2010. évi zárszámadási rendeletet, és az Önkormányzat 2011. évi gazdálkodásáról készített I. negyedéves, féléves, és III. negyedéves beszámolót megtárgyalta, több esetben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, az Önkormányzat folyószámlahitel keretszerződésének meghosszabbítását, a fejlesztési hitelek (Ivóvíz-pályázat önrésze, Óvoda beruházás önrésze, Dunavarsány- Délegyháza összekötő út felújítása), és a célhitel (munkaügyi per) felvételé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többször is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lterületbe vonások (kettő ügyben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SZT-HÉSZ módosítások, szabályozási tervek (Term-Véd Kft. TSZT-HÉSZ módosítási ügyében a TSZT – és HÉSZ elfogadása, Délegyházi Kavics Kft. ügyében a tájékoztatás megtárgyalás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 (1337/1 hrsz., ún. Légtechnika ingatlan megosztása, 1317/4 hrsz ügye, 307/1 hrsz ügye, telek-kiegészítésként történő ingatlan-értékesítések), ingatlanok vételárának meghatározása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terv elfogadása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eljárások során hozott döntések véleményezés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eruházások folytán hozandó döntések megtárgyalása (Óvoda beruházás, Ivóvíz-pályázat, Dunavarsány – Délegyháza összekötő út felújítása, Iskola sportudvar felújítása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ég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észségház tetőterének ügye (pályázatok kiírása és a beérkezett pályázati anyagok véleményezése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avirózsa Kemping bérletével kapcsolatos ügy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TV Zrt-vel kapcsolatos ügyek (felújítási terv, DTÖSZ koncepció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érleti ügyek (terembérleti díjak, területbérletek stb.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>Víziközmű Társulat</w:t>
      </w:r>
      <w:r>
        <w:rPr>
          <w:sz w:val="20"/>
          <w:szCs w:val="20"/>
        </w:rPr>
        <w:t>: Több alkalommal is tárgyalta a Bizottság a Víziközmű Társulat ügyei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V.</w:t>
        <w:tab/>
        <w:t xml:space="preserve">Civil szervezetek: </w:t>
      </w:r>
      <w:r>
        <w:rPr>
          <w:sz w:val="20"/>
          <w:szCs w:val="20"/>
        </w:rPr>
        <w:t xml:space="preserve">A Bizottság tárgyalta a civil szervezetek támogatási kérelmeit, és javaslatot tett a támogatások összegére és fedezetér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. 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1. </w:t>
        <w:tab/>
        <w:t>Alapító Okiratok:</w:t>
      </w:r>
      <w:r>
        <w:rPr>
          <w:sz w:val="20"/>
          <w:szCs w:val="20"/>
        </w:rPr>
        <w:t xml:space="preserve"> A Bizottság előzetesen véleményezte a költségvetési szervek Alapító Okiratainak módosítását, illetőleg egységes szerkezetben történő elfogadását, elfogadásra javasolva azokat a Képviselő-testület felé.  Külön kiemelendő itt a Könyvtár átcsoportosítása a Hunyadi János Általános Iskolához, valamint a Hunyadi János Általános Iskola és Községi Könyvtár gazdálkodási önállóságának megszüntetése, mely mind az érintett intézmények, mind pedig a Polgármesteri Hivatal Alapító Okiratának módosítását igényelte. Több alkalommal sor került a Napsugár Óvoda Alapító Okiratának módosítására is törvényi változások miat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2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at, továbbá a Művelődési Ház és Könyvtár előző évi munkájáról szóló beszámolók elfogadása előtt azokat a Bizottság véleményezte, és elfogadásra javasolta a Képviselő-testületnek. Véleményezte a Bizottság gazdasági szempontok figyelembe vételével az Iskola két első osztályának indítását is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3. </w:t>
        <w:tab/>
        <w:t>Térítési díjak</w:t>
      </w:r>
      <w:r>
        <w:rPr>
          <w:sz w:val="20"/>
          <w:szCs w:val="20"/>
        </w:rPr>
        <w:t xml:space="preserve">: 2011. januárban tárgyalta a Bizottság a képviselő-testületi rendeletalkotás előtt az intézményi étkeztetési térítési díjak ügyét is, gazdaságossági számítások alapul vételével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.43. Intézményvezetők kinevezése:</w:t>
      </w:r>
      <w:r>
        <w:rPr>
          <w:sz w:val="20"/>
          <w:szCs w:val="20"/>
        </w:rPr>
        <w:t xml:space="preserve"> A Bizottság az Oktatási – Kulturális – Ügyrendi Bizottsággal közösen véleményezte az iskola igazgatói és óvodavezetői – családi napközi vezetői munkakörre kiírandó pályázatokat, és a beérkezett pályázati anyagokat, és tett javaslatot  az intézményvezetők személyére (óvodavezető májusban és július végén, iskola igazgató augusztusban és novemberben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1. ÚJ SzMSz alkotása, 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törvényi kötelezettség alapján újonnan megalkotott Szervezeti és Működési Szabályzatát és annak módosításairól szóló rendelet-tervezeteket, azokat megalkotásra javasolva a Képviselő-testületnek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I.2. </w:t>
        <w:tab/>
        <w:t>Ivóvíz-szolgáltatásról és szennyvízelvezetésről szóló rendeletek:</w:t>
      </w:r>
      <w:r>
        <w:rPr>
          <w:sz w:val="20"/>
          <w:szCs w:val="20"/>
        </w:rPr>
        <w:t xml:space="preserve"> A Bizottság az októberi ülésén tárgyalta, és elfogadásra javasolta a Képviselő-testületnek az Önkormányzat az ivóvíz-szolgáltatási és szennyvízelvezetési rendeletét, mely a Társulás összes önkormányzatánál egységesen került elfogadásra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3.</w:t>
        <w:tab/>
        <w:t>Hulladékgazdálkodási rendelet módosítása:</w:t>
      </w:r>
      <w:r>
        <w:rPr>
          <w:sz w:val="20"/>
          <w:szCs w:val="20"/>
        </w:rPr>
        <w:t xml:space="preserve"> A szilárd hulladék kezeléséről szóló rendelet 2011. év folyamán több alkalommal is módosításra került, mely módosításokat a bizottság minden alkalommal előzetesen véleményezte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4. Helyi adórendeletek módosítása</w:t>
      </w:r>
      <w:r>
        <w:rPr>
          <w:sz w:val="20"/>
          <w:szCs w:val="20"/>
        </w:rPr>
        <w:t>: A Bizottság a jegyzői adóhatósági beszámolóval egyidejűleg véleményezte a helyi adókról szóló rendeletek módosításait, figyelemmel az előző évi módosítások tapasztalataira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.5. Közterület-használati rendelet módosítása:</w:t>
      </w:r>
      <w:r>
        <w:rPr>
          <w:sz w:val="20"/>
          <w:szCs w:val="20"/>
        </w:rPr>
        <w:t xml:space="preserve"> A közterület használatáról szóló rendelet 2011. év folyamán több alkalommal módosításra került, a módosításokat a Bizottság előzetesen tárgyalta és véleményezte, javaslatokat téve a végrehajtás hatékonyságának növelésér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6. 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I.</w:t>
        <w:tab/>
        <w:t>Kitüntetések:</w:t>
      </w:r>
      <w:r>
        <w:rPr>
          <w:sz w:val="20"/>
          <w:szCs w:val="20"/>
        </w:rPr>
        <w:t xml:space="preserve"> A Bizottság véleményezte előzetesen a kitüntetési rendeletek módosítását és a kitüntetési javaslatokat (januárban a módosítást, májusban a kitüntetéseket)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 Gazdasági program elfogadása</w:t>
      </w:r>
      <w:r>
        <w:rPr>
          <w:sz w:val="20"/>
          <w:szCs w:val="20"/>
        </w:rPr>
        <w:t xml:space="preserve">: A vonatkozó jogszabályok szerint a Képviselő-testület kötelezettsége a Gazdasági Programjának (ciklusprogramjának) megalkotása, melyet a Bizottság, elfogadása előtt 2011. februári ülésén véleményezet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X.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Föld Napi rendezvény:</w:t>
      </w:r>
      <w:r>
        <w:rPr>
          <w:sz w:val="20"/>
          <w:szCs w:val="20"/>
        </w:rPr>
        <w:t xml:space="preserve"> A Bizottság a civil szervezetek, intézmények bevonásával 2011 tavaszán részt vett a Föld Napja alkalmából rendezett események megszervezéséb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X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 (pl. Délegyházi Napok, Szüreti Bál, Idősek Napi rendezvény, augusztus 20-i rendezvé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X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megkötendő gazdálkodással kapcsolatos szerződéseket, alkalmanként részt vett a felekkel folytatott tárgyalásokon.</w:t>
        <w:tab/>
        <w:tab/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, 2012. január 1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kácsné Váloczi Tünde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7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12-01-12T15:37:00Z</dcterms:modified>
  <cp:revision>8</cp:revision>
  <dc:subject/>
  <dc:title>Délegyháza Község Önkormányzat Képviselő-testülete Kulturális - Oktatási - Ügyrendi Bizottságának beszámolója a 2007-2008</dc:title>
</cp:coreProperties>
</file>